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December 1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December 1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b/>
        </w:rPr>
        <w:t>ORDINANCE NO. 09-136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AUTHORIZING THE MAYOR AND THE DIRECTOR OF PUBLIC SAFETY OF THE CITY OF WADSWORTH, OHIO TO ENTER INTO A CONTRACT WITH THE OHIO PATROLMEN’S BENEVOLENT ASSOCIATION IN REGARD TO SERGEANTS IN THE WADSWORTH POLICE DEPARTMENT AND DECLARING AN EMERGENCY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Sponsored by President of Council Thomas Palecek</w:t>
      </w:r>
    </w:p>
    <w:p>
      <w:pPr>
        <w:pStyle w:val="Heading2"/>
        <w:tabs>
          <w:tab w:val="clear" w:pos="720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ORDINANCE NO. 09-137 (1</w:t>
      </w:r>
      <w:r>
        <w:rPr>
          <w:b/>
          <w:vertAlign w:val="superscript"/>
        </w:rPr>
        <w:t>st</w:t>
      </w:r>
      <w:r>
        <w:rPr>
          <w:b/>
        </w:rPr>
        <w:t xml:space="preserve"> RDG.):</w:t>
      </w:r>
      <w:r>
        <w:rPr/>
        <w:t xml:space="preserve"> </w:t>
      </w:r>
      <w:r>
        <w:rPr>
          <w:b/>
        </w:rPr>
        <w:t>AN ORDINANCE AUTHORIZING THE MAYOR AND THE DIRECTOR OF PUBLIC SAFETY OF THE CITY OF WADSWORTH, OHIO TO ENTER INTO A CONTRACT WITH THE OHIO PATROLMEN’S BENEVOLENT ASSOCIATION IN REGARD TO PATROL OFFICERS IN THE WADSWORTH POLICE DEPARTMENT AND DECLARING AN EMERGENCY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December 1,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03:00Z</dcterms:created>
  <dc:creator>None</dc:creator>
  <dc:description/>
  <dc:language>en-US</dc:language>
  <cp:lastModifiedBy>tguenther</cp:lastModifiedBy>
  <cp:lastPrinted>2009-12-01T19:18:00Z</cp:lastPrinted>
  <dcterms:modified xsi:type="dcterms:W3CDTF">2009-12-02T02:47:00Z</dcterms:modified>
  <cp:revision>6</cp:revision>
  <dc:subject/>
  <dc:title/>
</cp:coreProperties>
</file>