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DRAFT MINUTES</w:t>
      </w:r>
    </w:p>
    <w:p>
      <w:pPr>
        <w:pStyle w:val="Normal"/>
        <w:spacing w:lineRule="atLeast" w:line="240"/>
        <w:jc w:val="center"/>
        <w:rPr>
          <w:b/>
          <w:b/>
          <w:color w:val="000000"/>
          <w:sz w:val="28"/>
          <w:u w:val="single"/>
        </w:rPr>
      </w:pPr>
      <w:r>
        <w:rPr>
          <w:b/>
          <w:color w:val="000000"/>
          <w:sz w:val="28"/>
          <w:u w:val="single"/>
        </w:rPr>
        <w:t>SPECIAL PUBLIC WAYS COMMITTEE</w:t>
      </w:r>
    </w:p>
    <w:p>
      <w:pPr>
        <w:pStyle w:val="Normal"/>
        <w:keepNext w:val="true"/>
        <w:spacing w:lineRule="atLeast" w:line="240"/>
        <w:jc w:val="center"/>
        <w:rPr>
          <w:b/>
          <w:b/>
          <w:color w:val="000000"/>
        </w:rPr>
      </w:pPr>
      <w:r>
        <w:rPr>
          <w:b/>
          <w:color w:val="000000"/>
        </w:rPr>
        <w:t>of October 21, 2009</w:t>
      </w:r>
    </w:p>
    <w:p>
      <w:pPr>
        <w:pStyle w:val="Normal"/>
        <w:spacing w:lineRule="atLeast" w:line="240"/>
        <w:jc w:val="center"/>
        <w:rPr>
          <w:b/>
          <w:b/>
          <w:i/>
          <w:i/>
          <w:color w:val="000000"/>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tab/>
        <w:tab/>
        <w:t>Patricia Haskins</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t>President of Council Tom Palecek</w:t>
      </w:r>
    </w:p>
    <w:p>
      <w:pPr>
        <w:pStyle w:val="Normal"/>
        <w:spacing w:lineRule="atLeast" w:line="2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ind w:left="5040" w:hanging="0"/>
        <w:jc w:val="both"/>
        <w:rPr>
          <w:color w:val="000000"/>
        </w:rPr>
      </w:pPr>
      <w:r>
        <w:rPr>
          <w:color w:val="000000"/>
        </w:rPr>
        <w:t>Assistant Service Director Rob Peters</w:t>
      </w:r>
    </w:p>
    <w:p>
      <w:pPr>
        <w:pStyle w:val="Normal"/>
        <w:spacing w:lineRule="atLeast" w:line="240"/>
        <w:jc w:val="both"/>
        <w:rPr>
          <w:color w:val="000000"/>
        </w:rPr>
      </w:pPr>
      <w:r>
        <w:rPr>
          <w:color w:val="000000"/>
        </w:rPr>
        <w:t xml:space="preserve">                 </w:t>
      </w:r>
      <w:r>
        <w:rPr>
          <w:color w:val="000000"/>
        </w:rPr>
        <w:tab/>
        <w:tab/>
        <w:tab/>
        <w:tab/>
        <w:t xml:space="preserve"> </w:t>
        <w:tab/>
        <w:tab/>
        <w:t>City Engineer Tom Tucker</w:t>
      </w:r>
    </w:p>
    <w:p>
      <w:pPr>
        <w:pStyle w:val="Normal"/>
        <w:spacing w:lineRule="atLeast" w:line="240"/>
        <w:jc w:val="both"/>
        <w:rPr>
          <w:color w:val="000000"/>
        </w:rPr>
      </w:pPr>
      <w:r>
        <w:rPr>
          <w:color w:val="000000"/>
        </w:rPr>
        <w:tab/>
        <w:tab/>
        <w:tab/>
        <w:tab/>
        <w:tab/>
        <w:tab/>
        <w:tab/>
        <w:t>Auditor John Moss</w:t>
      </w:r>
    </w:p>
    <w:p>
      <w:pPr>
        <w:pStyle w:val="Normal"/>
        <w:spacing w:lineRule="atLeast" w:line="240"/>
        <w:jc w:val="both"/>
        <w:rPr>
          <w:color w:val="000000"/>
        </w:rPr>
      </w:pPr>
      <w:r>
        <w:rPr>
          <w:color w:val="000000"/>
        </w:rPr>
        <w:tab/>
        <w:tab/>
        <w:tab/>
        <w:tab/>
        <w:tab/>
        <w:tab/>
        <w:tab/>
        <w:t>Assistant Auditor Lee-Ann Dunkle</w:t>
      </w:r>
    </w:p>
    <w:p>
      <w:pPr>
        <w:pStyle w:val="Normal"/>
        <w:spacing w:lineRule="atLeast" w:line="240"/>
        <w:jc w:val="both"/>
        <w:rPr>
          <w:color w:val="000000"/>
        </w:rPr>
      </w:pPr>
      <w:r>
        <w:rPr>
          <w:color w:val="000000"/>
        </w:rPr>
        <w:tab/>
        <w:tab/>
        <w:tab/>
        <w:tab/>
        <w:tab/>
        <w:tab/>
        <w:tab/>
        <w:t>Income Tax Clerk Cindy Nelson</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color w:val="FF0000"/>
          <w:szCs w:val="24"/>
        </w:rPr>
      </w:pPr>
      <w:r>
        <w:rPr>
          <w:b/>
          <w:color w:val="000000"/>
          <w:u w:val="single"/>
        </w:rPr>
        <w:t>VISITORS SPEAKING:</w:t>
      </w:r>
      <w:r>
        <w:rPr>
          <w:color w:val="000000"/>
        </w:rPr>
        <w:tab/>
        <w:tab/>
        <w:tab/>
        <w:tab/>
      </w:r>
      <w:r>
        <w:rPr>
          <w:i/>
          <w:color w:val="000000"/>
        </w:rPr>
        <w:t xml:space="preserve">None </w:t>
      </w:r>
      <w:r>
        <w:rPr>
          <w:color w:val="000000"/>
        </w:rPr>
        <w:t xml:space="preserve"> </w:t>
        <w:tab/>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r>
    </w:p>
    <w:p>
      <w:pPr>
        <w:pStyle w:val="Normal"/>
        <w:spacing w:lineRule="atLeast" w:line="240"/>
        <w:jc w:val="both"/>
        <w:rPr/>
      </w:pPr>
      <w:r>
        <w:rPr>
          <w:color w:val="000000"/>
        </w:rPr>
        <w:tab/>
        <w:tab/>
        <w:tab/>
      </w:r>
      <w:r>
        <w:rPr>
          <w:i/>
          <w:color w:val="000000"/>
        </w:rPr>
        <w:tab/>
        <w:tab/>
      </w:r>
      <w:r>
        <w:rPr>
          <w:color w:val="000000"/>
        </w:rPr>
        <w:tab/>
        <w:tab/>
        <w:tab/>
        <w:tab/>
      </w:r>
    </w:p>
    <w:p>
      <w:pPr>
        <w:pStyle w:val="Normal"/>
        <w:spacing w:lineRule="atLeast" w:line="240"/>
        <w:jc w:val="both"/>
        <w:rPr/>
      </w:pPr>
      <w:r>
        <w:rPr>
          <w:b/>
          <w:color w:val="000000"/>
        </w:rPr>
        <w:t xml:space="preserve">Ms. Hanlon </w:t>
      </w:r>
      <w:r>
        <w:rPr>
          <w:color w:val="000000"/>
        </w:rPr>
        <w:t>called the meeting to order at 5:30 P.M.</w:t>
      </w:r>
    </w:p>
    <w:p>
      <w:pPr>
        <w:pStyle w:val="Normal"/>
        <w:spacing w:lineRule="atLeast" w:line="240"/>
        <w:jc w:val="both"/>
        <w:rPr>
          <w:color w:val="000000"/>
        </w:rPr>
      </w:pPr>
      <w:r>
        <w:rPr>
          <w:color w:val="000000"/>
        </w:rPr>
        <w:t xml:space="preserve">  </w:t>
      </w:r>
    </w:p>
    <w:p>
      <w:pPr>
        <w:pStyle w:val="Normal"/>
        <w:spacing w:lineRule="atLeast" w:line="240"/>
        <w:jc w:val="both"/>
        <w:rPr>
          <w:b/>
          <w:b/>
          <w:color w:val="000000"/>
          <w:u w:val="single"/>
        </w:rPr>
      </w:pPr>
      <w:r>
        <w:rPr>
          <w:b/>
          <w:color w:val="000000"/>
          <w:u w:val="single"/>
        </w:rPr>
        <w:t>LONG TERM FINANCING FOR STREET IMPROVEMENT</w:t>
      </w:r>
    </w:p>
    <w:p>
      <w:pPr>
        <w:pStyle w:val="Normal"/>
        <w:spacing w:lineRule="atLeast" w:line="240"/>
        <w:jc w:val="both"/>
        <w:rPr/>
      </w:pPr>
      <w:r>
        <w:rPr>
          <w:color w:val="000000"/>
        </w:rPr>
        <w:t>The purpose of the special meeting was to talk about long term financing for street improvements.  To get started, she would give a summary of where they were, and how they got to that point.  For the administration, they were involved with it every day.  For Council members and members of the public who paid attention, they were in and out of it, so needed to step back and remind themselves of where they were.  Also, for Mrs. Haskins, a new member to the Committee, it was a lot to jump into, so Ms. Hanlon would do her best to give an overview.  She would suggest if Mrs. Haskins wanted to learn more about it, that Mr. Tucker or Mr. Easton were good resources and could give her all the reports for the last couple of years.</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Committee started, in 2008, to have special meetings about streets.  From the fall of 2008 to spring of 2009, they worked on a needs assessment, and a needs analysis of streets.  The first part of the project was to enable them to be confident that they knew what the needs were, in terms of street improvements and preservations.  Mr. Tucker and his staff did a lot of work and came up with a very good system, which they didn’t have before, of assessing the state of the streets and the disrepair, and the amount of life in particular streets.  They were able to come up with a programmatic, systematic, data driven approach to repairing the streets and finding out the needs.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wished to comment that she thought that was really important for people to know.  They did have a good system in place, and that was a big accomplishment.  Before that point, they knew the streets were bad, but didn’t really know for sure, as far as going out and looking at every street, assigning a rating to every street, figuring out with all the different alternatives for fixing them and what a good cost would be.  She really wanted to acknowledge that it was a lot of work.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Finally, they came to the conclusion that there was a need of about $14,000,000 for street preservation and improvements.  That was based on the fact that the City contained about a hundred miles of streets, which had all been graded from one to five, in terms of how much life they had left in them.  ‘Ones’ had at least twenty years of life or more in them, and were basically brand new streets.  ‘Five’ meant that they were pretty much lifeless and were on borrowed time and in most need of replacement.  When they looked at the streets with a rating of ‘four’ and ‘five’, they found that there goal was to try to get the average life of the streets up to about twenty years.  If they were going to do that, and try to create more life on the average and reduce the variation in street life in the system, they needed to do major improvements to the ‘fours’ and ‘fives’. The idea was that if they could get their whole system of streets up to an average of 2.5, meaning twenty years of life, then on a year to year or day to day basis, there would be less maintenance cost.  The idea was, in the long term, to be able to reduce the money spent on maintenance, preservation and improvement of streets.  That, of course, would require that the money be spent to get to that point.  So, an estimate of the need was about $14,000,000 to get the system to an average of twenty years of life.  Once they got to that point, they estimated about $500,000 that would be needed to maintain the streets in the system, so they didn’t return to a system with ‘four’ and ‘five’ ratings. When they looked at the big picture, she thought they ended up with the money it would take to improve the streets, which meant replacing them and bringing them up to the standards adopted in 2008, rolled in and adding maintenance costs, would mean $750-800,000 a year from the City to complete about $1,000,000 of projects per year.  (She was trying, in layman’s terms to make it as simple as possible so everyone could understand what they were doing.)</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Presently, they wanted to consider alternatives for a long term revenue stream for street improvements, preservation and maintenance.  Mr. Tucker would give a brief update on whether the numbers had changed with the major amount of work they were able to do in 2009.  That work was accomplished by taking money from other places.  It wasn’t that they had extra money sitting around.  They also financed it, and did bond financing.  She knew there had been progress and wondered if any of the numbers had changed.</w:t>
      </w:r>
    </w:p>
    <w:p>
      <w:pPr>
        <w:pStyle w:val="Normal"/>
        <w:spacing w:lineRule="atLeast" w:line="240"/>
        <w:jc w:val="both"/>
        <w:rPr>
          <w:color w:val="000000"/>
        </w:rPr>
      </w:pPr>
      <w:r>
        <w:rPr>
          <w:color w:val="000000"/>
        </w:rPr>
      </w:r>
    </w:p>
    <w:p>
      <w:pPr>
        <w:pStyle w:val="Normal"/>
        <w:spacing w:lineRule="atLeast" w:line="240"/>
        <w:jc w:val="both"/>
        <w:rPr/>
      </w:pPr>
      <w:r>
        <w:rPr>
          <w:b/>
          <w:color w:val="000000"/>
        </w:rPr>
        <w:t xml:space="preserve">Mr. Tucker </w:t>
      </w:r>
      <w:r>
        <w:rPr>
          <w:color w:val="000000"/>
        </w:rPr>
        <w:t xml:space="preserve">stated that at the last meeting, the Committee had requested some numbers, and he was a little reluctant to tell them he could do much, as they were still very involved with the program.  But he could quickly add up and subtract what they’d done that year to the service life.  He did not have the survey of all the other ‘twos’ that went to ‘threes’ and ‘threes’ that had gone to ‘fours’.  Sometimes ‘threes’ went to ‘fives’.  Without a full survey every year of the streets, they were guessing.  They had to assume constant degradation of the streets, as he’d said at the last meeting.  In the past, they’d spent $200,000 a year, and with two hundred miles of streets, they’d only done enough repair to do twenty or thirty miles worth, so were behind the eight ball.  They were losing life in the overall system.  The average was falling, at that point.  When they’d analyzed the last two years, they went from a seventy to eighty mile deficit each year to only about ten.  It was kind of level, at that point, with the last two years of pavement preservation projects they’d added.  In 2009, with the $600,000 grant for Durling, and the extra money pulled out of some funds to help out with the assessment projects, they’d added a total of 5.5 lane mile years of life.  He had not had the chance to push that out to all the different times of the years, but those were the lane miles they’d worked on.  Basically, it was ‘times twenty years’ for each of those projects.  They’d probably added 120 lane miles, and that didn’t count Durling or all the pavement preservation numbers.  They should be above the curve that year.  There should be an increase in the residual service life for the whole project, when they were done with the system that year.  It was actually a little early to summarize that, and how the past winter had treated the existing roads.  Mr. Easton asked Mr. Tucker to remind everyone how the residual service life was calculated, because that was the barometer.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Tucker noted that they had not gotten to the whole system.  The residual service life was the system he wanted to get to. They were still dealing with a more subjective ‘drive the streets and rate them one to five’ analysis.  Until they got to the actual residual service life methodology, they were associating the fact that a ‘five’ meant that in one to three years, they’d better have something done with it.  A ‘five’ was normally zero to two years, a ‘four’ was one to three years, and so on.  They’d used the relationship to come up with what they were using.  That year, they’d worked on every ‘four’ and ‘five’, on the asphalt side, and made some great headway.  They’d spent many dollars on Great Oaks, on the concrete side.  He forgot the exact number, but it was pushing $100,000 for joint repair.  There was a grant proposal for next year for a quarter of a million dollars to top it with asphalt, as they were doing with Clark.  If anyone had seen Clark, they were in the midst of grinding it, doing joint repair, and an asphalt top, hoping to get twenty years out of it.  Those were the two concrete streets they’d worked on that year, along with a lot of joint repair and concrete repair all over the City, by city forces.  </w:t>
      </w:r>
    </w:p>
    <w:p>
      <w:pPr>
        <w:pStyle w:val="Normal"/>
        <w:spacing w:lineRule="atLeast" w:line="240"/>
        <w:jc w:val="both"/>
        <w:rPr>
          <w:color w:val="000000"/>
        </w:rPr>
      </w:pPr>
      <w:r>
        <w:rPr>
          <w:color w:val="000000"/>
        </w:rPr>
      </w:r>
    </w:p>
    <w:p>
      <w:pPr>
        <w:pStyle w:val="Normal"/>
        <w:spacing w:lineRule="atLeast" w:line="240"/>
        <w:jc w:val="both"/>
        <w:rPr/>
      </w:pPr>
      <w:r>
        <w:rPr>
          <w:b/>
          <w:color w:val="000000"/>
        </w:rPr>
        <w:t xml:space="preserve">Mr. Shultz </w:t>
      </w:r>
      <w:r>
        <w:rPr>
          <w:color w:val="000000"/>
        </w:rPr>
        <w:t xml:space="preserve">asked if next year, if they realized the grant, they would do a grind and overlay on Great Oaks.  Yes, Mr. Tucker replied.  The surface grant they recently did was to maintain the curb height, to maintain drainage and safety.  They were going to add to the top of the pavement, and were working with a contractor who had proposed that they do a surface grind over everything, to smooth it up and to take care of part of the joint repair, then come back with a more in-depth repair that would reduce the amount of asphalt they were putting in.  When all was said and done, the amount of dollars spent would be the same, but the overall repair was nice.  They were getting compliments just after the grind, without even the joint repair.  The residents thought it was really nice.  That was just the first phase, and would give a nice, level surface to put the scratch course on.  So instead of the scratch course being a 0-1” leveling course, they would get a full 1” everywhere, and the fabric everywhere.  It should make a nice project, over the long term, and reduce the amount of partial depth time and money being put in.  They were looking at doing that again on Great Oaks Trail, except they had cleaned up a lot of the joints, so it was not as critical.  Mr. Shultz remarked that the investment they made in Great Oaks was not for nothing.  That would enhance what they did next year.  Mr. Tucker said that something similar was done to Great Oaks about six years before, though not quite as extensive.  That got them through five to six years, before the complaints started, and it was to a point where they had to do something again. The point Mr. Shultz was getting at was that there was some question as to why they were investing the money that year in Great Oaks if they were going to do a grind and overlay next year.  He was asking if the work they were doing that year would have been necessary to complete the grind and overlay.  Maybe not to the extent it was done, Mr. Tucker said.  Everything they put into it would not hurt.  They did not know there was that much Issue 1 money available until September, and at that point, they were three-quarters of the way through it.  That money became available, and they looked at what projects were out there.  still, Great Oaks Trail, even with the joint repair they’d done, if they could asphalt on top of that and lock that in, rather than go to joint repair, which was kind of a partial depth repair, the full depth repair would be much better than what they were doing on Clark Road.  They thought, especially with the amount of traffic on it, that it would not hurt to get some asphalt surface on top of it.  It was still not level.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said, not to focus in on any one street, that he still wanted to make sure everyone understood the residual value concept. Because that was the basis of a lot of the research.  He asked Mr. Tucker to clarify the meaning of lane miles, and ag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said that if there was a roadway made for fifty years, which was what they expected from a road, for every year, a year of life was lost.  After the first year, there were forty-nine years left, and then forty-eight, etc.  So if there was one lane mile of roadway, that was two lane mile years of life – one going each way – times the fifty years.  There were a hundred lane mile years in that one mile stretch.  So, Mr. Easton said, for a hundred mile city, in a perfect system, they’d be at 200 x 50.    So, there were 1,000 lane mile years of life in their system.  If they could keep it at half of that, or actually, about 60%, which was a nice average, some would fall below the 50% mark.  The thing was that once a road got into the 70-80% area, they would do chip and seal or crack sealing or something to add some lane miles and keep that up in the 70-90% range, and not let it fall below to where they had to do a major overhaul.  And then, Ms. Hanlon said, even when it did fall below, and kept making repairs to it, it was sort of a waste of money, because the worse it got, the less those repairs lasted, and they were just spending mone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felt they were confident in knowing what was needed, and knew they didn’t have the money!  The next question was where they would get the money to do it.  They’d discussed alternatives before. An obvious one might be to raise the income tax, which hadn't happened for a long time, but she didn’t think they wanted to do that.  Their notion, over the months, was that the parameters of their decision of which way to go, and what they would present to Council for long term financing or a revenue stream, would be that they would like to be as low a cost as possible to the taxpayers, low cost to property owners, because not all taxpayers were the property owners.  They wanted it to be equitable. When talking about property owners paying and the City paying, that brought up the question of assessments.  They wanted it to be controllable, which was one of the reasons they didn’t like the income tax route.  If it went into the income tax, there was no guarantee that it would go into streets.  So they wanted something that could be dedicated to streets, and would just be used for streets.  They also agreed in spirit that they wanted it to be a ballot issue, and something that taxpayers had the chance to vote on.  They’d been told that people wanted the streets fixed, and the City had been making major progress towards it.  They couldn’t really go on doing it the way they had in 2009, long term.  So if people wanted the streets fixed, and knew how much it was going to cost, and felt that there was a rational, data driven way of determining the cost, the next thing was to come up with a proposal for how it could be financed, and let people vote on it.  If it passed, great.  They would fix the streets.  If it didn’t, they would do the best they could.  With that in mind, they had asked the people from the auditor’s office to give some estimates on alternatives to create a revenue stream for streets.  </w:t>
      </w:r>
    </w:p>
    <w:p>
      <w:pPr>
        <w:pStyle w:val="Normal"/>
        <w:spacing w:lineRule="atLeast" w:line="240"/>
        <w:jc w:val="both"/>
        <w:rPr>
          <w:color w:val="000000"/>
        </w:rPr>
      </w:pPr>
      <w:r>
        <w:rPr>
          <w:color w:val="000000"/>
        </w:rPr>
      </w:r>
    </w:p>
    <w:p>
      <w:pPr>
        <w:pStyle w:val="Normal"/>
        <w:spacing w:lineRule="atLeast" w:line="240"/>
        <w:jc w:val="both"/>
        <w:rPr/>
      </w:pPr>
      <w:r>
        <w:rPr>
          <w:b/>
          <w:color w:val="000000"/>
        </w:rPr>
        <w:t xml:space="preserve">Mr. Moss </w:t>
      </w:r>
      <w:r>
        <w:rPr>
          <w:color w:val="000000"/>
        </w:rPr>
        <w:t xml:space="preserve">had distributed materials on two possible options.  One was to change the income tax, and the second was a property tax.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re was a four-page document titled ‘Multi-year Summary,’ which talked about income tax.  The first page was a historical look at where the income tax had been, and a projection of where it was going.  It was divided by sector, particularly because residential and business were affected differently with changes.  Those were the basic assumptions used to project what affect changes would have, if they were to be mad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On the second, third and fourth pages, there were different scenarios of possible changes which would affect the revenue.  The second page just changed the tax credit.  Presently, there was a 1% credit.  That meant that anyone who paid tax to another municipality could take 1% as a credit against what they owed Wadsworth.  The tax rate was 1.3%, so if they took a 1% credit, they affectively paid .3%.  Page two talked about changing just that 1% credit.  The top section showed the affect of changing the 1% credit to 1.75%.  It was calculated by year, and actually, it was calculated going backwards as if it had been changed, to show what it would have raised.   Then from 2010 and 2011, they projected forward.  The far right column of the upper left box was the increase indicating how much more would have been raised had they changed the credit from a 1% to a .75%.   They should be able to see in 2010 the increase would have been $1.3 million.  The next box right below that was the same type calculation but was changing the tax credit from 1% to .5% and in 2010 the increase would be $2.7 million.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thought she might have asked him the question before, but did they have an idea of what percent of tax payers in Wadsworth that would impact?  Mr. Moss said that a change in the credit alone was in the ball park of 30% of the tax payers by number of tax payers.  Ms. Hanlon asked if he was saying roughly 30% of tax payers worked outside the City.  Mrs. Dunkle indicated 25% because right now the split on the first page when they saw the receipts percentages by sector, 75% of their revenues were from business or withholdings, as 25%, roughly 24.7% were from residents, or people who worked outside the City.  When they looked at the second page and that was still broken down by sector so the amount that they were bringing in totally but from business withholdings was 60% when they reduced the credit.  Where as the residential income tax receipts went up to about 37% versus the 25% it was previously, before any changes.  Ms. Nelson  commented that that was not to say that 25% of the residents worked outside the City.  Twenty-five percent of the total income tax revenue came from people who worked outside the City.  </w:t>
      </w:r>
    </w:p>
    <w:p>
      <w:pPr>
        <w:pStyle w:val="Normal"/>
        <w:spacing w:lineRule="atLeast" w:line="240"/>
        <w:jc w:val="both"/>
        <w:rPr>
          <w:color w:val="000000"/>
        </w:rPr>
      </w:pPr>
      <w:r>
        <w:rPr>
          <w:color w:val="000000"/>
        </w:rPr>
      </w:r>
    </w:p>
    <w:p>
      <w:pPr>
        <w:pStyle w:val="Normal"/>
        <w:spacing w:lineRule="atLeast" w:line="240"/>
        <w:jc w:val="both"/>
        <w:rPr/>
      </w:pPr>
      <w:r>
        <w:rPr>
          <w:color w:val="000000"/>
        </w:rPr>
        <w:t>Ms. Hanlon was trying to get at how many people that would impact.  Mrs. Dunkle said that did not show how many people that would impact.  Mr. Moss agreed because the report was not expressed in that way.  Ms. Hanlon indicated that was a 13% swing not in the favor of people working outside the City.  Ms. Nelson said that the summary below that, they could see that if the credits changed from 1% to .75% the people who worked outside the City would experience an 83% increase in the amount of taxes that they paid.  If that was changed to one-half percent, they would more than double their contribution.  They all knew that would not meet the standards set by the state.  That was the first scenario, said Mrs. Dunkle.</w:t>
      </w:r>
    </w:p>
    <w:p>
      <w:pPr>
        <w:pStyle w:val="Normal"/>
        <w:spacing w:lineRule="atLeast" w:line="240"/>
        <w:jc w:val="both"/>
        <w:rPr>
          <w:color w:val="000000"/>
        </w:rPr>
      </w:pPr>
      <w:r>
        <w:rPr>
          <w:color w:val="000000"/>
        </w:rPr>
      </w:r>
    </w:p>
    <w:p>
      <w:pPr>
        <w:pStyle w:val="Normal"/>
        <w:spacing w:lineRule="atLeast" w:line="240"/>
        <w:jc w:val="both"/>
        <w:rPr/>
      </w:pPr>
      <w:r>
        <w:rPr>
          <w:color w:val="000000"/>
        </w:rPr>
        <w:t>Mrs. Dunkle told them that the second scenario was where they would change the rate and the credit.  The rate would change from 1.3% which was currently the rate, up to 1.5% and they would also increase the credit from 1% to 1.15%.  Ms. Hanlon thought that would be favorable for people who worked outside the City.  Mrs. Dunkle agreed that that would and asked that they look on the right on the tax percents by sector which would keep at what that almost was currently at 73.8 to 24.9 ratio.  By increasing the rate and increasing the credit that would help proportionately the amount that was paid by withholdings versus residential tax, substantially the same.  Mr. Moss said that the total amount paid after that particular change would be more for the people who worked outside the City.  That would also be more for the people who worked in the City.  What that particular scenario did was that it kept the balance of the contribution about the same but they were all paying more.  Ms. Hanlon thought that would generate about $1 million, to which Mrs. Dunkle agreed.  Mr. Moss indicated that in 2010 that figure would be $1,027,000.  Mr. Moss continued that the second sheet on that was a similar presentation but had slightly different changes in the rate and the credit.  It resulted in a slightly higher contribution of 1.4% in 2010.</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Moss indicated that the bottom section was a summary that showed the effects of the comparisons from one sheet to the next.  Mrs. Dunkle said, as Ms. Nelson had previously, if they looked at the bottom, it showed that the rate went up to 1.5% and the credit was at 1.5%, which was about 16.67% effect/increase for people who worked outside the City.  Ms. Nelson said that for people who worked inside the City, their increase would be 15.38%.  So, it was pretty much the same, observed Ms. Hanlon.</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s. Dunkle said that the third scenario was where the rate was increased and there was no change to the credit so the credit would remain at the 1%.  In 2010 that would generate a $1.1 million but when they looked at that by sector, it was placed at a 70/30 split which was a little bit of a difference from what they were currently experiencing.  If they would change the rate from 1.3 to 1.5 with no change in the credit, that would generate in 2010 approximately $1.8 million and would change the percents by sector to 66.7% for business, 32.1% for residential.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said that was great information and that basically would tell them across the board, as far as being equitable, and she thought being conservative in terms not asking for more than needed for streets.  That combination raising the income tax and changing the tax credit was probably the most equitable process.  The issue with their parameters that could not control what happened to that money.  Mrs. Dunkle indicated that Council did pass an ordinance that states how those income tax dollars were to be distributed every year.  Mrs. Dunkle did not know if something could be set in place from now on.  Ms. Hanlon said that they only other thing about that, they could not set a time limit could they.  Mr. Moss thought that a long as it was Council saying that they restricted the money here or there, then Council could change that.   If there was a vote by the people that restricted the money then that had a more permanent effect that Council could not just change.  Exactly how to approach that would take some work because they would have to take a look at some legal issues which would involve Mr. Brague but there might be some opportunities to do that.  If they challenged the finance department to try to do a particular approach, he would certainly address that and try to come up with options they could do.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Moss indicated that the second document was a single page entitled ‘Estimating Levy Revenue Generation.’   In the first section at the top was a calculation of one mill with the current property evaluation off their schedule B of $497 million property valuation.  They could see that there were three different numbers and a 1 Mill Levy generated $482,000, 2 Mill Levy generated $965,000, and 2.3 Mill Levy would generate $1.1 million.  Normally when they calculate mills they did that the other way around, i.e. it was the amount of money they needed to raise and then calculated what the mill would be that would fit as to what each mill would generate.  They could do that reverse calculation but they just started with ‘for example’ purposes.  Then the bottom section showed them what that cost was to a property owner that had a property value of $100,000.  The 1 mill would be $30.00, 2 mill would be $61.23 and 2.3 mill was $70.00 and that was annually.  Mrs. Dunkle had a note on that calculation when she spoke to the Medina County Auditor’s office.  They said that the state required a 140R Form to be filed to have a formal calculation done.  Those figures were really, truly just an estimate so they could give them an idea of what was happening.  Ms. Hanlon assumed that if Council wanted to move ahead with that, then they would do a 140R form before they placed the levy on the ballot. If they went to 1.5 Mill they were probably talking about roughly $45 a year. Mr. Moss said that was roughly true. Mr. Shultz commented if they supplemented that with what they currently put into the street program that would put them right where they wanted to be.  Mrs. Dunkle thought that with the property tax that would have to go on the ballot in May and that was the first year that could be a on a property tax bill would be in 2011.  That would take longer to realize any revenues.</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asked if it would be the same with income tax.  Mrs. Dunkle said they could have mid-year effective dates on that.  Mr. Moss said that income taxes could be changed for current period.  The further into the year the more unfairness there might be. They did not have the restrictions that that must be for subsequent periods or the current perio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wanted to know if anyone knew what the rules were as far as the length of time for levies.  Mr. Moss informed them that a levy could be of various lengths and might even be permanent and always bring in that same amount of money.  The downside of a very long levy or permanent levy was by not having any renewal they did not increase the revenue that came from the levy.  Mr. Moss was sure with the problem such as funding the repair of streets they could assume of the same repairs twenty years down the road was going to be the same as it was now.  Ms. Hanlon knew since working on the library levy, they run out of steam because they only applied to the current properties.  If the community grew, they did not get the advantage of those taxes.  Mr. Moss said that under Ohio Law, a levy was not defined by the number of mills and the rate they taxed properties, but was defined by the money generated.  As the tax value of property, when the community grew, the millage did not remain the same, but they reduced everybody’s to the same amount of the original total millage.  That was the concept of an effective rate.  Mrs. Haskins asked if there was a phase in type levy where they used a certain amount one year and then a certain amount next year, so in essence that portion of the levy would be collecting more than it had the year before.  Mr. Moss agreed but was not well versed in that area but if they wanted to look into that, he knew it exist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thought those were two alternatives that they could take to Council for discussion. Mr. Easton added that the timing of the revenue was not as critical an issue if the revenue was there, they certainly the City had the capacity to do short term financing for 2011 revenue, if they wanted to go to work on that sooner.   Realistically, when talking about taxes, the decision had to involve a broader perspective of other needs of the community, and include the Council as a whol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thought another issue they would need to talk about was the role of assessments.  Currently with the street program, property owners were assessed 50% or less.  The City paid 50% or more.  That was for local residential streets, Mr. Tucker added, and 75% for collector, and 100% from the City for arterials.  Ms. Hanlon asked their thought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Shultz mentioned Hall Drive.  What would the average assessment be?  Mr. Tucker said it was $23 per lineal foot and that was one of the most expensive they had.  He pointed out that the subgrade was bad on that, and they were basically reconstructing that one from scratch.  The concrete curb was able to be saved, but the sub base was being stabilized presently, and then a surface would be put back on.  The others were running more like $8-12, and one was $15.  Mr. Shultz believed some of those residents were hit with bills of more than $1,000.  Easily, Mrs. Haskins said.  So, Mr. Shultz continued, to talk about a cost advantage, the levy, if it was 1.5 mils, was $45 a year annual cost, versus an assessment, which would be a significant increase.  Mrs. Haskins asked if a levy would be in place of an assessment, and Mr. Shultz confirmed that the assessment would be eliminated.  She looked at 50’ of frontage, at $23 per foot, and that was over $1,000.  Mr. Easton said that the assessment was based on the actual cost, while the levy was progressive, based on property value.  That was the differenc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Moss wished to add a related issue.  When talking about property tax, oftentimes people said they already paid a fortune in property tax. ‘Why don’t you just use that money?’  Mr. Moss brought some information to get a better view of what was available for streets.  The property tax currently in the City of Wadsworth broke out in the following way: Fire and EMS got about 7% of the property tax revenue, and the City had available for general purposes about 4.6-4.7% (just under 5%) of all the tax dollars.  So, if someone paid $1,000 a year, about $50 was available for streets, as general revenue type income.  That millage on the tax for general fund was 2.1 mils, and currently was generating about a million dollars.  Of all of the property tax revenue paid by the citizens, the amount that was available for streets, if not used for something else, was a million dollars.  They were using it for other things.  It was not sitting there unused.  It was supporting a lot of services at the City.  Something else would have to be cut to use those dollars.  But his point was that oftentimes, people thought they had tens of millions of dollars coming in, because they looked at the entire tax bill and tried to project it, but the entire tax bill was not available.  As far as general services, which would include streets, it was 5%.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returned to the assessments.  It was something, definitely, to be discussed in Council as a whole.  It was too important.   The Committee could make a recommendation.  Ms. Hanlon proposed a scenario.  If she lived in a brand new neighborhood with new streets, and there was not a chance of being assessed for a long time, would she want to pay a street levy?  She addressed the question to Mr. Shultz.  He said that he was in that situation.  Ms. Hanlon was thinking that the better combination might be a combination of assessments and a levy, with a smaller levy.  Then, it was everybody paying less, and it would go towards arterial streets that everyone used, which could be expensive streets, because they were wide and concrete.  Mr. Easton said that they typically got state assistance for the state routes.  But streets like West, Ms. Hanlon said.  Mr. Easton said that a typical discussion about that, if they were to seek additional revenue, they would reduce the individual assessments.  There had to be some balance there. As was noted, they already paid a significant portion of the assessed projects, and he thought that if they were going to seek additional revenue, it was hard to hit up those people with assessments if they were going to also ask for some new revenue source.  He would reduce the amount of assessments.  Ms. Hanlon asked if he would walk away from assessments.  That was an interesting question, Mr. Easton said.  He thought the thing she was searching for was equity.  Keeping assessments brought some equity into it, because the true beneficiaries were paying for their benefit.  He didn’t know that he would entirely do away with it, but he would probably look at recognizing that although there was equity the other way for people that paid the levy and had no need for an assessment in the near term, an equity from their perspective, the assessment should stay.  He didn’t know.  It was something they could debate, but would have to come to a course of action based on a good set of data, and then involve the community a little bit more and talk about other need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Tucker reminded them that those funds would also help maintain those newer streets, so that they lasted longer.  The crack seal program needed to increase.  Every year, on a new street, there were cracks in slabs.  They actually did an analysis of that last year, to see how the rating of the street compared to the number of slabs already cracked.  A crack was already failure.  His thought was that if they could replace those as soon as they cracked, and smooth those up and keep the level of all the slabs higher, in the ‘two’ range, it would be good, but would require money, too.  That was for the pavement maintenance, preservation and the improvements.  All those programs would be enhanced by the funds Ms. Hanlon was talking about.  Ms. Hanlon thought their goal, overall, was to spend less money. They were in a deficit at that time, Mr. Tucker said.  If they had better streets, Ms. Hanlon said, they would not have to spend so much on them.  They’d been running a deficit for years, Mr. Tucker noted, so there were many miles of streets in dire need.  If they had the $14,000,000 to take care of those right away, next year they would still need a hundred miles of worth, if they wanted to be accurate in maintaining them.  For a fifty year life, they should be putting 1/50 of the cost of that infrastructure (water, sewer or streets) back into that infrastructure.  That was the bottom line.</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had also considered what to do with assessments or a levy, and how to balance that.  What about someone who lived on Hall, who had just paid a big assessment, and then a levy, was passed?  There were definitely a lot of sides to look at.  She supposed that the length of time of the levy would play into that, and change those dynamics.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Shultz asked if Mr. Tucker agreed that it would take $14,000,000 to bring the streets up to twenty year life.  Mr. Tucker replied that that original dollar amount was based upon the number of completely replacing a concrete street.  Through the analysis last year, they determined that a nice, intermediate approach was the grinding and pavement repair like they were doing up on Clark. If they used that number, the $9,000,000 fell down to about $2.5.  It depended on they wanted to approach it.  They could look at a complete replacement, with everything new, or continual pavement overlay.  Mr. Shultz said they were looking at the twenty year life cycle.  Mr. Tucker said the pavement overlay was what they were aiming at, so that number could probably be reduced slightly.  Still, that divided by the twenty years to catch up, was a small part of what was needed to maintain the roads every year.  </w:t>
      </w:r>
    </w:p>
    <w:p>
      <w:pPr>
        <w:pStyle w:val="Normal"/>
        <w:spacing w:lineRule="atLeast" w:line="240"/>
        <w:jc w:val="both"/>
        <w:rPr>
          <w:color w:val="000000"/>
        </w:rPr>
      </w:pPr>
      <w:r>
        <w:rPr>
          <w:color w:val="000000"/>
        </w:rPr>
      </w:r>
    </w:p>
    <w:p>
      <w:pPr>
        <w:pStyle w:val="Normal"/>
        <w:spacing w:lineRule="atLeast" w:line="240"/>
        <w:jc w:val="both"/>
        <w:rPr/>
      </w:pPr>
      <w:r>
        <w:rPr>
          <w:b/>
        </w:rPr>
        <w:t>Mr. Palecek</w:t>
      </w:r>
      <w:r>
        <w:rPr/>
        <w:t xml:space="preserve"> asked him to explain that $14,000,000 again.  They’d said that $14,000,000 was what they needed in order to bring the streets up to a certain level.  But he didn’t understand what Mr. Tucker was talking about with that number.  Mr. Shultz thought it was the </w:t>
      </w:r>
      <w:r>
        <w:rPr>
          <w:spacing w:val="-2"/>
          <w:szCs w:val="24"/>
        </w:rPr>
        <w:t>difference between replacing the streets with concrete. Mr. Tucker explained that it to completely excavate out and remove the concrete that was there, like Clark, and put back all new curb, gutter and the whole deal.  That would have cost more at $70 a square yard versus $18-20 that they were paying for the twenty year life expectancy.  The $70, with all brand new, would have brought it 50 again, just like a brand new street.  The cost per lane mile was what they were looking at, and whether they would get equal ‘bang for their buck’ or wasting their money on asphalt.  In looking at it, it seemed like either one was pretty equitable.  On Eastview, they were over twenty year life, in the 23-24 year range, and they still looked decent.  They stayed more drivable, Ms. Hanlon thought.  They didn’t get that washboard feel. They were very drivable, Mr. Tucker agreed.  Then, Mr. Tucker went on, if they needed another repair, they might be able to just take an inch off and put another inch back on.  There was more flexibility.  The $14,000,000 did have some of that $70 in there, said Ms. Hanlon.  She supposed that the $14,000,000 could probably go down to $10,000,000, if they said they were not going to do that, which it appeared they were not.  Yes, Mr. Tucker said.  If they looked at the overall system as having a worth of over $40,000,000 on a fifty year life, every year they should put back $800,000.  If they took that $14,000,000 and divided it out over twenty years to catch up, that was an additional $400,000.  With it down to about $5-6,000,000, it was about another $200,000.</w:t>
      </w:r>
    </w:p>
    <w:p>
      <w:pPr>
        <w:pStyle w:val="Normal"/>
        <w:spacing w:lineRule="atLeast" w:line="240"/>
        <w:jc w:val="both"/>
        <w:rPr/>
      </w:pPr>
      <w:r>
        <w:rPr/>
      </w:r>
    </w:p>
    <w:p>
      <w:pPr>
        <w:pStyle w:val="Normal"/>
        <w:spacing w:lineRule="atLeast" w:line="240"/>
        <w:jc w:val="both"/>
        <w:rPr/>
      </w:pPr>
      <w:r>
        <w:rPr/>
        <w:t xml:space="preserve">Mr. Shultz asked, moving forward, they had made the determination that a complete concrete replacement was not affordable.  And they said that on concrete streets they would go with a grind overlay – 3” ground off and overlaid with asphalt – which would give twenty years average life.  As the Committee moved forward, the number they wanted to know was the overall cost, based on twenty year life average.  Mr. Tucker said that was still a million dollars. Actually, they were over that, with the analysis Mr. Shultz was looking at.  They bumped it down for the twenty year life scenario on all the streets, whether asphalt or concrete, to $1,000,000 for twenty years.  And the cost of living and the cost of dollars was going to go up.  At today’s dollars, the $1,000,000 for twenty years should be able to get rid of all those streets that were in deficit and move into the maintenance program.  </w:t>
      </w:r>
    </w:p>
    <w:p>
      <w:pPr>
        <w:pStyle w:val="Normal"/>
        <w:spacing w:lineRule="atLeast" w:line="240"/>
        <w:jc w:val="both"/>
        <w:rPr/>
      </w:pPr>
      <w:r>
        <w:rPr/>
      </w:r>
    </w:p>
    <w:p>
      <w:pPr>
        <w:pStyle w:val="Normal"/>
        <w:spacing w:lineRule="atLeast" w:line="240"/>
        <w:jc w:val="both"/>
        <w:rPr/>
      </w:pPr>
      <w:r>
        <w:rPr/>
        <w:t xml:space="preserve">Mrs. Haskins asked if he was saying that it was a million dollars a year based on those figures.  Rough calculations, Mr. Tucker said.  And the $14,000,000 was the cost of the improvements, Ms. Hanlon said, that would need to be made.  Improvements meant replacing a street, not just fixing it.  It was almost like a brand new street; a total rehab of the street.  Mr. Shultz said that’s what he didn’t understand.  If a completely new street was $14,000,000, and they were talking about a lesser program, how did they get to $20,000,000?  Mr. Tucker didn’t know where he got $20,000,000.  Mr. Easton explained that Mr. Shultz meant a million for twenty years.  The investment was from maintenance, preservation, and capital.  The $14,000,000 was capital.  They had to continually invest in the streets, not using capital, to maintain the residual life.  The capital was the catch-up, because there were so many streets with such low residual life.  The only question in the capital was what capital to do.  Did they completely reconstruct them for a fifty year life, or would they get as much value, or good enough value, out of a twenty year grind and overlay?  The determination of the Committee was that the investment in the grind and overlay was probably a good program, and more affordable.  The total capital part of that million was maybe half of it.  </w:t>
      </w:r>
    </w:p>
    <w:p>
      <w:pPr>
        <w:pStyle w:val="Normal"/>
        <w:spacing w:lineRule="atLeast" w:line="240"/>
        <w:jc w:val="both"/>
        <w:rPr/>
      </w:pPr>
      <w:r>
        <w:rPr/>
      </w:r>
    </w:p>
    <w:p>
      <w:pPr>
        <w:pStyle w:val="Normal"/>
        <w:spacing w:lineRule="atLeast" w:line="240"/>
        <w:jc w:val="both"/>
        <w:rPr/>
      </w:pPr>
      <w:r>
        <w:rPr/>
        <w:t xml:space="preserve">Suppose they had half a million in capital, Mr. Easton said, for twenty years.  That was $10,000,000.  The other half million was to keep them at twenty years, Ms. Hanlon said, to keep doing the preservation.  In twenty years, Mr. Tucker added, those that had twenty years of residual life were down to zero.  So, if they didn’t do anything to them…. But if they spent $500,000 a year, Ms. Hanlon finished, they would not ever get to that point.  That was the plan, Mr. Tucker said.  Unless there was an earthquake or something, Ms. Hanlon laughed.  Mr. Tucker said that if they kept not doing anything to them, they would keep stacking up.  Mr. Tucker asked them to remember the graph that showed all the years they were built, and how many years of life.  There were </w:t>
      </w:r>
      <w:r>
        <w:rPr>
          <w:i/>
        </w:rPr>
        <w:t xml:space="preserve">miles </w:t>
      </w:r>
      <w:r>
        <w:rPr/>
        <w:t xml:space="preserve">stacked up on the zero to one year of life side.  There were spikes on both ends of that graph, Ms. Hanlon said.  Mr. Easton agreed that there were a lot of new streets, but a lot that had very little residual left.  </w:t>
      </w:r>
    </w:p>
    <w:p>
      <w:pPr>
        <w:pStyle w:val="Normal"/>
        <w:spacing w:lineRule="atLeast" w:line="240"/>
        <w:jc w:val="both"/>
        <w:rPr/>
      </w:pPr>
      <w:r>
        <w:rPr/>
      </w:r>
    </w:p>
    <w:p>
      <w:pPr>
        <w:pStyle w:val="Normal"/>
        <w:spacing w:lineRule="atLeast" w:line="240"/>
        <w:jc w:val="both"/>
        <w:rPr/>
      </w:pPr>
      <w:r>
        <w:rPr/>
        <w:t xml:space="preserve">Ms. Hanlon thought they were probably finished with special meetings about streets.  There were two good alternatives to take to Council, and the issue of assessments to talk about, and then they could see what the will of Council was.  She thanked them for all the special meetings, and thought they had accomplished a lot.  </w:t>
      </w:r>
    </w:p>
    <w:p>
      <w:pPr>
        <w:pStyle w:val="Normal"/>
        <w:spacing w:lineRule="atLeast" w:line="240"/>
        <w:jc w:val="both"/>
        <w:rPr/>
      </w:pPr>
      <w:r>
        <w:rPr/>
      </w:r>
    </w:p>
    <w:p>
      <w:pPr>
        <w:pStyle w:val="Normal"/>
        <w:spacing w:lineRule="atLeast" w:line="240"/>
        <w:jc w:val="both"/>
        <w:rPr/>
      </w:pPr>
      <w:r>
        <w:rPr/>
        <w:t xml:space="preserve">Mr. Easton wished to suggest that the numbers be refined a bit.  The other thing was that they had about $200,000 a year to use, from motor vehicle license taxes. So, when they talked about a revenue need, they should back out a couple hundred thousand.  On the assessments question, they could look at the actual streets they were talking about, and the investment.  Was some of that going to be grant funded, and could they assume some level of grant funding?  That might be a better basis for revenue need, and that could be refined, as well.  And, Ms. Hanlon added, hopefully, that number and the need for additional revenue would become smaller and smaller.  She asked when he thought that could be done.  Mr. Easton said they would have to wait until the street program was finished.  She wondered if it might be before the end of December, because their goal was to take something concrete to Council by the first of the year. Mr. Easton said it absolutely could be.   </w:t>
      </w:r>
    </w:p>
    <w:p>
      <w:pPr>
        <w:pStyle w:val="Normal"/>
        <w:spacing w:lineRule="atLeast" w:line="240"/>
        <w:jc w:val="both"/>
        <w:rPr/>
      </w:pPr>
      <w:r>
        <w:rPr/>
      </w:r>
    </w:p>
    <w:p>
      <w:pPr>
        <w:pStyle w:val="Normal"/>
        <w:spacing w:lineRule="atLeast" w:line="240"/>
        <w:jc w:val="both"/>
        <w:rPr/>
      </w:pPr>
      <w:r>
        <w:rPr/>
        <w:t xml:space="preserve">Mr. Tucker had already charged their new inspector, who had some pavement experience, to start right into the survey at the end of the street program, and resurvey those, to see where they were, so they could come up with better data, and those different scenarios.  In other words, define the project itself, and what the City’s cost would be with assessments.  Then they could go either way.  So, Ms. Hanlon said, sitting at the end of 2009, they could mark what they needed.  Mr. Tucker added that if they continued with their own assessment programs on the major improvements, but were not assessing maintenance and preservation, they would know better the dollars.  </w:t>
      </w:r>
    </w:p>
    <w:p>
      <w:pPr>
        <w:pStyle w:val="Normal"/>
        <w:spacing w:lineRule="atLeast" w:line="240"/>
        <w:jc w:val="both"/>
        <w:rPr/>
      </w:pPr>
      <w:r>
        <w:rPr/>
      </w:r>
    </w:p>
    <w:p>
      <w:pPr>
        <w:pStyle w:val="Normal"/>
        <w:spacing w:lineRule="atLeast" w:line="240"/>
        <w:jc w:val="both"/>
        <w:rPr/>
      </w:pPr>
      <w:r>
        <w:rPr/>
        <w:t>There were no further comments.</w:t>
      </w:r>
    </w:p>
    <w:p>
      <w:pPr>
        <w:pStyle w:val="Normal"/>
        <w:spacing w:lineRule="atLeast" w:line="240"/>
        <w:jc w:val="both"/>
        <w:rPr/>
      </w:pPr>
      <w:r>
        <w:rPr/>
      </w:r>
    </w:p>
    <w:p>
      <w:pPr>
        <w:pStyle w:val="Normal"/>
        <w:spacing w:lineRule="atLeast" w:line="240"/>
        <w:jc w:val="both"/>
        <w:rPr/>
      </w:pPr>
      <w:r>
        <w:rPr>
          <w:b/>
          <w:u w:val="single"/>
        </w:rPr>
        <w:t>ADJOURNMENT:</w:t>
      </w:r>
      <w:r>
        <w:rPr/>
        <w:t xml:space="preserve">  Mr. Shultz </w:t>
      </w:r>
      <w:r>
        <w:rPr>
          <w:szCs w:val="24"/>
        </w:rPr>
        <w:t>made a motion to adjourn</w:t>
      </w:r>
      <w:r>
        <w:rPr/>
        <w:t xml:space="preserve">.  Mrs. Haskins seconded. </w:t>
      </w:r>
    </w:p>
    <w:p>
      <w:pPr>
        <w:pStyle w:val="BodyText3"/>
        <w:tabs>
          <w:tab w:val="clear" w:pos="720"/>
          <w:tab w:val="left" w:pos="9345" w:leader="none"/>
        </w:tabs>
        <w:rPr/>
      </w:pPr>
      <w:r>
        <w:rPr>
          <w:b/>
          <w:caps/>
          <w:szCs w:val="24"/>
        </w:rPr>
        <w:t>Meeting adjourned</w:t>
      </w:r>
      <w:r>
        <w:rPr/>
        <w:t xml:space="preserve"> at approximately </w:t>
      </w:r>
      <w:r>
        <w:rPr>
          <w:spacing w:val="0"/>
        </w:rPr>
        <w:t>6:58</w:t>
      </w:r>
      <w:r>
        <w:rPr/>
        <w:t xml:space="preserve"> p.m</w:t>
      </w:r>
      <w:r>
        <w:rPr>
          <w:b/>
        </w:rPr>
        <w:t>.</w:t>
        <w:tab/>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PUBLIC WAYS COMMITTEE MEETING October 21, 2009 Page</w:t>
    </w:r>
    <w:r>
      <w:rPr>
        <w:sz w:val="18"/>
      </w:rPr>
      <w:t xml:space="preserve"> </w:t>
    </w:r>
    <w:r>
      <w:rPr>
        <w:b/>
        <w:i/>
        <w:sz w:val="18"/>
      </w:rPr>
      <w:fldChar w:fldCharType="begin"/>
    </w:r>
    <w:r>
      <w:rPr>
        <w:sz w:val="18"/>
        <w:i/>
        <w:b/>
      </w:rPr>
      <w:instrText xml:space="preserve"> PAGE </w:instrText>
    </w:r>
    <w:r>
      <w:rPr>
        <w:sz w:val="18"/>
        <w:i/>
        <w:b/>
      </w:rPr>
      <w:fldChar w:fldCharType="separate"/>
    </w:r>
    <w:r>
      <w:rPr>
        <w:sz w:val="18"/>
        <w:i/>
        <w:b/>
      </w:rPr>
      <w:t>11</w:t>
    </w:r>
    <w:r>
      <w:rPr>
        <w:sz w:val="18"/>
        <w:i/>
        <w:b/>
      </w:rPr>
      <w:fldChar w:fldCharType="end"/>
    </w:r>
    <w:r>
      <w:rPr>
        <w:b/>
        <w:i/>
        <w:sz w:val="18"/>
      </w:rPr>
      <w:t xml:space="preserve"> of </w:t>
    </w:r>
    <w:r>
      <w:rPr>
        <w:b/>
        <w:i/>
        <w:sz w:val="18"/>
      </w:rPr>
      <w:fldChar w:fldCharType="begin"/>
    </w:r>
    <w:r>
      <w:rPr>
        <w:sz w:val="18"/>
        <w:i/>
        <w:b/>
      </w:rPr>
      <w:instrText xml:space="preserve"> NUMPAGES \* ARABIC </w:instrText>
    </w:r>
    <w:r>
      <w:rPr>
        <w:sz w:val="18"/>
        <w:i/>
        <w:b/>
      </w:rPr>
      <w:fldChar w:fldCharType="separate"/>
    </w:r>
    <w:r>
      <w:rPr>
        <w:sz w:val="18"/>
        <w:i/>
        <w:b/>
      </w:rPr>
      <w:t>11</w:t>
    </w:r>
    <w:r>
      <w:rPr>
        <w:sz w:val="18"/>
        <w:i/>
        <w:b/>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PUBLIC WAYS COMMITTEE MEETING   October 21</w:t>
    </w:r>
    <w:r>
      <w:rPr>
        <w:b/>
        <w:i/>
        <w:sz w:val="18"/>
      </w:rPr>
      <w:t>, 2009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jc w:val="right"/>
      <w:rPr>
        <w:i/>
        <w:i/>
      </w:rPr>
    </w:pPr>
    <w:r>
      <w:rPr>
        <w:i/>
      </w:rPr>
      <w:t xml:space="preserve">Minutes prepared by Stephanie Saniga </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7z0">
    <w:name w:val="WW8Num47z0"/>
    <w:qFormat/>
    <w:rPr>
      <w:b/>
      <w:i/>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sing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i/>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51:00Z</dcterms:created>
  <dc:creator>Mary Ann Reynolds</dc:creator>
  <dc:description/>
  <dc:language>en-US</dc:language>
  <cp:lastModifiedBy>tguenther</cp:lastModifiedBy>
  <cp:lastPrinted>2009-11-03T15:45:00Z</cp:lastPrinted>
  <dcterms:modified xsi:type="dcterms:W3CDTF">2009-11-03T21:00:00Z</dcterms:modified>
  <cp:revision>17</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