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b/>
          <w:color w:val="000000"/>
        </w:rPr>
        <w:t>DRAFT MINUTES</w:t>
      </w:r>
    </w:p>
    <w:p>
      <w:pPr>
        <w:pStyle w:val="Normal"/>
        <w:spacing w:lineRule="atLeast" w:line="240"/>
        <w:jc w:val="center"/>
        <w:rPr>
          <w:b/>
          <w:b/>
          <w:color w:val="000000"/>
          <w:sz w:val="28"/>
          <w:u w:val="single"/>
        </w:rPr>
      </w:pPr>
      <w:r>
        <w:rPr>
          <w:b/>
          <w:color w:val="000000"/>
          <w:sz w:val="28"/>
          <w:u w:val="single"/>
        </w:rPr>
        <w:t>PUBLIC WAYS COMMITTEE</w:t>
      </w:r>
    </w:p>
    <w:p>
      <w:pPr>
        <w:pStyle w:val="Normal"/>
        <w:keepNext w:val="true"/>
        <w:spacing w:lineRule="atLeast" w:line="240"/>
        <w:jc w:val="center"/>
        <w:rPr>
          <w:b/>
          <w:b/>
          <w:color w:val="000000"/>
        </w:rPr>
      </w:pPr>
      <w:r>
        <w:rPr>
          <w:b/>
          <w:color w:val="000000"/>
        </w:rPr>
        <w:t>Of October 13, 2009</w:t>
      </w:r>
    </w:p>
    <w:p>
      <w:pPr>
        <w:pStyle w:val="Normal"/>
        <w:spacing w:lineRule="atLeast" w:line="240"/>
        <w:jc w:val="center"/>
        <w:rPr/>
      </w:pPr>
      <w:r>
        <w:rPr>
          <w:b/>
          <w:i/>
          <w:color w:val="000000"/>
        </w:rPr>
        <w:t>5:30 P.M.  City Council Chambers</w:t>
      </w:r>
    </w:p>
    <w:p>
      <w:pPr>
        <w:pStyle w:val="Normal"/>
        <w:spacing w:lineRule="atLeast" w:line="240"/>
        <w:jc w:val="both"/>
        <w:rPr>
          <w:b/>
          <w:b/>
          <w:i/>
          <w:i/>
          <w:color w:val="000000"/>
        </w:rPr>
      </w:pPr>
      <w:r>
        <w:rPr>
          <w:b/>
          <w:i/>
          <w:color w:val="000000"/>
        </w:rPr>
      </w:r>
    </w:p>
    <w:p>
      <w:pPr>
        <w:pStyle w:val="Normal"/>
        <w:spacing w:lineRule="atLeast" w:line="240"/>
        <w:ind w:left="5040" w:hanging="5040"/>
        <w:jc w:val="both"/>
        <w:rPr>
          <w:color w:val="000000"/>
        </w:rPr>
      </w:pPr>
      <w:r>
        <w:rPr>
          <w:b/>
          <w:color w:val="000000"/>
          <w:u w:val="single"/>
        </w:rPr>
        <w:t>COMMITTEE MEMBERS PRESENT:</w:t>
      </w:r>
      <w:r>
        <w:rPr>
          <w:b/>
          <w:color w:val="000000"/>
        </w:rPr>
        <w:t xml:space="preserve">  </w:t>
        <w:tab/>
      </w:r>
      <w:r>
        <w:rPr>
          <w:color w:val="000000"/>
        </w:rPr>
        <w:t>Susan Hanlon, presiding</w:t>
      </w:r>
    </w:p>
    <w:p>
      <w:pPr>
        <w:pStyle w:val="Normal"/>
        <w:spacing w:lineRule="atLeast" w:line="240"/>
        <w:jc w:val="both"/>
        <w:rPr/>
      </w:pPr>
      <w:r>
        <w:rPr>
          <w:color w:val="000000"/>
        </w:rPr>
        <w:tab/>
        <w:tab/>
        <w:tab/>
        <w:tab/>
        <w:tab/>
        <w:tab/>
        <w:tab/>
        <w:t>Dennis Shultz</w:t>
      </w:r>
    </w:p>
    <w:p>
      <w:pPr>
        <w:pStyle w:val="Normal"/>
        <w:spacing w:lineRule="atLeast" w:line="240"/>
        <w:jc w:val="both"/>
        <w:rPr>
          <w:color w:val="000000"/>
        </w:rPr>
      </w:pPr>
      <w:r>
        <w:rPr>
          <w:color w:val="000000"/>
        </w:rPr>
        <w:tab/>
        <w:tab/>
        <w:tab/>
        <w:tab/>
        <w:tab/>
        <w:tab/>
        <w:tab/>
        <w:t>Patricia Haskins</w:t>
      </w:r>
    </w:p>
    <w:p>
      <w:pPr>
        <w:pStyle w:val="Normal"/>
        <w:spacing w:lineRule="atLeast" w:line="240"/>
        <w:jc w:val="both"/>
        <w:rPr>
          <w:color w:val="000000"/>
        </w:rPr>
      </w:pPr>
      <w:r>
        <w:rPr>
          <w:color w:val="000000"/>
        </w:rPr>
        <w:tab/>
        <w:tab/>
        <w:tab/>
        <w:tab/>
        <w:tab/>
      </w:r>
    </w:p>
    <w:p>
      <w:pPr>
        <w:pStyle w:val="Normal"/>
        <w:spacing w:lineRule="atLeast" w:line="240"/>
        <w:jc w:val="both"/>
        <w:rPr>
          <w:color w:val="000000"/>
        </w:rPr>
      </w:pPr>
      <w:r>
        <w:rPr>
          <w:b/>
          <w:color w:val="000000"/>
          <w:u w:val="single"/>
        </w:rPr>
        <w:t>OTHER COUNCIL MEMBERS PRESENT:</w:t>
      </w:r>
      <w:r>
        <w:rPr>
          <w:color w:val="000000"/>
        </w:rPr>
        <w:t xml:space="preserve">  </w:t>
        <w:tab/>
      </w:r>
      <w:r>
        <w:rPr>
          <w:i/>
          <w:color w:val="000000"/>
        </w:rPr>
        <w:t>None</w:t>
      </w:r>
    </w:p>
    <w:p>
      <w:pPr>
        <w:pStyle w:val="Normal"/>
        <w:spacing w:lineRule="atLeast" w:line="240"/>
        <w:ind w:left="5040" w:hanging="5040"/>
        <w:jc w:val="both"/>
        <w:rPr>
          <w:color w:val="000000"/>
        </w:rPr>
      </w:pPr>
      <w:r>
        <w:rPr>
          <w:color w:val="000000"/>
        </w:rPr>
      </w:r>
    </w:p>
    <w:p>
      <w:pPr>
        <w:pStyle w:val="Normal"/>
        <w:spacing w:lineRule="atLeast" w:line="240"/>
        <w:ind w:left="5040" w:hanging="5040"/>
        <w:jc w:val="both"/>
        <w:rPr/>
      </w:pPr>
      <w:r>
        <w:rPr>
          <w:b/>
          <w:color w:val="000000"/>
          <w:u w:val="single"/>
        </w:rPr>
        <w:t>OFFICIALS PRESENT:</w:t>
      </w:r>
      <w:r>
        <w:rPr>
          <w:color w:val="000000"/>
        </w:rPr>
        <w:t xml:space="preserve">    </w:t>
        <w:tab/>
        <w:t>Service Director Chris Easton</w:t>
      </w:r>
    </w:p>
    <w:p>
      <w:pPr>
        <w:pStyle w:val="Normal"/>
        <w:spacing w:lineRule="atLeast" w:line="240"/>
        <w:ind w:left="5040" w:hanging="0"/>
        <w:jc w:val="both"/>
        <w:rPr>
          <w:color w:val="000000"/>
        </w:rPr>
      </w:pPr>
      <w:r>
        <w:rPr>
          <w:color w:val="000000"/>
        </w:rPr>
        <w:t>Assistant Service Director Rob Peters</w:t>
      </w:r>
    </w:p>
    <w:p>
      <w:pPr>
        <w:pStyle w:val="Normal"/>
        <w:spacing w:lineRule="atLeast" w:line="240"/>
        <w:jc w:val="both"/>
        <w:rPr>
          <w:color w:val="000000"/>
        </w:rPr>
      </w:pPr>
      <w:r>
        <w:rPr>
          <w:color w:val="000000"/>
        </w:rPr>
        <w:t xml:space="preserve">                 </w:t>
      </w:r>
      <w:r>
        <w:rPr>
          <w:color w:val="000000"/>
        </w:rPr>
        <w:tab/>
        <w:tab/>
        <w:tab/>
        <w:tab/>
        <w:t xml:space="preserve"> </w:t>
        <w:tab/>
        <w:tab/>
        <w:t>City Engineer Tom Tucker</w:t>
      </w:r>
    </w:p>
    <w:p>
      <w:pPr>
        <w:pStyle w:val="Normal"/>
        <w:spacing w:lineRule="atLeast" w:line="240"/>
        <w:jc w:val="both"/>
        <w:rPr>
          <w:color w:val="000000"/>
          <w:spacing w:val="-10"/>
        </w:rPr>
      </w:pPr>
      <w:r>
        <w:rPr>
          <w:color w:val="000000"/>
        </w:rPr>
        <w:tab/>
        <w:tab/>
        <w:tab/>
        <w:tab/>
        <w:tab/>
        <w:tab/>
      </w:r>
      <w:r>
        <w:rPr>
          <w:color w:val="000000"/>
          <w:spacing w:val="-10"/>
        </w:rPr>
        <w:tab/>
        <w:tab/>
        <w:tab/>
        <w:tab/>
        <w:tab/>
        <w:tab/>
      </w:r>
    </w:p>
    <w:p>
      <w:pPr>
        <w:pStyle w:val="Normal"/>
        <w:spacing w:lineRule="atLeast" w:line="240"/>
        <w:jc w:val="both"/>
        <w:rPr/>
      </w:pPr>
      <w:r>
        <w:rPr>
          <w:b/>
          <w:color w:val="000000"/>
          <w:u w:val="single"/>
        </w:rPr>
        <w:t>PRESS REPRESENTATIVES:</w:t>
      </w:r>
      <w:r>
        <w:rPr>
          <w:color w:val="000000"/>
        </w:rPr>
        <w:t xml:space="preserve">  </w:t>
      </w:r>
      <w:r>
        <w:rPr>
          <w:i/>
          <w:color w:val="000000"/>
        </w:rPr>
        <w:tab/>
        <w:tab/>
        <w:tab/>
        <w:t xml:space="preserve">None </w:t>
      </w:r>
      <w:r>
        <w:rPr>
          <w:color w:val="000000"/>
        </w:rPr>
        <w:t xml:space="preserve"> </w:t>
        <w:tab/>
        <w:tab/>
      </w:r>
    </w:p>
    <w:p>
      <w:pPr>
        <w:pStyle w:val="Normal"/>
        <w:tabs>
          <w:tab w:val="clear" w:pos="720"/>
          <w:tab w:val="left" w:pos="6660" w:leader="none"/>
        </w:tabs>
        <w:spacing w:lineRule="atLeast" w:line="240"/>
        <w:jc w:val="both"/>
        <w:rPr>
          <w:i/>
          <w:i/>
          <w:color w:val="000000"/>
        </w:rPr>
      </w:pPr>
      <w:r>
        <w:rPr>
          <w:i/>
          <w:color w:val="000000"/>
        </w:rPr>
        <w:tab/>
        <w:tab/>
        <w:tab/>
      </w:r>
    </w:p>
    <w:p>
      <w:pPr>
        <w:pStyle w:val="TextBody"/>
        <w:rPr>
          <w:i/>
          <w:i/>
          <w:color w:val="FF0000"/>
          <w:szCs w:val="24"/>
        </w:rPr>
      </w:pPr>
      <w:r>
        <w:rPr>
          <w:b/>
          <w:color w:val="000000"/>
          <w:u w:val="single"/>
        </w:rPr>
        <w:t>VISITORS SPEAKING:</w:t>
      </w:r>
      <w:r>
        <w:rPr>
          <w:color w:val="000000"/>
        </w:rPr>
        <w:tab/>
        <w:tab/>
        <w:tab/>
        <w:tab/>
      </w:r>
      <w:r>
        <w:rPr>
          <w:i/>
          <w:color w:val="000000"/>
        </w:rPr>
        <w:t xml:space="preserve">None </w:t>
      </w:r>
      <w:r>
        <w:rPr>
          <w:color w:val="000000"/>
        </w:rPr>
        <w:t xml:space="preserve"> </w:t>
        <w:tab/>
      </w:r>
    </w:p>
    <w:p>
      <w:pPr>
        <w:pStyle w:val="Normal"/>
        <w:spacing w:lineRule="atLeast" w:line="240"/>
        <w:jc w:val="both"/>
        <w:rPr>
          <w:i/>
          <w:i/>
          <w:color w:val="000000"/>
        </w:rPr>
      </w:pPr>
      <w:r>
        <w:rPr>
          <w:color w:val="000000"/>
        </w:rPr>
        <w:t xml:space="preserve"> </w:t>
      </w:r>
      <w:r>
        <w:rPr>
          <w:color w:val="000000"/>
        </w:rPr>
        <w:tab/>
        <w:tab/>
        <w:tab/>
      </w:r>
      <w:r>
        <w:rPr>
          <w:i/>
          <w:color w:val="000000"/>
        </w:rPr>
        <w:tab/>
      </w:r>
      <w:r>
        <w:rPr>
          <w:color w:val="000000"/>
        </w:rPr>
        <w:tab/>
      </w:r>
    </w:p>
    <w:p>
      <w:pPr>
        <w:pStyle w:val="Normal"/>
        <w:spacing w:lineRule="atLeast" w:line="240"/>
        <w:jc w:val="both"/>
        <w:rPr>
          <w:color w:val="000000"/>
        </w:rPr>
      </w:pPr>
      <w:r>
        <w:rPr>
          <w:color w:val="000000"/>
        </w:rPr>
        <w:tab/>
        <w:tab/>
        <w:tab/>
      </w:r>
      <w:r>
        <w:rPr>
          <w:i/>
          <w:color w:val="000000"/>
        </w:rPr>
        <w:tab/>
        <w:tab/>
      </w:r>
      <w:r>
        <w:rPr>
          <w:color w:val="000000"/>
        </w:rPr>
        <w:tab/>
        <w:tab/>
        <w:tab/>
        <w:tab/>
      </w:r>
    </w:p>
    <w:p>
      <w:pPr>
        <w:pStyle w:val="Normal"/>
        <w:spacing w:lineRule="atLeast" w:line="240"/>
        <w:jc w:val="both"/>
        <w:rPr>
          <w:color w:val="000000"/>
        </w:rPr>
      </w:pPr>
      <w:r>
        <w:rPr>
          <w:b/>
          <w:color w:val="000000"/>
        </w:rPr>
        <w:t xml:space="preserve">Ms. Hanlon </w:t>
      </w:r>
      <w:r>
        <w:rPr>
          <w:color w:val="000000"/>
        </w:rPr>
        <w:t xml:space="preserve">called the meeting to order at 5:30 P.M.  </w:t>
      </w:r>
    </w:p>
    <w:p>
      <w:pPr>
        <w:pStyle w:val="Normal"/>
        <w:spacing w:lineRule="atLeast" w:line="240"/>
        <w:jc w:val="both"/>
        <w:rPr>
          <w:i/>
          <w:i/>
          <w:color w:val="000000"/>
        </w:rPr>
      </w:pPr>
      <w:r>
        <w:rPr>
          <w:i/>
          <w:color w:val="000000"/>
        </w:rPr>
        <w:t xml:space="preserve">                                                                                                                                                                                                                                                                                  </w:t>
      </w:r>
    </w:p>
    <w:p>
      <w:pPr>
        <w:pStyle w:val="Normal"/>
        <w:spacing w:lineRule="atLeast" w:line="240"/>
        <w:jc w:val="both"/>
        <w:rPr>
          <w:b/>
          <w:b/>
          <w:color w:val="000000"/>
          <w:u w:val="single"/>
        </w:rPr>
      </w:pPr>
      <w:r>
        <w:rPr>
          <w:b/>
          <w:color w:val="000000"/>
          <w:u w:val="single"/>
        </w:rPr>
        <w:t>I.  MINUTES:</w:t>
      </w:r>
    </w:p>
    <w:p>
      <w:pPr>
        <w:pStyle w:val="Normal"/>
        <w:jc w:val="both"/>
        <w:rPr/>
      </w:pPr>
      <w:r>
        <w:rPr>
          <w:spacing w:val="-4"/>
          <w:szCs w:val="24"/>
        </w:rPr>
        <w:t>Ms. Hanlon asked for approval of the minutes of the Public Ways meeting of September 8, 2009.</w:t>
      </w:r>
      <w:r>
        <w:rPr/>
        <w:t xml:space="preserve">  </w:t>
      </w:r>
      <w:r>
        <w:rPr>
          <w:b/>
        </w:rPr>
        <w:t>Mr. Shultz</w:t>
      </w:r>
      <w:r>
        <w:rPr/>
        <w:t xml:space="preserve"> made the motion and </w:t>
      </w:r>
      <w:r>
        <w:rPr>
          <w:b/>
        </w:rPr>
        <w:t>Mrs. Haskins</w:t>
      </w:r>
      <w:r>
        <w:rPr/>
        <w:t xml:space="preserve"> seconded.  All were in favor.  </w:t>
      </w:r>
      <w:r>
        <w:rPr>
          <w:b/>
        </w:rPr>
        <w:t>MINUTES APPROVED.</w:t>
      </w:r>
    </w:p>
    <w:p>
      <w:pPr>
        <w:pStyle w:val="Normal"/>
        <w:jc w:val="both"/>
        <w:rPr>
          <w:b/>
          <w:b/>
        </w:rPr>
      </w:pPr>
      <w:r>
        <w:rPr>
          <w:b/>
        </w:rPr>
      </w:r>
    </w:p>
    <w:p>
      <w:pPr>
        <w:pStyle w:val="Normal"/>
        <w:spacing w:lineRule="atLeast" w:line="240"/>
        <w:jc w:val="both"/>
        <w:rPr>
          <w:b/>
          <w:b/>
          <w:color w:val="000000"/>
        </w:rPr>
      </w:pPr>
      <w:r>
        <w:rPr>
          <w:b/>
          <w:u w:val="single"/>
        </w:rPr>
        <w:t>II.</w:t>
      </w:r>
      <w:r>
        <w:rPr>
          <w:u w:val="single"/>
        </w:rPr>
        <w:t xml:space="preserve">  </w:t>
      </w:r>
      <w:r>
        <w:rPr>
          <w:b/>
          <w:u w:val="single"/>
        </w:rPr>
        <w:t>PUBLIC</w:t>
      </w:r>
      <w:r>
        <w:rPr>
          <w:b/>
          <w:color w:val="000000"/>
          <w:u w:val="single"/>
        </w:rPr>
        <w:t xml:space="preserve"> PARTICIPATION</w:t>
      </w:r>
      <w:r>
        <w:rPr>
          <w:b/>
          <w:color w:val="000000"/>
        </w:rPr>
        <w:t xml:space="preserve">: </w:t>
        <w:tab/>
        <w:tab/>
        <w:tab/>
      </w:r>
      <w:r>
        <w:rPr>
          <w:i/>
          <w:color w:val="000000"/>
        </w:rPr>
        <w:t xml:space="preserve">None </w:t>
      </w:r>
      <w:r>
        <w:rPr>
          <w:color w:val="000000"/>
        </w:rPr>
        <w:t xml:space="preserve"> </w:t>
        <w:tab/>
      </w:r>
    </w:p>
    <w:p>
      <w:pPr>
        <w:pStyle w:val="Normal"/>
        <w:spacing w:lineRule="atLeast" w:line="240"/>
        <w:jc w:val="both"/>
        <w:rPr>
          <w:b/>
          <w:b/>
          <w:color w:val="000000"/>
        </w:rPr>
      </w:pPr>
      <w:r>
        <w:rPr>
          <w:b/>
          <w:color w:val="000000"/>
        </w:rPr>
      </w:r>
    </w:p>
    <w:p>
      <w:pPr>
        <w:pStyle w:val="Normal"/>
        <w:spacing w:lineRule="atLeast" w:line="240"/>
        <w:jc w:val="both"/>
        <w:rPr>
          <w:b/>
          <w:b/>
          <w:spacing w:val="2"/>
          <w:szCs w:val="24"/>
          <w:u w:val="single"/>
        </w:rPr>
      </w:pPr>
      <w:r>
        <w:rPr>
          <w:b/>
          <w:u w:val="single"/>
        </w:rPr>
        <w:t>III. PARKS AND RECREATION</w:t>
      </w:r>
    </w:p>
    <w:p>
      <w:pPr>
        <w:pStyle w:val="Normal"/>
        <w:spacing w:lineRule="atLeast" w:line="240"/>
        <w:jc w:val="both"/>
        <w:rPr>
          <w:b/>
          <w:b/>
          <w:spacing w:val="2"/>
          <w:szCs w:val="24"/>
        </w:rPr>
      </w:pPr>
      <w:r>
        <w:rPr>
          <w:b/>
          <w:spacing w:val="2"/>
          <w:szCs w:val="24"/>
        </w:rPr>
        <w:t>A.  Disc Golf Status</w:t>
      </w:r>
    </w:p>
    <w:p>
      <w:pPr>
        <w:pStyle w:val="Normal"/>
        <w:spacing w:lineRule="atLeast" w:line="240"/>
        <w:jc w:val="both"/>
        <w:rPr/>
      </w:pPr>
      <w:r>
        <w:rPr>
          <w:b/>
          <w:spacing w:val="2"/>
          <w:szCs w:val="24"/>
        </w:rPr>
        <w:t xml:space="preserve">Mr. Peters </w:t>
      </w:r>
      <w:r>
        <w:rPr>
          <w:spacing w:val="2"/>
          <w:szCs w:val="24"/>
        </w:rPr>
        <w:t xml:space="preserve">stated that the new Disc Golf Association would be using the existing 501(c)(3) that had been used for Kaleidoscope and the Skatepark.  They were not part of that 501(c)(3), but would be able to accept funding.  They had the support of the American Legion and the VFW, and were working on a plan for the eighteen-hole course.  Thirteen holes would be memorials to those from Wadsworth who had been lost in Vietnam, and the five remaining holes would represent the five branches of the service.  Oz2 Productions was designing the tee signs, so it was moving along.  When they get a little closer, they would bring in the final course recommendations for Mr. Peters, Mr. Tucker, and Mr. Few to review, to make sure it worked.  Since high school cross country had started, he had the golf folks go to Memorial Park to see where their cross country course was, so there would not be any conflicts.  The key issue was being able to accept sponsorship funding, which they had achieved.  </w:t>
      </w:r>
    </w:p>
    <w:p>
      <w:pPr>
        <w:pStyle w:val="Normal"/>
        <w:spacing w:lineRule="atLeast" w:line="240"/>
        <w:jc w:val="both"/>
        <w:rPr>
          <w:spacing w:val="2"/>
          <w:szCs w:val="24"/>
        </w:rPr>
      </w:pPr>
      <w:r>
        <w:rPr>
          <w:spacing w:val="2"/>
          <w:szCs w:val="24"/>
        </w:rPr>
      </w:r>
    </w:p>
    <w:p>
      <w:pPr>
        <w:pStyle w:val="Normal"/>
        <w:spacing w:lineRule="atLeast" w:line="240"/>
        <w:jc w:val="both"/>
        <w:rPr/>
      </w:pPr>
      <w:r>
        <w:rPr/>
        <w:t>Ms. Hanlon asked if they had all their money.  Mr. Peters said no.  They had just gotten the approval to utilize the 501(c)(3) as their vehicle to accept funding.  They were meeting with local businesses to raise the funds.  Ms. Hanlon wondered how much a part of that the VFW and the American were going to be.  Mr. Peters thought that each organization was looking at sponsoring one of the holes and paying for the main bulletin board at the entrance of the course.  Mr. Peters understood that each hole would be a memorial to that serviceman, and would have a business sponsor.  Ms. Hanlon asked if anyone interested in helping with the fundraising would find them on Facebook. They would, Mr. Peters replied. Mrs. Haskins asked if they knew the projected costs.  Mr. Peters thought their preliminary budget was between $9,000 and $10,000 for everything, which included concrete tee boxes and the actual goals made of non-corrosive galvanized steel.  Ms. Hanlon thought that the costs were about $500 per hole.  Mr. Peters confirmed that.</w:t>
      </w:r>
    </w:p>
    <w:p>
      <w:pPr>
        <w:pStyle w:val="Normal"/>
        <w:spacing w:lineRule="atLeast" w:line="240"/>
        <w:jc w:val="both"/>
        <w:rPr>
          <w:b/>
          <w:b/>
          <w:spacing w:val="2"/>
          <w:szCs w:val="24"/>
        </w:rPr>
      </w:pPr>
      <w:r>
        <w:rPr>
          <w:b/>
          <w:spacing w:val="2"/>
          <w:szCs w:val="24"/>
        </w:rPr>
      </w:r>
    </w:p>
    <w:p>
      <w:pPr>
        <w:pStyle w:val="BodyText3"/>
        <w:tabs>
          <w:tab w:val="clear" w:pos="720"/>
          <w:tab w:val="left" w:pos="9345" w:leader="none"/>
        </w:tabs>
        <w:rPr>
          <w:b/>
          <w:b/>
        </w:rPr>
      </w:pPr>
      <w:r>
        <w:rPr>
          <w:b/>
          <w:spacing w:val="2"/>
          <w:szCs w:val="24"/>
        </w:rPr>
        <w:t>B.</w:t>
      </w:r>
      <w:r>
        <w:rPr>
          <w:b/>
          <w:spacing w:val="0"/>
          <w:szCs w:val="24"/>
        </w:rPr>
        <w:t xml:space="preserve"> Wadsworth Community Center St</w:t>
      </w:r>
      <w:r>
        <w:rPr>
          <w:b/>
        </w:rPr>
        <w:t>atus – Transition Plan Status</w:t>
      </w:r>
    </w:p>
    <w:p>
      <w:pPr>
        <w:pStyle w:val="Normal"/>
        <w:spacing w:lineRule="atLeast" w:line="240"/>
        <w:jc w:val="both"/>
        <w:rPr/>
      </w:pPr>
      <w:r>
        <w:rPr>
          <w:spacing w:val="2"/>
          <w:szCs w:val="24"/>
        </w:rPr>
        <w:t>Mr. Peters commented that in their packets was a draft of the transition plan.  He had sent it out last week, but since then, he’d had the opportunity to meet with Wadsworth City Schools.  He had gathered information from the YMCA, so he understood exactly what they wanted their role to be.  His meeting with the schools was to find out the availability of their facilities for transitioning some of the programs currently offered at Steiner.  They were looking at June 1, 2010, as the date that the YMCA would be the recreation provider in Wadsworth.  They would not only be managing recreation programs, but also the sports leagues. Mr. Peters had broken the plan down into areas grouping full memberships, aquatics, cardio vascular fitness and strength training, as well as group exercise classes, sports leagues and community rooms.  He tried to keep it simple, with a two page curriculum.  It was in no way a program guide, but rather, informational, so people would understand where some of the activities were going to be offered.  At a later time, the actual program schedule would be coordinated through the YMCA.</w:t>
      </w:r>
    </w:p>
    <w:p>
      <w:pPr>
        <w:pStyle w:val="Normal"/>
        <w:spacing w:lineRule="atLeast" w:line="240"/>
        <w:jc w:val="both"/>
        <w:rPr>
          <w:spacing w:val="2"/>
          <w:szCs w:val="24"/>
        </w:rPr>
      </w:pPr>
      <w:r>
        <w:rPr>
          <w:spacing w:val="2"/>
          <w:szCs w:val="24"/>
        </w:rPr>
        <w:t xml:space="preserve">  </w:t>
      </w:r>
    </w:p>
    <w:p>
      <w:pPr>
        <w:pStyle w:val="Normal"/>
        <w:spacing w:lineRule="atLeast" w:line="240"/>
        <w:jc w:val="both"/>
        <w:rPr>
          <w:spacing w:val="2"/>
          <w:szCs w:val="24"/>
        </w:rPr>
      </w:pPr>
      <w:r>
        <w:rPr>
          <w:spacing w:val="2"/>
          <w:szCs w:val="24"/>
        </w:rPr>
        <w:t>If the Committee would like, he would summarize the different areas.  Mr. Smith had been working with the staff of the YMCA, and they decided that for 2010, full annual memberships could be purchased just as they always had been, through Steiner.  The rates would be the same as they were for 2009.  For the first five months, that membership would be for Steiner, and the last seven months would be for the Lake Anna YMCA membership.  Essentially, they would transfer 7/12 of the revenue to the YMCA, since they would be providing service to the member.  Three other options would be available:  (1) a five-month option, so if they did not want to transition to the Barberton YMCA, the citizens of Wadsworth would be able to purchase a five-month membership at a reduced rate; (2) The YMCA would also continue to offer the monthly membership at a reduced rate, an option which been introduced about five months previously, and; (3) The Y would also continue to offer the twelve-month option.  Then, on January 1, 2011, the regular rates would be applied, regardless if they were from Wadsworth or Barberton.  The rates would be the same.</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s. Hanlon asked what would happen if, come January 1, 2011, someone just wanted to do those things that were in Wadsworth.  Mr. Peters said that they would still be able to do that.  That was a question he could talk about at the end of his presentation.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e locations of aquatics, as the Committee had discussed earlier, were the Lake Anna YMCA, which would be available for lap swimming, swim lessons and special programs.  Also, the YMCA had contracted with the Society for Handicapped Citizens’ Center, on Paradise Road in Seville.  That facility would offer swim lessons and special programs, but was not a large enough pool to offer lap swimming.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Cardio-vascular fitness and strength training was one area which had not been addressed in the last draft, simply because he had not had an opportunity to meet with the schools onsite, to make certain that they did have an option in that area.  With the last day of operation for Steiner being May 31, 2010, he had looked at June 14 as the date they would open up the fitness equipment.  That would actually give them time to physically transition the equipment over to the high school. A free walking track program was offered from December through March.  The program had been ongoing for the last few years and they would like, in addition to that program, to have all the current fitness equipment from Steiner set up on the east side of the school, behind the bleachers and against the wall.  That area was 85’x 18’, even with the bleachers pulled out.  The equipment would fit in there, and be available.  That would be a drop-in program, with no registration, no fee; just a simple sign-in upon arrival to give an idea of participation, just like the ongoing walking program. He envisioned having that open on Monday, Wednesday, and Friday evenings, year round.  The only difference would be during the basketball season and whenever there was a home girls’ or boy’s basketball game. The schedule would either be adjusted, or days would be cancelled, wherever there was a conflic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s. Haskins asked if everything was upstairs where the walking track was located.  Mr. Peters said it was. The staff person who normally monitored the walking track would also monitor the fitness equipment.  Currently, people had to pay to use the fitness equipment, but in the interim, until the new facility opened, it would be free.  If times on the track program didn’t meet an individual’s schedule, the Lake Anna YMCA had a full fitness area.  Also, The Fitness Zone and Peak Performance were available, and would like a boost in business.  So there were four outlets: the one provided at the high school, the YMCA at Lake Anna, and the two private providers in Wadsworth.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Shultz asked if there was a schedule for the Monday, Wednesday, Friday program.  Mr. Peters hadn't included it, because he didn’t have a lot of detail in the other areas.  That was to come.  He envisioned 5:00 to 9:00 p.m. in the evenings.  As it was, the average number of users was 88, and on weekends, it was approximately 25.  Heavy fitness usage was during the week.  There was no disparity between the days, though Monday, Wednesday and Friday were slightly higher.  He thought if they offered it from 5:00 to 9:00 that would accommodate the majority of the users.  Currently, it was used fairly heavily early in the morning and in the evening.  There was a lunch bunch also.  With it being free, and twelve hours a week of accessibility, he thought that was good.  Ms. Hanlon asked why they couldn’t do early morning.  Mr. Peters said they could.  The schools said they could do 5:30 to 7:00 a.m., and during non-school times, they could run it longer if the demand was there to justify paying someone on staff to be there.  Mrs. Haskins thought a lot of people would like to use it in the morning. Mr. Peters said it certainly made sense, if the demand was ther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For group exercise, the YMCA had toured the Center for Older Adults.  They were looking at offering the upstairs and the first floor, which both had hardwood floors, for aerobics and similar fitness courses.  Upstairs was a small basketball court, and was essentially the same type of floor on the first floor.  They would be able to run two programs in the evening, if demand was that high for different class types at the same time.  They would put the lower impact of the two programs upstairs, for noise travel, and work around current programs.  For example, on Thursday night, there was senior basketball, so there wouldn’t be any upstairs classes.  But there could be first floor classes.  Someone asked about doing programs but not wanting to go to Lake Anna.  The exercise classes would work as they did presently.  They would be free for a member with a full membership.  If they didn’t have a full membership, they could sign up and pay a class fee.  That would be the same as it was, but at a different facility.  Instead of being at Steiner, it would be at the Center for Older Adults.  If the demand was such that they could not accommodate it, Wadsworth City Schools would work to provide space for classes there, as well.  Ms. Hanlon asked if they would be Y instructors.  They would, Mr. Peters replied.  He thought he had provided the notes from the first meeting with the YMCA and the first draft.  He had strongly stated his opinion that they should hire the existing fitness instructors in Wadsworth and at their other facilities if schedules permitted.  He knew they had contacted Mike Smith, and he had asked the permission of his staff to share their contact information with the YMCA.  Obviously, if people had the same instructor they’d always had, and were still able to take the class in town, that would be a benefit to everyone, and also kept someone employed who was doing a good job in Wadsworth.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s. Haskins asked who they might contact, once Steiner was not Steiner.  Mr. Peters suggested they look at the bottom of the back page.  If they wanted information on membership, they could call Lake Anna.  If they were interested in Wadsworth programs and registering for those programs, they would call Maureen Mizerak at the Medina office, who would coordinate the programs housed in Wadsworth and Seville that weren’t at the Lake Anna YMCA.</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eters wanted to discuss two more areas, one of them being sports leagues.  There would be no real change with the sports leagues played on city fields.  Basketball leagues and volleyball, if there was demand, would be played at Wadsworth City Schools’ gymnasiums.  The YMCA, in the past two years, had actually coordinated and managed the church softball league played on Wadsworth’s fields.  They paid the maintenance fee, just like any other league or youth sports did.  During the past summer, along with the church league, they would be managing the men’s league, the ladies’ league and the co-ed league.  The real big change that folks would see was in adult softball was that they might be playing on different days than they had in the past, simply because they lost four lighted fields at Steiner.  They would be maxing out the playing time at Memorial Field, because all the adult softball would go to Memorial during times when Valley View and Bird Street fields were being used by youth baseball.  They could put leagues in those time slots, as well.  The focus was going to be the lighted field at Memorial Park, because last year, three nights a week weren’t being utilized, so there was capacity to fit some of the other leagues.  They might not be scheduled on the same day or time they had traditionally played, but the programs would still be offered.</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Mr. Peters said they had very strong youth sports organizations in baseball, softball, basketball and soccer, and they would continue to operate just as they always had using Wadsworth City fields and gyms of Wadsworth City Schools for basketball.</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Peters indicated that the community rooms at Steiner were another big function, for usages or rentals.  Four locations would replace those:  The Wadsworth Public Library, The Wadsworth City Schools, and primary rooms at the high school.  Buehler’s Food Market also had a new community room that had just opened about three weeks before, along with Ritzman's Pharmacy, right across the street, who had a room, as well.  Those rooms would be available for group meetings that were currently held at Steiner.  Mrs. Haskins asked the cost for rentals.  Mr. Peters thought the majority of them were free, but they asked the City not to use the word ‘free’ in case the demand became too high that they might have to make adjustments later.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The YMCA contact information was on the front of the page, with new contact information on the back for YMCA program registration.</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Shultz had a couple questions.  Obviously, he thought the Monday, Wednesday, Friday was an extension of what had been available originally.  He appreciated Mr. Peters’ efforts in that area.  He thought there would be a level of frustration because they were taking a seven-day program and reducing it to three days.  That was going to limit the availability of the machines.  There would probably be a level of frustration from that aspect.  Since Mr. Shultz and Mr. Peters had had discussions in that area before, he knew they were trying to establish an interim facility for cardio strength training.  Mr. Shultz asked if Mr. Peters could help him understand that; perhaps there were some cost issues.  Mr. Peters said that the two main costs would obviously be the rent.  In the one facility, the rent was $19,000 a year, in addition to all the staffing costs.  If they were looking at staffing the high school approximately eighteen hours a week, that was a cost of $6,000 per year.  That would go to $19,000, and they were probably looking at a staffing cost also.  Without running the numbers, that would be more like $20 to $25,000, if they wanted the availability to be similar to what it currently was at Steiner.  The other thing he cautioned was that there was currently a private business offering that same type of product downtown, and if they were going to rent space very close in proximity to them, that was a potential conflict. Also, there would be a cost associated with placing a program there that was already available. Folks were more than welcome to go to Peak Performance if the current Monday, Wednesday, and Friday would not fit their schedule.  That was an outlet which already existed, without a direct expense to the taxpayers, whether they were using it or not.  That was why Mr. Peters had put the proposal together as he had.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Shultz interjected from the Committee’s perspective, that they had asked whether they could have a dedicated offsite facility.  He thought the stance of the Administration was that, from a cost prospective, it was something they were not interested in pursuing.  Mr. Peters indicated that if they didn’t have the other outlets in town, he would agree that they needed to provide that.  Even though they were not the direct provider of that service, they would be for three days a week.  It was available for use, if their schedule did not meet what was available at the high school.  Mr. Peters had been on the website for Peak Performance and they offered, with a one year signed contract, a $25 monthly fee.  If someone preferred to go month to month, the fee was $37 a month.  Their monthly rate, currently, for month to month, without any commitment, was $28.  The rates were very comparable to month to month or yearly rates at Steiner.  Mr. Peters noted that the service was available, but was not being provided directly by the City.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s. Haskins asked if there wouldn’t be insurance and liability issues if they opened a new facility downtown, or would the City insurance just take over?  Mr. Peters thought the fact that they already had that and it was covered by their insurance meant that it would be covered.  Mr. Easton said that the thing that was hard to gauge was the cost of management, if they had a relocated facility that would provide the best services, because they were paying somebody to really watch the walkers and the fitness equipment.  But if they had a membership environment, they had to have someone manage the memberships, and they would probably have to replace the equipment when it failed.  There were always other costs, i.e., the utility costs and the gas bill and phone bill.  Generally, he thought that what the Administration was trying to do was to provide the service in the least costly method.  That was why, like the activities, they were looking at facility locations that existed, so they didn’t have to staff them and provide rent, etc.  There was really no one to manage memberships, so if they wanted a membership, they would have to call somebody.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s. Hanlon did not quite understand. If they said the Y was going to be the recreation provider starting June 1, 2010, she didn’t know why that was not coming from the YMCA.  Mr. Easton said they asked them to what degree they were willing to provide services, and that was their response.  Mr. Peters said they would be the provider, but the City would essentially contract with them to manage the walking track and the gym program, instead of using a City employee.  The Y would essentially be managing all the recreation programs.  From their viewpoint, they already had a top notch fitness facility in close proximity – not in Wadsworth, but very close, and they hoped to be in Wadsworth long term, and getting folks used to their programs and their facilities.  He thought that was part of the approach, as well.  Mr. Shultz thought the initial pushback was that people simply did not want to travel.  Mr. Peters said that if they did not like to travel, there were options available which, though not exactly as they were previously, at least the same equipment they had used in the past, for free.  If the schedule didn’t work, they had the option of private providers in Wadsworth.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s. Hanlon noted that it was a draft, and assumed Mr. Peters would like more input.  She wondered what opportunity others in the community might have for input.  Mr. Peters replied that the draft was sent to the recreational advisory committee that day, and they would comment.  All the comments would be gathered, and he would discuss it with Mr. Easton and the Mayor to see what the final document would be.  The thought was to make it a handout with a front and back, close to its existing form, so they could hand it out at Steiner, the Center for Older Adults, utility billing, and on WCTV, the City website and newspapers.  Ms. Hanlon asked the timeframe, and Mr. Peters said the goal had been October 1, but since he got the YMCA comments at the end of the day on September 30, and couldn’t meet with the schools until the 8</w:t>
      </w:r>
      <w:r>
        <w:rPr>
          <w:spacing w:val="2"/>
          <w:szCs w:val="24"/>
          <w:vertAlign w:val="superscript"/>
        </w:rPr>
        <w:t>th</w:t>
      </w:r>
      <w:r>
        <w:rPr>
          <w:spacing w:val="2"/>
          <w:szCs w:val="24"/>
        </w:rPr>
        <w:t xml:space="preserve">, it was hard to put a final draft together. He would like to have it finalized by the middle of the following week. Ms. Hanlon clarified that though finalized, it was still a plan.  She hoped that plan would be a work in progress. </w:t>
      </w:r>
    </w:p>
    <w:p>
      <w:pPr>
        <w:pStyle w:val="Normal"/>
        <w:spacing w:lineRule="atLeast" w:line="240"/>
        <w:jc w:val="both"/>
        <w:rPr>
          <w:spacing w:val="2"/>
          <w:szCs w:val="24"/>
        </w:rPr>
      </w:pPr>
      <w:r>
        <w:rPr>
          <w:spacing w:val="2"/>
          <w:szCs w:val="24"/>
        </w:rPr>
        <w:t xml:space="preserve">Mr. Easton interjected that if, six months into implementation, they might rethink it, and go in another direction.  It was just a plan, so if they found that no one was using the equipment at the high school or vice versa… Ms. Hanlon asked if it would be the Y's responsibility to respond to that.  Mr. Easton thought it was both their responsibilities, because the City was partnering with the Y.  If there was an issue, and they could work with the Y to solve it, that was great, but if they asked for assistance, the Council might want to consider it.  The key word was that it was a plan, to give people an idea, at least from a membership standpoint.  There was a Steiner cost membership and a facility that was about twice the cost of Steiner, for several months.  That was the starting point, and then there were the other activities.  There was an inquiry that day about adult basketball leagues.  They wanted to communicate to the community.  Ms. Hanlon hoped they would be flexible.  They had a construction plan, but those could change, too.  If something did change and they could leave Steiner open three more months or something, she hoped there could be a little flexibility. She was not saying that would happen.   Mr. Easton said that the key there was the employees.  They would have to make that decision before May 31.  If something catastrophic happened, and the construction project did not go forward, then certainly they might want to change gears.  But Council would have to weigh the impact of the personnel and the value of that, and then make a decision.  He did think she was right, that there were no absolutes.  They just had to plan, and the budget was a plan.  The budget identified five months’ cos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asked if any action was needed from Council.  Mr. Easton said that it was really an administrative issue, at that point. </w:t>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rPr>
      </w:pPr>
      <w:r>
        <w:rPr>
          <w:b/>
          <w:spacing w:val="2"/>
          <w:szCs w:val="24"/>
        </w:rPr>
        <w:t>C. Holmesbrook Trail Updates</w:t>
      </w:r>
    </w:p>
    <w:p>
      <w:pPr>
        <w:pStyle w:val="Normal"/>
        <w:spacing w:lineRule="atLeast" w:line="240"/>
        <w:jc w:val="both"/>
        <w:rPr/>
      </w:pPr>
      <w:r>
        <w:rPr>
          <w:spacing w:val="2"/>
          <w:szCs w:val="24"/>
        </w:rPr>
        <w:t xml:space="preserve">Mr. Peters gave them information that was discussed last fall.  They had never forwarded it on to make it part of the parks and recreation master plan.  The plan defined seven options.  He wished those were called ‘sections’ or ‘legs’ instead of options, because to make the trail complete from Valley View Park to Muhl Park, they needed to do one through four, and then use either option five, six or seven to link them all.  It would be his recommendation to the Committee that they do options one through five, the preferred route to get from Valley View Park to Muhl Park, going from the Holmesbrook Valley.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e only unknown item was that they would need an easement to put the trail through. (He indicated the location on the drawing.)  In other areas, they either had an easement or owned the property.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The plan gave a cost estimate for the different sections of the trail, so they could apply for grants to fund the project.  Ms. Hanlon asked if they needed to be done in that order.  Not necessarily, Mr. Peters replied, but if they started at the north, and worked south, some sections were already in existence.  For instance, Holmesbrook Park, phases one and two, were complete.  At the north end, a sidewalk was in, coming out of Valley View Park and attaching to the sidewalk.  The sidewalk went along West Street and down into the Holmesbrook Valley.  The first section, indicated in yellow, was option two, which would be the most difficult to build, due to topographic issues.  He had not talked to Mr. Tucker in any detail, but he and Mr. Easton had spoken briefly, and the difficult thing would be to cross College Street.  No matter what direction the trail went, there was a severe grade change to deal with.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e plan gave them a tool to be able to apply for grants and a structure to be able to accomplish the sections of trail.  They might look at option two, because that would complete the Holmesbrook corridor.  Option one didn’t have a lot of difficulty, because it was pretty level, was property owned by the city, and they were going from a park parking lot to a sidewalk.  But, if he were to pick a section with the most impact, it would be option two, and then go back to option one and work south.  Option five included 500 linear feet of boardwalk that was part of the budget, and that was the most expensive of all the sections.  Mr. Peters believed it was $220,000, because of potential wetland issues.  But if they were able to fund that, not only the linkage but the boardwalk through the wetland, there was educational opportunity for the schools in Wadsworth.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s. Hanlon asked if he had dared to total up the whole project.  Mr. Peters thought it was close to a million dollars.  Ms. Hanlon invited anyone in the viewing audience who had a million dollars they wanted to spend on parks to consider the plan.  It would be put to good use, Mr. Peters said.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At that point, the Committee would forward it to the Planning Commission, to become an addendum to the official parks and recreation master plan.  The other members agreed to do that.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s. Haskins asked what the plan was to get across College Street.  Mr. Peters said there were two options. One was to head due west, with a sidewalk trail and a surface crossing closer to the hospital, where the grade wasn’t as steep.  Either way, it would be a workout on a bicycle.  Mr. Easton said there was no underpass or overpass anticipated, which would add another million to the cos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would forward their recommendation to Council, and if they got the money, decide what to do with it.  </w:t>
      </w:r>
    </w:p>
    <w:p>
      <w:pPr>
        <w:pStyle w:val="Normal"/>
        <w:spacing w:lineRule="atLeast" w:line="240"/>
        <w:jc w:val="both"/>
        <w:rPr>
          <w:spacing w:val="2"/>
          <w:szCs w:val="24"/>
        </w:rPr>
      </w:pPr>
      <w:r>
        <w:rPr>
          <w:spacing w:val="2"/>
          <w:szCs w:val="24"/>
        </w:rPr>
      </w:r>
    </w:p>
    <w:p>
      <w:pPr>
        <w:pStyle w:val="TextBody"/>
        <w:rPr>
          <w:b/>
          <w:b/>
          <w:bCs/>
          <w:u w:val="single"/>
        </w:rPr>
      </w:pPr>
      <w:r>
        <w:rPr>
          <w:b/>
          <w:bCs/>
          <w:u w:val="single"/>
        </w:rPr>
        <w:t xml:space="preserve">IV. STEETS &amp; SIDEWALKS                                                                                                                                                                                                                                                                                                                          </w:t>
      </w:r>
    </w:p>
    <w:p>
      <w:pPr>
        <w:pStyle w:val="BodyText3"/>
        <w:rPr>
          <w:b/>
          <w:b/>
        </w:rPr>
      </w:pPr>
      <w:r>
        <w:rPr>
          <w:b/>
          <w:bCs/>
          <w:iCs/>
        </w:rPr>
        <w:t xml:space="preserve">A.  State Route 94 Expansion </w:t>
      </w:r>
      <w:r>
        <w:rPr>
          <w:b/>
          <w:bCs/>
          <w:iCs/>
          <w:spacing w:val="4"/>
          <w:szCs w:val="24"/>
        </w:rPr>
        <w:t>Status</w:t>
      </w:r>
      <w:r>
        <w:rPr>
          <w:b/>
        </w:rPr>
        <w:t xml:space="preserve"> </w:t>
      </w:r>
    </w:p>
    <w:p>
      <w:pPr>
        <w:pStyle w:val="BodyText3"/>
        <w:rPr/>
      </w:pPr>
      <w:r>
        <w:rPr>
          <w:b/>
        </w:rPr>
        <w:t xml:space="preserve">Mr. Tucker </w:t>
      </w:r>
      <w:r>
        <w:rPr/>
        <w:t>said that GPD was closing in on the IMS (Interchange Modification Study) study, but were a couple of weeks behind.  They thought it would be done by the end of the month.  The thing left to do was the TRAC (Transportation Review Advisory Council) application.  They had ten minutes at the Akron Public Library to meet up with the TRAC committee.  It was a $7.8 million request for funding.  The mayor would accompany them. On Thursday, the 15</w:t>
      </w:r>
      <w:r>
        <w:rPr>
          <w:vertAlign w:val="superscript"/>
        </w:rPr>
        <w:t>th</w:t>
      </w:r>
      <w:r>
        <w:rPr/>
        <w:t>, they would go over the design with the consultant, and what to present in that ten minutes.  The consultant had a list of what they liked to see and hear, and the meeting would concentrate on that.  It would be several months until there was any word on where they would distribute those funds.  Ms. Hanlon asked if that was state funding, and Mr. Tucker said it was.  In addition, there was $8.8 million reserved through safety funds.  They were still waiting to get on the NOACA TIP (Transportation Improvement Plan).  They had understood that by applying for the TRAC, they would be put on the TIP, but they had not yet seen that.</w:t>
      </w:r>
    </w:p>
    <w:p>
      <w:pPr>
        <w:pStyle w:val="BodyText3"/>
        <w:rPr/>
      </w:pPr>
      <w:r>
        <w:rPr/>
      </w:r>
    </w:p>
    <w:p>
      <w:pPr>
        <w:pStyle w:val="BodyText3"/>
        <w:rPr/>
      </w:pPr>
      <w:r>
        <w:rPr/>
        <w:t xml:space="preserve">Mr. Easton said he’d talked to NOACA about that, and they said that the TRAC was just a funding source.  TRAC was a creature of ODOT, and was created to deal with large scale projects, meaning major interchanges on the Cleveland inner belt level projects, or major statewide projects. NOACA advised Mr. Easton that application for the TRAC did not get them on the TIP.  It was just a funding source.  If they were funded under the TRAC, they would get on the TIP for the region.  For anyone not familiar with those acronyms, NOACA was the northeast Ohio area wide coordinating agency.  They were the pass-through agency for federal funds for transportation and environmental projects.  They also had access to certain federal funds, congestion mitigation/air quality funds, by which a lot of signal and other transportation projects were funded.  In order to follow the federal process, if the ODOT funds were coming from the feds through ODOT, they had to get it on the TIP for the region.  NOACA was the holder of that.  The TRAC was a vehicle to fund large projects.  The City had been invited to apply, and had a ten minute presentation.  Mr. Easton hoped Mr. Tucker was practicing his speech.  He’d never seen him make a ten minute speech.  Ten minutes for $7.5 million, Ms. Hanlon quipped – what was that per minute?  Mr. Easton said that the scale of the project was essentially $18 million, and ODOT was somewhat committed to $8 million, and might commit to a few more in their safety funds.  The City was committed to at least $2.4 million through the TIF being paid by WalMart and Home Depot.  That left a gap of around $6-7 million, that they were seeking from TRAC.  They were hopeful that the process would go well, and if they were successful, they’d be on their way.  Either way, they were continuing with the engineering.  </w:t>
      </w:r>
    </w:p>
    <w:p>
      <w:pPr>
        <w:pStyle w:val="BodyText3"/>
        <w:rPr/>
      </w:pPr>
      <w:r>
        <w:rPr/>
      </w:r>
    </w:p>
    <w:p>
      <w:pPr>
        <w:pStyle w:val="BodyText3"/>
        <w:rPr/>
      </w:pPr>
      <w:r>
        <w:rPr/>
        <w:t xml:space="preserve">Ms. Hanlon asked if the TRAC grants were up or down, everything or nothing, or would they give partial funding?  Mr. Tucker wasn’t sure, but thought they might give ‘partial’ of their request.  He said they were also discussing proposals with GPD to continue the design process and get into the next phase of that – the design of the interchange or the access management plan, and then, eventually, the whole quarter.  Those were ongoing negotiations presently.  </w:t>
      </w:r>
    </w:p>
    <w:p>
      <w:pPr>
        <w:pStyle w:val="TextBody"/>
        <w:rPr>
          <w:b/>
          <w:b/>
          <w:bCs/>
          <w:iCs/>
          <w:spacing w:val="4"/>
          <w:szCs w:val="24"/>
        </w:rPr>
      </w:pPr>
      <w:r>
        <w:rPr>
          <w:b/>
          <w:bCs/>
          <w:iCs/>
          <w:spacing w:val="4"/>
          <w:szCs w:val="24"/>
        </w:rPr>
      </w:r>
    </w:p>
    <w:p>
      <w:pPr>
        <w:pStyle w:val="BodyText3"/>
        <w:tabs>
          <w:tab w:val="clear" w:pos="720"/>
          <w:tab w:val="left" w:pos="9345" w:leader="none"/>
        </w:tabs>
        <w:rPr>
          <w:b/>
          <w:b/>
          <w:spacing w:val="0"/>
          <w:szCs w:val="24"/>
        </w:rPr>
      </w:pPr>
      <w:r>
        <w:rPr>
          <w:b/>
        </w:rPr>
        <w:t>B. 2009 Street Program Status – Bid Results</w:t>
      </w:r>
    </w:p>
    <w:p>
      <w:pPr>
        <w:pStyle w:val="BodyText3"/>
        <w:rPr/>
      </w:pPr>
      <w:r>
        <w:rPr/>
        <w:t>If anyone had traveled the roads in the last couple of days, it would be hard to find a street they ha</w:t>
      </w:r>
      <w:r>
        <w:rPr>
          <w:spacing w:val="0"/>
          <w:szCs w:val="24"/>
        </w:rPr>
        <w:t>dn't touched.  All of the 270 improvement program had been ground, the partial depth repairs had been made, and the intermediate leveling course had been put on.  What was holding them up was that the overlay fabric was a subcontractor, and they had to be scheduled directly in front of the surface course, as was done on Hartman Road that morning.  That contractor was booked up, and to get him coordinated with the paver was difficult.  His understanding was that it was all coordinated for the following week.  Depending on weather, they would be ‘buttoning up’ most of those streets and be coming back with berm material to smooth things out.</w:t>
      </w:r>
      <w:r>
        <w:rPr/>
        <w:t xml:space="preserve">  </w:t>
      </w:r>
    </w:p>
    <w:p>
      <w:pPr>
        <w:pStyle w:val="BodyText3"/>
        <w:rPr/>
      </w:pPr>
      <w:r>
        <w:rPr/>
      </w:r>
    </w:p>
    <w:p>
      <w:pPr>
        <w:pStyle w:val="BodyText3"/>
        <w:rPr/>
      </w:pPr>
      <w:r>
        <w:rPr/>
        <w:t xml:space="preserve">Ms. Hanlon asked about Clark Road.  Mr. Tucker said it wasn’t done.  When he said all of them, he hadn't meant Clark.  They were going to start grinding that the next day.  That was a different animal, and the first concrete.  It was a different machine and everything.  They were lined up to start the grinding operation in the morning. They still had the partial depth to do, and all those joints.  They were hoping for a little more grinding and a little less work that they’d have to put into the partial depth.  Most people had seen that through the operation, while they were working right in front of someone’s driveway, they might be held up a little bit.  Notices had been sent out.  Most of the operations were short term in front of driveways, and then they could get in and out throughout the whole timeframe of the entire project.  </w:t>
      </w:r>
    </w:p>
    <w:p>
      <w:pPr>
        <w:pStyle w:val="BodyText3"/>
        <w:rPr/>
      </w:pPr>
      <w:r>
        <w:rPr/>
      </w:r>
    </w:p>
    <w:p>
      <w:pPr>
        <w:pStyle w:val="BodyText3"/>
        <w:rPr/>
      </w:pPr>
      <w:r>
        <w:rPr/>
        <w:t>On the pavement preservation side, with Hartman Road being done, that was the contract 272.  That was the last big piece, and they would be putting a thin overlay on Seville and Santee.  That would complete that contract.  They were hoping to do that in the next couple of days.</w:t>
      </w:r>
    </w:p>
    <w:p>
      <w:pPr>
        <w:pStyle w:val="BodyText3"/>
        <w:rPr/>
      </w:pPr>
      <w:r>
        <w:rPr/>
      </w:r>
    </w:p>
    <w:p>
      <w:pPr>
        <w:pStyle w:val="BodyText3"/>
        <w:rPr/>
      </w:pPr>
      <w:r>
        <w:rPr/>
        <w:t xml:space="preserve">The chip and seal portion had surprisingly been finished.  They came in that morning and were done and gone.  The sealing side was still to be done.  There were several options for the sealing of pavements where the partial depth was done.  They wanted to do something surface-wise.  Mr. Tucker was looking at a couple of other new processes that he could still contract.  He had about $20,000 left that had not been actually finalized for streets.  They had been leaving it somewhat as a contingency amount.  At the time, they were under all the budget amounts for all the projects, which was good news.  Ms. Hanlon supposed that because of that, it was likely that the assessments would be less.  Right, Mr. Tucker said.  Mr. Easton added that the assessment notifications were based on the engineers’ estimate.  The bids came in lower than the estimate. Lyman was a good example of the problem, Mr. Tucker said. Once they took the surface course off, it was fairly stable, and they were going to come back the next day with the scratch course.  It rained, so they had to cancel, and with all the bus and car traffic, it just went to potholes quickly.  They spent a couple of hours putting cold patch back in.  Finally, that day, they came back to finish and $15-20,000 had to be added in extra full depth repair.  It was delayed so long.  So, individual streets kind of fell apart underneath, once the surface was off.  There wasn’t much base because of the age, or traffic.  That happened on a couple of other streets, and they were going to try to absorb that extra cost through the savings on other streets and still meet the contract and original estimate that had gone out to the homeowners.  </w:t>
      </w:r>
    </w:p>
    <w:p>
      <w:pPr>
        <w:pStyle w:val="BodyText3"/>
        <w:rPr/>
      </w:pPr>
      <w:r>
        <w:rPr/>
      </w:r>
    </w:p>
    <w:p>
      <w:pPr>
        <w:pStyle w:val="BodyText3"/>
        <w:rPr/>
      </w:pPr>
      <w:r>
        <w:rPr/>
        <w:t xml:space="preserve">Mr. Shultz asked if they knew a percentage of what the assessment might be reduced.  Mr. Tucker replied that some of them would meet the full estimate, because while they’d gone over, they were hoping to pay for that overage.  The overall contract was about 20% less than the original engineer’s estimate.  Mr. Easton said that until they were done, it was hard to say.  The bids came in about 20% lower, but then there were some overages, and unanticipated expenses.  But in general, they were very conservative at the estimate stage.  He had to think to recall a time where the assessment wasn't actually lower.  They always tried to hold that, Mr. Tucker said.  They didn’t want to go over.  It was always lower, Mr. Easton said, but they didn’t have a number.  Ms. Hanlon said that one of the ironies of a poor economy was that it was a good bid environment, so it was a good time to be spending money, because they were getting more for their money.  </w:t>
      </w:r>
    </w:p>
    <w:p>
      <w:pPr>
        <w:pStyle w:val="BodyText3"/>
        <w:rPr/>
      </w:pPr>
      <w:r>
        <w:rPr/>
        <w:t xml:space="preserve"> </w:t>
      </w:r>
    </w:p>
    <w:p>
      <w:pPr>
        <w:pStyle w:val="BodyText3"/>
        <w:tabs>
          <w:tab w:val="clear" w:pos="720"/>
          <w:tab w:val="left" w:pos="9345" w:leader="none"/>
        </w:tabs>
        <w:rPr>
          <w:b/>
          <w:b/>
          <w:spacing w:val="0"/>
          <w:szCs w:val="24"/>
        </w:rPr>
      </w:pPr>
      <w:r>
        <w:rPr>
          <w:b/>
          <w:spacing w:val="0"/>
          <w:szCs w:val="24"/>
        </w:rPr>
        <w:t>C. Street Financing</w:t>
      </w:r>
    </w:p>
    <w:p>
      <w:pPr>
        <w:pStyle w:val="BodyText3"/>
        <w:tabs>
          <w:tab w:val="clear" w:pos="720"/>
          <w:tab w:val="left" w:pos="9345" w:leader="none"/>
        </w:tabs>
        <w:rPr/>
      </w:pPr>
      <w:r>
        <w:rPr>
          <w:spacing w:val="0"/>
          <w:szCs w:val="24"/>
        </w:rPr>
        <w:t xml:space="preserve">A special meeting on the financing status was scheduled for October 21 at 5:30.  There was no more to say on that until then.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They’d asked, in preparation for that meeting, that Mr. Tucker prepare a one-page summary report on the needs, in terms of streets.  The finance group was to come with some final options to meet those needs, and then there would be more discussion.  Ms. Hanlon knew they had the streets arranged by rating, and that they could be categorized according to whether they were arterial or feeder streets, and that they had different assessment rates.  She asked Mr. Tucker if he could break it out with a total for streets where there would be no assessments, so that they would know the amount.   For instance, if they said they were going to concentrate on the main streets, and he could show what that would be as a group.  She would like to see the minimal assessment value, for collectors and arterials.  As they were thinking of what they were going to ask property owners and taxpayers for, she would like to see that broken out.  Mr. Easton said that the costs they had anticipated were a certain number, but he didn’t believe that the revenue discussions incorporated assessments at all.  Period.  That would certainly be part of the financing discussion, Ms. Hanlon imagined.  It certainly should be, Mr. Easton said.  He thought that in addition to collectors and arterials, they had to look at the classification of local streets and determine, of that ‘x’, what kind of assessment regime they would have.  That reduced the revenue demand.  Ms. Hanlon wanted to know the worst major streets, used by the most people, and that would have the least assessment on the property owner, while the City paid more.  Mr. Tucker explained that it wouldn’t change for the arterials.  It was $0 assessment.  It was on collectors and residential that things might change, depending on the financing and the ordinances that go along with that.  Ms. Hanlon thought that in addition to grouping them by need, or how bad they were, if they could also have a group of arterials and feeders, she would like that.  Mr. Tucker said they could put subtotals on that.  That was on the chart they had that year for those streets.  He had showed the City’s potential cost versus the residential.  His only caution in bringing that back was that they’d done 25 streets that year, and had done some kind of process to all the 3.5’s, 4’s, 4.5’s and 5’s.  A lot of those streets would be taken off that list.  They made a big dent in it, and he thanked them for the funding.  They didn’t have the new ratings.  Every year, 3’s became 4’s, or jumped to 5’s.  There were a couple of streets that were falling apart, and he was hoping to get some chip and seal or something done to them yet that year to hold them.</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Ms. Hanlon asked if that would change things, and whether they needed that information before proceeding further.  The thing to consider, Mr. Tucker said, was that for some of those, the pavement preservation was just a delay in the major improvement and would buy anywhere from two, with some kind of a seal, maybe four or five with chip and seal, or six or seven with a thin overlay.  The real need to repair or reconstruct that street, as on Hall, had not gone away.  It was just delayed.  They were eating away at that cost of deteriorated pavements and adding some life to them.  That’s what was great about it.  It spread out their cost, so they didn’t have the big peak they had presently, with the total quantity in serious condition.  They’d been pecking away at it for three years, with pavement preservation, and spreading it out so they could start managing those dollars a little more evenly.  That was what the discussion was about – the average annual cost they needed to get to. Mr. Easton thought they also had to include potential grants.  The state routes, SR-94 and SR-SR-261, were paid for by the state, for a portion of the major improvements.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pPr>
      <w:r>
        <w:rPr>
          <w:spacing w:val="0"/>
          <w:szCs w:val="24"/>
        </w:rPr>
        <w:t xml:space="preserve">Ms. Hanlon asked about a street like West.  Mr. Easton knew where she was talking about.  They would be digging into that.  Mr. Tucker said that with the concrete streets, they’d done very little.  They had concentrated on the asphalt ones, because they were in worse condition.  To properly repair a concrete street meant either major joint repair, as on Great Oaks Trail, at excessive cost, or some kind of major complete reconstruction at more of a cost, or as on Clark, with some kind of halfway in between solution (fixing the joints and put an asphalt overlay on top).  There were not as many options as with asphalt streets.  Mrs. Haskins thought that West had been done fifteen years before.  That was correct, Mr. Tucker said, and it had only 15-20 years of life.  Even there, some sections of it were still pretty good.  Others, because of the subgrade or poor construction, were not.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pPr>
      <w:r>
        <w:rPr>
          <w:spacing w:val="0"/>
          <w:szCs w:val="24"/>
        </w:rPr>
        <w:t>Ms. Hanlon asked if the 21</w:t>
      </w:r>
      <w:r>
        <w:rPr>
          <w:spacing w:val="0"/>
          <w:szCs w:val="24"/>
          <w:vertAlign w:val="superscript"/>
        </w:rPr>
        <w:t>st</w:t>
      </w:r>
      <w:r>
        <w:rPr>
          <w:spacing w:val="0"/>
          <w:szCs w:val="24"/>
        </w:rPr>
        <w:t xml:space="preserve"> would be a good time to discuss that.  Or would they have what was done in 2009 incorporated into the data they needed.  Mr. Tucker would let her know.  He thought he should be able to do something with it.  She really thought they needed that.  It didn’t make sense to start talking about financing if they didn’t know what the total was, at that point. Mr. Tucker reiterated that the long term need for that repair was still there.  That would help a little bit, Mr. Easton said, but not too much.  Except for the ones they’d done the major repairs to, Mr. Tucker said.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b/>
          <w:b/>
          <w:spacing w:val="0"/>
          <w:szCs w:val="24"/>
        </w:rPr>
      </w:pPr>
      <w:r>
        <w:rPr>
          <w:b/>
          <w:spacing w:val="0"/>
          <w:szCs w:val="24"/>
        </w:rPr>
      </w:r>
    </w:p>
    <w:p>
      <w:pPr>
        <w:pStyle w:val="BodyText3"/>
        <w:tabs>
          <w:tab w:val="clear" w:pos="720"/>
          <w:tab w:val="left" w:pos="9345" w:leader="none"/>
        </w:tabs>
        <w:rPr/>
      </w:pPr>
      <w:r>
        <w:rPr>
          <w:b/>
          <w:spacing w:val="0"/>
          <w:szCs w:val="24"/>
        </w:rPr>
        <w:t>D. Durling Drive Status – Blair Property Status</w:t>
      </w:r>
    </w:p>
    <w:p>
      <w:pPr>
        <w:pStyle w:val="BodyText3"/>
        <w:tabs>
          <w:tab w:val="clear" w:pos="720"/>
          <w:tab w:val="left" w:pos="9345" w:leader="none"/>
        </w:tabs>
        <w:rPr>
          <w:spacing w:val="0"/>
          <w:szCs w:val="24"/>
        </w:rPr>
      </w:pPr>
      <w:r>
        <w:rPr>
          <w:spacing w:val="0"/>
          <w:szCs w:val="24"/>
        </w:rPr>
        <w:t xml:space="preserve">Mr. Easton made mention of Durling Drive.  The project went very well.  Mr. Tucker said the final striping was done that day.  Mr. Easton said they were unable to acquire the curve radius they wanted for the property at the southeast corner of Durling and Broad.  After Highlights of a 170-page appraisal report from Mr. Blair, the owner of the property, were included in the members’ packets.  There was a 300 square-foot area at the curve radius.  They would like to put, in that area, pedestrian signals and the underground conduit for those.  In addition, there might be handicapped ramps and sidewalk.  There were a few more improvements to complete there, but they had been unable to negotiate with Mr. Blair.  The City had an appraisal done, recognizing that the value of the land was about $300.  The total appraised value of the impact of what they were doing and the construction of the new driveway was estimated at $7,085.  They offered Mr. Blair $10,000, but he rejected that.  He had submitted a letter from his attorney, which was in the packets.  Unfortunately, Mr. Easton didn’t think they were going to come to terms with Mr. Blair, so they were thinking that it might have to be an appropriations proceeding.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They could put that on the Committee of the Whole’s agenda, or not, but it was an unresolved issue associated with Durling Drive.  Mr. Shultz thought they had executed the curb cut.  Correct, Mr. Easton said; the project was done, but there were a couple of things they needed to finish: the pedestrian signal and its foundation.  Mr. Tucker interjected that it was the traffic installation.  If all failed and it didn’t go through, they could cut the curb out.  Normally, on a project like that, they would put the curb in, when it was a questionable driveway, and could then cut it exactly where they needed to, because it was kind of an odd shape.  The problem was that the curb cut was totally… he didn’t want to say ‘illegal’, but in traffic control, the turn would be out in the intersection.  Mr. Easton said that what was special about that property was that there was a driveway that came right to the corner.  That, he thought, was an afterthought driveway, because it looked as if there was a driveway that came off Durling.  There were two driveways into the property.  It looked to him as though the driveway and garage were in the back, but the second driveway went into a carport.  The appraisal the City had done included the removal of that driveway and the reconstruction of the driveway farther east on the property.  Mr. Blair, of course, disagreed with the values assigned to that.  Part of the problem was the transition of the removal of that driveway and the transition of the grade, and construction of that curve and the sidewalk in that area.  That was one of the finishing things they wanted to do, but without an agreement with Mr. Blair, they were unable to do that.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pacing w:val="0"/>
          <w:szCs w:val="24"/>
        </w:rPr>
      </w:pPr>
      <w:r>
        <w:rPr>
          <w:spacing w:val="0"/>
          <w:szCs w:val="24"/>
        </w:rPr>
        <w:t xml:space="preserve">Mr. Easton was recommending that it be moved forward to an appropriations proceeding to Council.  As they could see, the City had been talking to Mr. Blair since at least May.  The negotiators comments had been documented fairly clearly in the document, and highlighted.  Mr. Easton thought the Committee of the Whole, or whoever the Public Ways Committee wanted, might suggest an appropriation.  He knew he’d just given them the information that day, but they might want to get it on the Committee of the Whole’s agenda.  Ms. Hanlon observed that the City had been negotiating since before the project started.  Mr. Easton recognized that the project start included right-of-way, so to them, that meant when the engineering began.  The right-of-way acquisition was part of the project.  The construction didn’t begin until August.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b/>
          <w:b/>
          <w:bCs/>
        </w:rPr>
      </w:pPr>
      <w:r>
        <w:rPr>
          <w:b/>
          <w:bCs/>
        </w:rPr>
      </w:r>
    </w:p>
    <w:p>
      <w:pPr>
        <w:pStyle w:val="BodyText3"/>
        <w:tabs>
          <w:tab w:val="clear" w:pos="720"/>
          <w:tab w:val="left" w:pos="9345" w:leader="none"/>
        </w:tabs>
        <w:rPr>
          <w:bCs/>
        </w:rPr>
      </w:pPr>
      <w:r>
        <w:rPr>
          <w:b/>
          <w:bCs/>
        </w:rPr>
        <w:t>E.  Assessment Policy Discussion</w:t>
      </w:r>
    </w:p>
    <w:p>
      <w:pPr>
        <w:pStyle w:val="BodyText3"/>
        <w:tabs>
          <w:tab w:val="clear" w:pos="720"/>
          <w:tab w:val="left" w:pos="9345" w:leader="none"/>
        </w:tabs>
        <w:rPr>
          <w:bCs/>
        </w:rPr>
      </w:pPr>
      <w:r>
        <w:rPr>
          <w:bCs/>
        </w:rPr>
        <w:t xml:space="preserve">Ms. Hanlon didn’t think anyone was prepared to do much with that.  Mr. Easton had a couple of comments on the handout report from Mr. Bozigar.  There were some discussions with Mr. Gunderson, as they might recall, and recently they had passed an ordinance regarding the establishment of assessments on High Street for sidewalk.  They wanted to know if any changes ought to be made to the policy because there wasn’t too much in the way of clear code definition for sidewalk assessments.  In the discussion with Mr. Gunderson’s visit to the Board of Equalization, there was some discussion that it might not all be as equitable as it should be.  So they had to have a discussion of that, and wanted to keep that on the agenda to see what the Committee wanted to do.  As it was, they gave the cost of the slab of sidewalk to the property owner, and the City paid for the intersections and the handicapped ramp.  They didn’t change the assessment proceeding, depending on whether or not the street was a collector or a local.  They didn’t change the assessment proceeding based on whether the sidewalk was a 4’ or a 5’.  Different streets had different sidewalk conditions, and whatever that slab replacement cost for the front of a property, that was what the resident paid for.  In fact, the sidewalk program had been a great program, because they were able to aggregate all that cost, and therefore get much better contract values than an individual who had to pay for the mobilization and everything for one slab.  It had worked really well, but they wanted to put it on the agenda to see if the Committee wanted to have that discussion.  </w:t>
      </w:r>
    </w:p>
    <w:p>
      <w:pPr>
        <w:pStyle w:val="BodyText3"/>
        <w:tabs>
          <w:tab w:val="clear" w:pos="720"/>
          <w:tab w:val="left" w:pos="9345" w:leader="none"/>
        </w:tabs>
        <w:rPr>
          <w:bCs/>
        </w:rPr>
      </w:pPr>
      <w:r>
        <w:rPr>
          <w:bCs/>
        </w:rPr>
      </w:r>
    </w:p>
    <w:p>
      <w:pPr>
        <w:pStyle w:val="BodyText3"/>
        <w:tabs>
          <w:tab w:val="clear" w:pos="720"/>
          <w:tab w:val="left" w:pos="9345" w:leader="none"/>
        </w:tabs>
        <w:rPr>
          <w:bCs/>
        </w:rPr>
      </w:pPr>
      <w:r>
        <w:rPr>
          <w:bCs/>
        </w:rPr>
        <w:t xml:space="preserve">Mr. Tucker clarified that with streets, the assessment was based on an ordinance passed in 1953.  The current rate echoed the same decisions made back then.  A policy was actually developed and followed.  There were credits for corner lots.  On the sidewalk program, they were not usually talking about the whole frontage.  Very few properties required that the whole sidewalk frontage be replaced.  It was normally one or two slabs.  Some of them, though, were entirely bad.  That was not governed the way the streets were.  There were some 1963 guidelines, but that had been cut back to the Ohio Revised Code assessment ordinance.  That was what Mr. Easton had said.  There was no policy for sidewalk credits on corner lots, or anything like that.  </w:t>
      </w:r>
    </w:p>
    <w:p>
      <w:pPr>
        <w:pStyle w:val="BodyText3"/>
        <w:tabs>
          <w:tab w:val="clear" w:pos="720"/>
          <w:tab w:val="left" w:pos="9345" w:leader="none"/>
        </w:tabs>
        <w:rPr>
          <w:bCs/>
        </w:rPr>
      </w:pPr>
      <w:r>
        <w:rPr>
          <w:bCs/>
        </w:rPr>
      </w:r>
    </w:p>
    <w:p>
      <w:pPr>
        <w:pStyle w:val="BodyText3"/>
        <w:tabs>
          <w:tab w:val="clear" w:pos="720"/>
          <w:tab w:val="left" w:pos="9345" w:leader="none"/>
        </w:tabs>
        <w:rPr>
          <w:bCs/>
        </w:rPr>
      </w:pPr>
      <w:r>
        <w:rPr>
          <w:bCs/>
        </w:rPr>
        <w:t xml:space="preserve">Depending on the number of curb ramps and intersection costs, the scale was limited.  They could only put so many dollars into it.  If they put $50,000 a year into the program, it would only do so much.  That’s why when they had discussions about where to do sidewalks, they just did a few areas.  They tried to cover different ones.  The question was whether the Committee wanted to expand the assessment discussion and come up with suggestions.  </w:t>
      </w:r>
    </w:p>
    <w:p>
      <w:pPr>
        <w:pStyle w:val="BodyText3"/>
        <w:tabs>
          <w:tab w:val="clear" w:pos="720"/>
          <w:tab w:val="left" w:pos="9345" w:leader="none"/>
        </w:tabs>
        <w:rPr>
          <w:bCs/>
        </w:rPr>
      </w:pPr>
      <w:r>
        <w:rPr>
          <w:bCs/>
        </w:rPr>
      </w:r>
    </w:p>
    <w:p>
      <w:pPr>
        <w:pStyle w:val="BodyText3"/>
        <w:tabs>
          <w:tab w:val="clear" w:pos="720"/>
          <w:tab w:val="left" w:pos="9345" w:leader="none"/>
        </w:tabs>
        <w:rPr/>
      </w:pPr>
      <w:r>
        <w:rPr>
          <w:bCs/>
        </w:rPr>
        <w:t xml:space="preserve">Ms. Hanlon asked that the Committee be provided with some scenarios or examples of the variation.  Obviously, that was the issue.  There seemed to be variations in situations.  On streets or sidewalks, Mr. Tucker asked.  Both, Ms. Hanlon said.  Sidewalks really didn’t vary, Mr. Tucker said.  It just depended on how many slabs needed to be replaced, Mr. Easton said.  Mr. Tucker added that the driveway sidewalks were 6” versus 4”.  Ms. Hanlon thought they were finding that they hadn't really made assessments to the degree that they’d made them, and expected to do with the street improvements program.  The more they got into it and used, especially if it hadn’t been used for awhile, the more they would find that it might not fit exactly, or work the way they wanted it to.  There might actually be variables to consider.  It would help the Committee to have examples of ‘what if’s’.  She wanted them to be fair, cost effective and legal.  Mr. Easton thought equity and fairness were important.  They could bring up some of those ‘what if’s’.  Mr. Tucker said that Hall Drive covered many of those ‘what if’s’, as far as the long side and the short side on the drive they were assessing.  Mrs. Haskins said the only thing; from the homeowners’ standpoint was why the City was doing their street and not the next one over, and that type of thing.  Mr. Easton said that one of the policy elements was, especially if it was a corner, which side was their front door.  As it was set up, they got a credit for one of the frontages.  Mr. Tucker said it was half up to the first 150’, and the homeowner paid for everything beyond that.  Mr. Easton said the issue was where the front door was, for the basis of assessment, because one street was getting assessed.  The front door side got full assessment, and the side got the credit.  So people wanted to manipulate which was their side and which was their front.  </w:t>
      </w:r>
    </w:p>
    <w:p>
      <w:pPr>
        <w:pStyle w:val="BodyText3"/>
        <w:tabs>
          <w:tab w:val="clear" w:pos="720"/>
          <w:tab w:val="left" w:pos="9345" w:leader="none"/>
        </w:tabs>
        <w:rPr>
          <w:bCs/>
        </w:rPr>
      </w:pPr>
      <w:r>
        <w:rPr>
          <w:bCs/>
        </w:rPr>
      </w:r>
    </w:p>
    <w:p>
      <w:pPr>
        <w:pStyle w:val="BodyText3"/>
        <w:tabs>
          <w:tab w:val="clear" w:pos="720"/>
          <w:tab w:val="left" w:pos="9345" w:leader="none"/>
        </w:tabs>
        <w:rPr>
          <w:bCs/>
        </w:rPr>
      </w:pPr>
      <w:r>
        <w:rPr>
          <w:bCs/>
        </w:rPr>
        <w:t xml:space="preserve">Mr. Easton would bring some of those issues to the Committee.  Ms. Hanlon wanted to see a range of alternatives.  Mr. Easton thought it might just be an ongoing agenda item, because it was hard to change horses in the middle of the race.  Mr. Tucker thought it was more of a separate meeting.  If there was a program or project underway, Mr. Easton went on, and were already noticing people… for example, with the present street program, it would be very difficult to change.  But the 2009 sidewalk program wouldn’t be executed until 2010, so that might be one that they could come up with some policy things that could affect it. They were sending out the notices under the old regime, but could change that, depending on what the Council wished.  Ms. Hanlon thought it did point out the merit of things, and structures that were in place, such as the equalization board, where someone made the effort to come and talk to them.  The point was to take that input and feed that back in, and tried to see if changes were indicated.  That’s what they needed to do.  </w:t>
      </w:r>
    </w:p>
    <w:p>
      <w:pPr>
        <w:pStyle w:val="BodyText3"/>
        <w:tabs>
          <w:tab w:val="clear" w:pos="720"/>
          <w:tab w:val="left" w:pos="9345" w:leader="none"/>
        </w:tabs>
        <w:rPr>
          <w:bCs/>
        </w:rPr>
      </w:pPr>
      <w:r>
        <w:rPr>
          <w:bCs/>
        </w:rPr>
      </w:r>
    </w:p>
    <w:p>
      <w:pPr>
        <w:pStyle w:val="BodyText3"/>
        <w:tabs>
          <w:tab w:val="clear" w:pos="720"/>
          <w:tab w:val="left" w:pos="9345" w:leader="none"/>
        </w:tabs>
        <w:rPr>
          <w:bCs/>
        </w:rPr>
      </w:pPr>
      <w:r>
        <w:rPr>
          <w:bCs/>
        </w:rPr>
        <w:t xml:space="preserve">Mr. Tucker said that a positive thing was that the credit for arterial and collector streets was a policy.  It was not codified.  It was a policy that they gave that credit.  But they could change it, Ms. Hanlon noted.  Even the 50% credit to residential was something the City gave that people didn’t realize, and some municipalities didn’t.  The City paid half of those assessments, even on local streets, Mr. Easton added.  Right off the bat, Mr. Tucker said.  That was a huge cost the City was bearing, by splitting it even with residential streets.  Which was why streets didn’t get fixed, Ms. Hanlon remarked.  </w:t>
      </w:r>
    </w:p>
    <w:p>
      <w:pPr>
        <w:pStyle w:val="TextBody"/>
        <w:rPr>
          <w:b/>
          <w:b/>
          <w:bCs/>
        </w:rPr>
      </w:pPr>
      <w:r>
        <w:rPr>
          <w:b/>
          <w:bCs/>
        </w:rPr>
      </w:r>
    </w:p>
    <w:p>
      <w:pPr>
        <w:pStyle w:val="BodyText3"/>
        <w:tabs>
          <w:tab w:val="clear" w:pos="720"/>
          <w:tab w:val="left" w:pos="9345" w:leader="none"/>
        </w:tabs>
        <w:rPr>
          <w:bCs/>
        </w:rPr>
      </w:pPr>
      <w:r>
        <w:rPr>
          <w:bCs/>
        </w:rPr>
        <w:t xml:space="preserve">The 2009 sidewalk notices would be going out that week on High Street, unless they wanted to wait for the policy.  No, Mr. Easton and Ms. Hanlon said together.  The resolution of necessity was already passed, Mr. Tucker said.  Those notices might help them in the policy discussions, Mr. Easton noted.  They would get feedback, Mrs. Haskins surmised.  They would, Mr. Easton said, because there were some significant assessments.  Mr. Tucker said the letter was written and would go out in the next day or so.  </w:t>
      </w:r>
    </w:p>
    <w:p>
      <w:pPr>
        <w:pStyle w:val="BodyText3"/>
        <w:tabs>
          <w:tab w:val="clear" w:pos="720"/>
          <w:tab w:val="left" w:pos="9345" w:leader="none"/>
        </w:tabs>
        <w:rPr>
          <w:bCs/>
        </w:rPr>
      </w:pPr>
      <w:r>
        <w:rPr>
          <w:bCs/>
        </w:rPr>
      </w:r>
    </w:p>
    <w:p>
      <w:pPr>
        <w:pStyle w:val="TextBody"/>
        <w:rPr>
          <w:bCs/>
        </w:rPr>
      </w:pPr>
      <w:r>
        <w:rPr>
          <w:b/>
          <w:bCs/>
        </w:rPr>
        <w:t>V.  STORM WATER UTILITY</w:t>
      </w:r>
      <w:r>
        <w:rPr>
          <w:bCs/>
        </w:rPr>
        <w:t xml:space="preserve"> </w:t>
      </w:r>
    </w:p>
    <w:p>
      <w:pPr>
        <w:pStyle w:val="TextBody"/>
        <w:rPr>
          <w:bCs/>
        </w:rPr>
      </w:pPr>
      <w:r>
        <w:rPr>
          <w:bCs/>
        </w:rPr>
        <w:t xml:space="preserve">Mr. Tucker said that the State/Rainbow, which was around $250,000, had been cleared several weeks before.  There had been a delay in obtaining easements there, but those were all in and cleared.  Excavation had begun that day.  That would go on for the next several weeks.  The completion date would be met.  </w:t>
      </w:r>
    </w:p>
    <w:p>
      <w:pPr>
        <w:pStyle w:val="TextBody"/>
        <w:rPr>
          <w:bCs/>
        </w:rPr>
      </w:pPr>
      <w:r>
        <w:rPr>
          <w:bCs/>
        </w:rPr>
      </w:r>
    </w:p>
    <w:p>
      <w:pPr>
        <w:pStyle w:val="TextBody"/>
        <w:rPr>
          <w:bCs/>
        </w:rPr>
      </w:pPr>
      <w:r>
        <w:rPr>
          <w:bCs/>
        </w:rPr>
        <w:t xml:space="preserve">For the College Street culvert replacement, there was some final design to be done, with an additional purchase order for $9,000 to finalize it.  Then that could be let, and construction could begin in the spring.  That was the target.  Currently, they had an engineer doing the surveying on the Walnut/Main stream storm sewer project.  That was the area just south of Walnut and west of Main Street, which flooded four or five feet in the August 2007 storm, and flooded two basements.  They would redesign and upsize the storm sewer, for a nice, clean route.  A berm had been constructed along the back of those homes, to keep the water away from them, should that happen again.  </w:t>
      </w:r>
    </w:p>
    <w:p>
      <w:pPr>
        <w:pStyle w:val="BodyText3"/>
        <w:tabs>
          <w:tab w:val="clear" w:pos="720"/>
          <w:tab w:val="left" w:pos="9345" w:leader="none"/>
        </w:tabs>
        <w:rPr>
          <w:bCs/>
          <w:szCs w:val="24"/>
        </w:rPr>
      </w:pPr>
      <w:r>
        <w:rPr>
          <w:bCs/>
          <w:szCs w:val="24"/>
        </w:rPr>
      </w:r>
    </w:p>
    <w:p>
      <w:pPr>
        <w:pStyle w:val="BodyText3"/>
        <w:tabs>
          <w:tab w:val="clear" w:pos="720"/>
          <w:tab w:val="left" w:pos="9345" w:leader="none"/>
        </w:tabs>
        <w:rPr>
          <w:szCs w:val="24"/>
        </w:rPr>
      </w:pPr>
      <w:r>
        <w:rPr>
          <w:szCs w:val="24"/>
        </w:rPr>
        <w:t xml:space="preserve">There were some other smaller ditch enclosures and culverts they were working on.  </w:t>
      </w:r>
    </w:p>
    <w:p>
      <w:pPr>
        <w:pStyle w:val="BodyText3"/>
        <w:tabs>
          <w:tab w:val="clear" w:pos="720"/>
          <w:tab w:val="left" w:pos="9345" w:leader="none"/>
        </w:tabs>
        <w:rPr>
          <w:szCs w:val="24"/>
        </w:rPr>
      </w:pPr>
      <w:r>
        <w:rPr>
          <w:szCs w:val="24"/>
        </w:rPr>
      </w:r>
    </w:p>
    <w:p>
      <w:pPr>
        <w:pStyle w:val="BodyText3"/>
        <w:tabs>
          <w:tab w:val="clear" w:pos="720"/>
          <w:tab w:val="left" w:pos="9345" w:leader="none"/>
        </w:tabs>
        <w:rPr>
          <w:b/>
          <w:b/>
          <w:szCs w:val="24"/>
          <w:u w:val="single"/>
        </w:rPr>
      </w:pPr>
      <w:r>
        <w:rPr>
          <w:szCs w:val="24"/>
        </w:rPr>
        <w:t xml:space="preserve"> </w:t>
      </w:r>
      <w:r>
        <w:rPr>
          <w:b/>
          <w:szCs w:val="24"/>
          <w:u w:val="single"/>
        </w:rPr>
        <w:t>VI.  OTHER</w:t>
      </w:r>
    </w:p>
    <w:p>
      <w:pPr>
        <w:pStyle w:val="BodyText3"/>
        <w:tabs>
          <w:tab w:val="clear" w:pos="720"/>
          <w:tab w:val="left" w:pos="9345" w:leader="none"/>
        </w:tabs>
        <w:rPr/>
      </w:pPr>
      <w:r>
        <w:rPr>
          <w:b/>
          <w:szCs w:val="24"/>
        </w:rPr>
        <w:t>A. 2010 Budget Review</w:t>
      </w:r>
    </w:p>
    <w:p>
      <w:pPr>
        <w:pStyle w:val="BodyText3"/>
        <w:tabs>
          <w:tab w:val="clear" w:pos="720"/>
          <w:tab w:val="left" w:pos="9345" w:leader="none"/>
        </w:tabs>
        <w:rPr>
          <w:spacing w:val="0"/>
          <w:szCs w:val="24"/>
        </w:rPr>
      </w:pPr>
      <w:r>
        <w:rPr>
          <w:spacing w:val="0"/>
          <w:szCs w:val="24"/>
        </w:rPr>
        <w:t xml:space="preserve">The Council members had just received their books the week before, so Ms. Hanlon didn’t think anyone was ready to get into that in much detail.  She passed on Mr. Easton’s suggestion that they should look at funds 110, 205, 211, (labeled in a tab, on the top) 425, and 430.  That was in response to her question of where they could find more money for streets.  She had looked briefly, and saw, generally, things staying even, or being reduced by 10%.  Expenditures, Mr. Easton clarified.  The only thing under the big capital that might be cut, and they might consider, could be the painting machine and a truck, in streets.  Mr. Easton said they could talk about that.  Those were just the first things Ms. Hanlon saw.  Mr. Easton could not recall which truck was going to be replaced.  </w:t>
      </w:r>
      <w:r>
        <w:rPr>
          <w:b/>
          <w:spacing w:val="0"/>
          <w:szCs w:val="24"/>
        </w:rPr>
        <w:t xml:space="preserve">Mr. Peters </w:t>
      </w:r>
      <w:r>
        <w:rPr>
          <w:spacing w:val="0"/>
          <w:szCs w:val="24"/>
        </w:rPr>
        <w:t xml:space="preserve">said it was one of the five ton dumps.  Mr. Easton said there were some aged machines.  As they might recall, there was a replacement schedule for vehicles.  Those had exceeded their life.  Mr. Peters thought the truck was three years past its replacement, and the paint machine was past, and having operational issues.  That had been on request for a couple of years.  It was the machine that was used for painting all the curbs and crosswalks, as well as the seasonal painting in the entire street program.  </w:t>
      </w:r>
    </w:p>
    <w:p>
      <w:pPr>
        <w:pStyle w:val="BodyText3"/>
        <w:tabs>
          <w:tab w:val="clear" w:pos="720"/>
          <w:tab w:val="left" w:pos="9345" w:leader="none"/>
        </w:tabs>
        <w:rPr>
          <w:spacing w:val="0"/>
          <w:szCs w:val="24"/>
        </w:rPr>
      </w:pPr>
      <w:r>
        <w:rPr>
          <w:spacing w:val="0"/>
          <w:szCs w:val="24"/>
        </w:rPr>
      </w:r>
    </w:p>
    <w:p>
      <w:pPr>
        <w:pStyle w:val="BodyText3"/>
        <w:tabs>
          <w:tab w:val="clear" w:pos="720"/>
          <w:tab w:val="left" w:pos="9345" w:leader="none"/>
        </w:tabs>
        <w:rPr>
          <w:szCs w:val="24"/>
        </w:rPr>
      </w:pPr>
      <w:r>
        <w:rPr>
          <w:szCs w:val="24"/>
        </w:rPr>
        <w:t xml:space="preserve">Another area they should probably look at was Recreation, 204, knowing that the $600,000 the City spent on recreation would not be going there.  A likely question would be where that money would go.  Mr. Easton gave the answer.  It was going to cash.  The problem with it… presently, $600,000 went into the recreation fund, because it didn’t support itself.  With the closure of the facility in 2010, that was reduced to $295,000.  It was half, so where did that extra $300,000 go?  It just stayed in the income tax fund.  The problem with the income tax fund was that the revenue loss to the fund was a -2%.  So, though the expense was reduced significantly, they were actually losing revenue from the income tax fund, so the net end of the income tax fund was actually lower.  So, Ms. Hanlon supposed, that was going to make up for a shortfall in income tax revenue.  They estimated about a $200,000 shortfall, with the $300,000 expense reduction in the income tax fund.  Well, Ms. Hanlon said, ‘there we have it.’  Mr. Easton hated to say it, but a recession hit the income tax fund the hardest, and they were the one that provided funding to the streets.  Ms. Hanlon still thought people expected income tax to be spent on streets.  Mr. Easton would not disagree with that.  They certainly did.  They spent more from income tax to streets than to recreation.  They would keep working on that, Ms. Hanlon said brightly.  </w:t>
      </w:r>
    </w:p>
    <w:p>
      <w:pPr>
        <w:pStyle w:val="BodyText3"/>
        <w:tabs>
          <w:tab w:val="clear" w:pos="720"/>
          <w:tab w:val="left" w:pos="9345" w:leader="none"/>
        </w:tabs>
        <w:rPr>
          <w:szCs w:val="24"/>
        </w:rPr>
      </w:pPr>
      <w:r>
        <w:rPr>
          <w:szCs w:val="24"/>
        </w:rPr>
        <w:t xml:space="preserve"> </w:t>
      </w:r>
    </w:p>
    <w:p>
      <w:pPr>
        <w:pStyle w:val="BodyText3"/>
        <w:tabs>
          <w:tab w:val="clear" w:pos="720"/>
          <w:tab w:val="left" w:pos="9345" w:leader="none"/>
        </w:tabs>
        <w:rPr>
          <w:szCs w:val="24"/>
        </w:rPr>
      </w:pPr>
      <w:r>
        <w:rPr>
          <w:szCs w:val="24"/>
        </w:rPr>
        <w:t>Mr. Easton said that the rec fund and the five month membership were the biggest changes for the Public Ways Committee.  Unfortunately, streets, parks, and capital funds were all pretty status quo.  In other words, they were trying to maintain while not providing expense increases, and trying to manage tax revenue reductions.  Most of the funds they dealt with were tax and fee related. With the taxes down, they’d cut all the expenses, and significantly, in the recreation area, obviously.  That was the biggest change for the Public Ways portion of the budget.  Ms. Hanlon agreed that they were really hit by the shortfall.</w:t>
      </w:r>
    </w:p>
    <w:p>
      <w:pPr>
        <w:pStyle w:val="BodyText3"/>
        <w:tabs>
          <w:tab w:val="clear" w:pos="720"/>
          <w:tab w:val="left" w:pos="9345" w:leader="none"/>
        </w:tabs>
        <w:rPr>
          <w:szCs w:val="24"/>
        </w:rPr>
      </w:pPr>
      <w:r>
        <w:rPr>
          <w:szCs w:val="24"/>
        </w:rPr>
      </w:r>
    </w:p>
    <w:p>
      <w:pPr>
        <w:pStyle w:val="BodyText3"/>
        <w:tabs>
          <w:tab w:val="clear" w:pos="720"/>
          <w:tab w:val="left" w:pos="9345" w:leader="none"/>
        </w:tabs>
        <w:rPr>
          <w:szCs w:val="24"/>
        </w:rPr>
      </w:pPr>
      <w:r>
        <w:rPr>
          <w:szCs w:val="24"/>
        </w:rPr>
        <w:t xml:space="preserve">Mr. Easton mentioned that he had had a request for a meeting with the Y.  They could talk about scheduling that after the meeting.  It would be for the Committee of the Whole.  </w:t>
      </w:r>
    </w:p>
    <w:p>
      <w:pPr>
        <w:pStyle w:val="BodyText3"/>
        <w:tabs>
          <w:tab w:val="clear" w:pos="720"/>
          <w:tab w:val="left" w:pos="9345" w:leader="none"/>
        </w:tabs>
        <w:rPr>
          <w:szCs w:val="24"/>
        </w:rPr>
      </w:pPr>
      <w:r>
        <w:rPr>
          <w:szCs w:val="24"/>
        </w:rPr>
      </w:r>
    </w:p>
    <w:p>
      <w:pPr>
        <w:pStyle w:val="BodyText3"/>
        <w:tabs>
          <w:tab w:val="clear" w:pos="720"/>
          <w:tab w:val="left" w:pos="9345" w:leader="none"/>
        </w:tabs>
        <w:rPr/>
      </w:pPr>
      <w:r>
        <w:rPr>
          <w:b/>
          <w:u w:val="single"/>
        </w:rPr>
        <w:t>ADJOURNMENT:</w:t>
      </w:r>
      <w:r>
        <w:rPr/>
        <w:t xml:space="preserve">  Mrs. Haskins </w:t>
      </w:r>
      <w:r>
        <w:rPr>
          <w:spacing w:val="0"/>
          <w:szCs w:val="24"/>
        </w:rPr>
        <w:t>made a motion to adjourn</w:t>
      </w:r>
      <w:r>
        <w:rPr/>
        <w:t xml:space="preserve">.  Mr. Shultz seconded. </w:t>
      </w:r>
    </w:p>
    <w:p>
      <w:pPr>
        <w:pStyle w:val="BodyText3"/>
        <w:tabs>
          <w:tab w:val="clear" w:pos="720"/>
          <w:tab w:val="left" w:pos="9345" w:leader="none"/>
        </w:tabs>
        <w:rPr/>
      </w:pPr>
      <w:r>
        <w:rPr/>
        <w:t xml:space="preserve"> </w:t>
      </w:r>
    </w:p>
    <w:p>
      <w:pPr>
        <w:pStyle w:val="BodyText3"/>
        <w:tabs>
          <w:tab w:val="clear" w:pos="720"/>
          <w:tab w:val="left" w:pos="9345" w:leader="none"/>
        </w:tabs>
        <w:rPr>
          <w:spacing w:val="0"/>
          <w:szCs w:val="24"/>
        </w:rPr>
      </w:pPr>
      <w:r>
        <w:rPr>
          <w:b/>
          <w:caps/>
          <w:szCs w:val="24"/>
        </w:rPr>
        <w:t>Meeting adjourned</w:t>
      </w:r>
      <w:r>
        <w:rPr/>
        <w:t xml:space="preserve"> at approximately </w:t>
      </w:r>
      <w:r>
        <w:rPr>
          <w:spacing w:val="0"/>
        </w:rPr>
        <w:t>6:45</w:t>
      </w:r>
      <w:r>
        <w:rPr/>
        <w:t xml:space="preserve"> p.m</w:t>
      </w:r>
      <w:r>
        <w:rPr>
          <w:b/>
        </w:rPr>
        <w:t>.</w:t>
        <w:tab/>
      </w:r>
    </w:p>
    <w:p>
      <w:pPr>
        <w:pStyle w:val="BodyText3"/>
        <w:rPr>
          <w:b/>
          <w:b/>
          <w:spacing w:val="0"/>
          <w:szCs w:val="24"/>
        </w:rPr>
      </w:pPr>
      <w:r>
        <w:rPr>
          <w:b/>
          <w:spacing w:val="0"/>
          <w:szCs w:val="24"/>
        </w:rPr>
      </w:r>
    </w:p>
    <w:p>
      <w:pPr>
        <w:pStyle w:val="BodyText3"/>
        <w:rPr>
          <w:spacing w:val="0"/>
          <w:szCs w:val="24"/>
        </w:rPr>
      </w:pPr>
      <w:r>
        <w:rPr>
          <w:spacing w:val="0"/>
          <w:szCs w:val="24"/>
        </w:rPr>
        <w:t>The next meeting would be held on the second Tuesday, November 10, at 5:30 p.m.</w:t>
      </w:r>
    </w:p>
    <w:p>
      <w:pPr>
        <w:pStyle w:val="BodyText3"/>
        <w:rPr>
          <w:spacing w:val="0"/>
          <w:szCs w:val="24"/>
        </w:rPr>
      </w:pPr>
      <w:r>
        <w:rPr>
          <w:spacing w:val="0"/>
          <w:szCs w:val="24"/>
        </w:rPr>
      </w:r>
    </w:p>
    <w:p>
      <w:pPr>
        <w:pStyle w:val="BodyText3"/>
        <w:rPr>
          <w:b/>
          <w:b/>
        </w:rPr>
      </w:pPr>
      <w:r>
        <w:rPr>
          <w:b/>
        </w:rPr>
      </w:r>
    </w:p>
    <w:p>
      <w:pPr>
        <w:pStyle w:val="BodyText3"/>
        <w:rPr>
          <w:b/>
          <w:b/>
        </w:rPr>
      </w:pPr>
      <w:r>
        <w:rPr>
          <w:b/>
        </w:rPr>
      </w:r>
    </w:p>
    <w:p>
      <w:pPr>
        <w:pStyle w:val="BodyText3"/>
        <w:rPr>
          <w:b/>
          <w:b/>
        </w:rPr>
      </w:pPr>
      <w:r>
        <w:rPr>
          <w:b/>
        </w:rPr>
      </w:r>
    </w:p>
    <w:p>
      <w:pPr>
        <w:pStyle w:val="BodyText3"/>
        <w:rPr>
          <w:b/>
          <w:b/>
          <w:spacing w:val="0"/>
          <w:u w:val="single"/>
        </w:rPr>
      </w:pPr>
      <w:r>
        <w:rPr>
          <w:b/>
        </w:rPr>
        <w:t xml:space="preserve"> </w:t>
      </w:r>
      <w:r>
        <w:rPr/>
        <w:t>_________________________</w:t>
        <w:tab/>
        <w:tab/>
        <w:t>__________________________</w:t>
      </w:r>
    </w:p>
    <w:p>
      <w:pPr>
        <w:pStyle w:val="Normal"/>
        <w:spacing w:lineRule="atLeast" w:line="240"/>
        <w:jc w:val="both"/>
        <w:rPr>
          <w:color w:val="000000"/>
        </w:rPr>
      </w:pPr>
      <w:r>
        <w:rPr>
          <w:color w:val="000000"/>
        </w:rPr>
        <w:t>Chairperson</w:t>
        <w:tab/>
        <w:tab/>
        <w:tab/>
        <w:tab/>
        <w:tab/>
        <w:t>Date approved</w:t>
      </w:r>
    </w:p>
    <w:sectPr>
      <w:footerReference w:type="default" r:id="rId2"/>
      <w:footerReference w:type="first" r:id="rId3"/>
      <w:type w:val="nextPage"/>
      <w:pgSz w:w="12240" w:h="15840"/>
      <w:pgMar w:left="1440" w:right="180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18"/>
      </w:rPr>
    </w:pPr>
    <w:r>
      <w:rPr>
        <w:b/>
        <w:i/>
        <w:sz w:val="18"/>
      </w:rPr>
    </w:r>
  </w:p>
  <w:p>
    <w:pPr>
      <w:pStyle w:val="Footer"/>
      <w:jc w:val="right"/>
      <w:rPr>
        <w:sz w:val="18"/>
      </w:rPr>
    </w:pPr>
    <w:r>
      <w:rPr>
        <w:b/>
        <w:i/>
        <w:sz w:val="18"/>
      </w:rPr>
      <w:t>PUBLIC WAYS COMMITTEE MEETING October 13, 2009 Page</w:t>
    </w:r>
    <w:r>
      <w:rPr>
        <w:sz w:val="18"/>
      </w:rPr>
      <w:t xml:space="preserve"> </w:t>
    </w:r>
    <w:r>
      <w:rPr>
        <w:sz w:val="18"/>
      </w:rPr>
      <w:fldChar w:fldCharType="begin"/>
    </w:r>
    <w:r>
      <w:rPr>
        <w:sz w:val="18"/>
      </w:rPr>
      <w:instrText xml:space="preserve"> PAGE </w:instrText>
    </w:r>
    <w:r>
      <w:rPr>
        <w:sz w:val="18"/>
      </w:rPr>
      <w:fldChar w:fldCharType="separate"/>
    </w:r>
    <w:r>
      <w:rPr>
        <w:sz w:val="18"/>
      </w:rPr>
      <w:t>1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p>
  <w:p>
    <w:pPr>
      <w:pStyle w:val="Footer"/>
      <w:rPr>
        <w:i/>
        <w:i/>
        <w:sz w:val="16"/>
      </w:rPr>
    </w:pPr>
    <w:r>
      <w:rPr>
        <w:i/>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PUBLIC WAYS COMMITTEE MEETING October 13</w:t>
    </w:r>
    <w:r>
      <w:rPr>
        <w:b/>
        <w:i/>
        <w:sz w:val="18"/>
      </w:rPr>
      <w:t>, 2009 Page</w:t>
    </w:r>
    <w:r>
      <w:rPr/>
      <w:t xml:space="preserv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p>
    <w:pPr>
      <w:pStyle w:val="Footer"/>
      <w:jc w:val="right"/>
      <w:rPr>
        <w:i/>
        <w:i/>
      </w:rPr>
    </w:pPr>
    <w:r>
      <w:rPr>
        <w:i/>
      </w:rPr>
      <w:t xml:space="preserve">Minutes prepared by Stephanie Saniga </w:t>
    </w:r>
  </w:p>
  <w:p>
    <w:pPr>
      <w:pStyle w:val="Footer"/>
      <w:rPr>
        <w:i/>
        <w:i/>
      </w:rPr>
    </w:pPr>
    <w:r>
      <w:rPr>
        <w: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2"/>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i/>
    </w:rPr>
  </w:style>
  <w:style w:type="character" w:styleId="WW8Num45z0">
    <w:name w:val="WW8Num45z0"/>
    <w:qFormat/>
    <w:rPr/>
  </w:style>
  <w:style w:type="character" w:styleId="WW8Num46z0">
    <w:name w:val="WW8Num46z0"/>
    <w:qFormat/>
    <w:rPr/>
  </w:style>
  <w:style w:type="character" w:styleId="WW8Num47z0">
    <w:name w:val="WW8Num47z0"/>
    <w:qFormat/>
    <w:rPr>
      <w:b/>
      <w:i/>
      <w:color w:val="auto"/>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singl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i/>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0:34:00Z</dcterms:created>
  <dc:creator>Mary Ann Reynolds</dc:creator>
  <dc:description/>
  <dc:language>en-US</dc:language>
  <cp:lastModifiedBy>tguenther</cp:lastModifiedBy>
  <cp:lastPrinted>2009-10-23T09:54:00Z</cp:lastPrinted>
  <dcterms:modified xsi:type="dcterms:W3CDTF">2009-10-23T13:56:00Z</dcterms:modified>
  <cp:revision>4</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