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September 8,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ind w:left="5040" w:hanging="0"/>
        <w:jc w:val="both"/>
        <w:rPr>
          <w:color w:val="000000"/>
        </w:rPr>
      </w:pPr>
      <w:r>
        <w:rPr>
          <w:color w:val="000000"/>
        </w:rPr>
        <w:t>Assistant Service Director Rob Peters</w:t>
      </w:r>
    </w:p>
    <w:p>
      <w:pPr>
        <w:pStyle w:val="Normal"/>
        <w:spacing w:lineRule="atLeast" w:line="240"/>
        <w:jc w:val="both"/>
        <w:rPr>
          <w:color w:val="000000"/>
        </w:rPr>
      </w:pPr>
      <w:r>
        <w:rPr>
          <w:color w:val="000000"/>
        </w:rPr>
        <w:t xml:space="preserve">                         </w:t>
      </w:r>
      <w:r>
        <w:rPr>
          <w:color w:val="000000"/>
        </w:rPr>
        <w:tab/>
        <w:tab/>
        <w:tab/>
        <w:tab/>
        <w:t xml:space="preserve"> </w:t>
        <w:tab/>
        <w:t>City Engineer Tom Tucker</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color w:val="FF0000"/>
          <w:szCs w:val="24"/>
        </w:rPr>
      </w:pPr>
      <w:r>
        <w:rPr>
          <w:b/>
          <w:color w:val="000000"/>
          <w:u w:val="single"/>
        </w:rPr>
        <w:t>VISITORS SPEAKING:</w:t>
      </w:r>
      <w:r>
        <w:rPr>
          <w:color w:val="000000"/>
        </w:rPr>
        <w:tab/>
        <w:tab/>
        <w:tab/>
        <w:tab/>
      </w:r>
      <w:r>
        <w:rPr>
          <w:i/>
          <w:color w:val="000000"/>
        </w:rPr>
        <w:t xml:space="preserve">None </w:t>
      </w:r>
      <w:r>
        <w:rPr>
          <w:color w:val="000000"/>
        </w:rPr>
        <w:t xml:space="preserve"> </w:t>
        <w:tab/>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MINUTES:</w:t>
      </w:r>
    </w:p>
    <w:p>
      <w:pPr>
        <w:pStyle w:val="Normal"/>
        <w:jc w:val="both"/>
        <w:rPr/>
      </w:pPr>
      <w:r>
        <w:rPr>
          <w:spacing w:val="-4"/>
          <w:szCs w:val="24"/>
        </w:rPr>
        <w:t>Ms. Hanlon asked for approval of the minutes of the Public Ways meeting of August 11, 2009.</w:t>
      </w:r>
      <w:r>
        <w:rPr/>
        <w:t xml:space="preserve">  </w:t>
      </w:r>
      <w:r>
        <w:rPr>
          <w:b/>
        </w:rPr>
        <w:t>Mr. Shultz</w:t>
      </w:r>
      <w:r>
        <w:rPr/>
        <w:t xml:space="preserve"> made the motion and Ms. Hanlon seconded.  All were in favor.  </w:t>
      </w:r>
      <w:r>
        <w:rPr>
          <w:b/>
        </w:rPr>
        <w:t>MINUTES APPROVED.</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tab/>
        <w:tab/>
        <w:tab/>
      </w:r>
      <w:r>
        <w:rPr>
          <w:i/>
          <w:color w:val="000000"/>
        </w:rPr>
        <w:t xml:space="preserve">None </w:t>
      </w:r>
      <w:r>
        <w:rPr>
          <w:color w:val="000000"/>
        </w:rPr>
        <w:t xml:space="preserve"> </w:t>
        <w:tab/>
      </w:r>
    </w:p>
    <w:p>
      <w:pPr>
        <w:pStyle w:val="Normal"/>
        <w:spacing w:lineRule="atLeast" w:line="240"/>
        <w:jc w:val="both"/>
        <w:rPr>
          <w:b/>
          <w:b/>
          <w:color w:val="000000"/>
        </w:rPr>
      </w:pPr>
      <w:r>
        <w:rPr>
          <w:b/>
          <w:color w:val="000000"/>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b/>
          <w:b/>
          <w:spacing w:val="2"/>
          <w:szCs w:val="24"/>
        </w:rPr>
      </w:pPr>
      <w:r>
        <w:rPr>
          <w:b/>
        </w:rPr>
        <w:t xml:space="preserve">A. </w:t>
      </w:r>
      <w:r>
        <w:rPr>
          <w:b/>
          <w:spacing w:val="2"/>
          <w:szCs w:val="24"/>
        </w:rPr>
        <w:t>Disc Golf Status</w:t>
      </w:r>
    </w:p>
    <w:p>
      <w:pPr>
        <w:pStyle w:val="BodyText3"/>
        <w:tabs>
          <w:tab w:val="clear" w:pos="720"/>
          <w:tab w:val="left" w:pos="9345" w:leader="none"/>
        </w:tabs>
        <w:rPr>
          <w:spacing w:val="2"/>
          <w:szCs w:val="24"/>
        </w:rPr>
      </w:pPr>
      <w:r>
        <w:rPr>
          <w:b/>
          <w:spacing w:val="2"/>
          <w:szCs w:val="24"/>
        </w:rPr>
        <w:t xml:space="preserve">Mr. Peters </w:t>
      </w:r>
      <w:r>
        <w:rPr>
          <w:spacing w:val="2"/>
          <w:szCs w:val="24"/>
        </w:rPr>
        <w:t xml:space="preserve">reported that Nick Gaugler had met with the American Legion and the VFW </w:t>
      </w:r>
      <w:r>
        <w:rPr>
          <w:spacing w:val="0"/>
          <w:szCs w:val="24"/>
        </w:rPr>
        <w:t>Post in Wadsworth, to go over the possibility of having them be part of the implementation of the course.  Mr. Peters talked with Mr. Joe Rogers, who said they had a very good meeting.  That was moving forward.  Mr. Peters had a meeting the following morning with Mr. Gaugler, with regard to where they were in the process, and he wanted to go over some materials they were looking at for signs.  He had met with Jack Ollom of Oz2 Productions to go over possibilities.  He was also working with the Mayor Laubaugh in regard to the 501(c)3 of the Wadsworth playground, and the possibility of using that as they did for the skatepark project.  That meeting would be on Thursday.  There should be something to share after that.</w:t>
      </w:r>
    </w:p>
    <w:p>
      <w:pPr>
        <w:pStyle w:val="BodyText3"/>
        <w:tabs>
          <w:tab w:val="clear" w:pos="720"/>
          <w:tab w:val="left" w:pos="9345" w:leader="none"/>
        </w:tabs>
        <w:rPr>
          <w:spacing w:val="2"/>
          <w:szCs w:val="24"/>
        </w:rPr>
      </w:pPr>
      <w:r>
        <w:rPr>
          <w:spacing w:val="2"/>
          <w:szCs w:val="24"/>
        </w:rPr>
      </w:r>
    </w:p>
    <w:p>
      <w:pPr>
        <w:pStyle w:val="BodyText3"/>
        <w:tabs>
          <w:tab w:val="clear" w:pos="720"/>
          <w:tab w:val="left" w:pos="9345" w:leader="none"/>
        </w:tabs>
        <w:rPr>
          <w:spacing w:val="2"/>
          <w:szCs w:val="24"/>
        </w:rPr>
      </w:pPr>
      <w:r>
        <w:rPr>
          <w:spacing w:val="2"/>
          <w:szCs w:val="24"/>
        </w:rPr>
        <w:t xml:space="preserve">Ms. Hanlon asked if there was anything on the City’s website about that, or contact information for Mr. Gaugler.  No, Mr. Peters said, but Mr. Gaugler had created a Facebook page, and people were logging on and expressing interest.  So, Ms. Hanlon supposed, if people wanted to be involved in raising the funds, they could find it on Facebook.  She thought it was called the Wadsworth Disc Golf Club.  Mr. Peters thought if they searched for Wadsworth Disc Golf, it would come up.  That was how they were communicating. </w:t>
      </w:r>
    </w:p>
    <w:p>
      <w:pPr>
        <w:pStyle w:val="BodyText3"/>
        <w:tabs>
          <w:tab w:val="clear" w:pos="720"/>
          <w:tab w:val="left" w:pos="9345" w:leader="none"/>
        </w:tabs>
        <w:rPr>
          <w:i/>
          <w:i/>
          <w:spacing w:val="2"/>
          <w:szCs w:val="24"/>
        </w:rPr>
      </w:pPr>
      <w:r>
        <w:rPr>
          <w:i/>
          <w:spacing w:val="2"/>
          <w:szCs w:val="24"/>
        </w:rPr>
      </w:r>
    </w:p>
    <w:p>
      <w:pPr>
        <w:pStyle w:val="BodyText3"/>
        <w:tabs>
          <w:tab w:val="clear" w:pos="720"/>
          <w:tab w:val="left" w:pos="9345" w:leader="none"/>
        </w:tabs>
        <w:rPr>
          <w:b/>
          <w:b/>
          <w:i/>
          <w:i/>
          <w:spacing w:val="2"/>
          <w:szCs w:val="24"/>
        </w:rPr>
      </w:pPr>
      <w:r>
        <w:rPr>
          <w:b/>
          <w:i/>
          <w:spacing w:val="2"/>
          <w:szCs w:val="24"/>
        </w:rPr>
      </w:r>
    </w:p>
    <w:p>
      <w:pPr>
        <w:pStyle w:val="BodyText3"/>
        <w:tabs>
          <w:tab w:val="clear" w:pos="720"/>
          <w:tab w:val="left" w:pos="9345" w:leader="none"/>
        </w:tabs>
        <w:rPr>
          <w:b/>
          <w:b/>
        </w:rPr>
      </w:pPr>
      <w:r>
        <w:rPr>
          <w:b/>
          <w:spacing w:val="2"/>
          <w:szCs w:val="24"/>
        </w:rPr>
        <w:t>B.</w:t>
      </w:r>
      <w:r>
        <w:rPr>
          <w:b/>
          <w:spacing w:val="0"/>
          <w:szCs w:val="24"/>
        </w:rPr>
        <w:t xml:space="preserve"> Wadsworth Community Center St</w:t>
      </w:r>
      <w:r>
        <w:rPr>
          <w:b/>
        </w:rPr>
        <w:t>atus – Transition Plan Status</w:t>
      </w:r>
    </w:p>
    <w:p>
      <w:pPr>
        <w:pStyle w:val="Normal"/>
        <w:spacing w:lineRule="atLeast" w:line="240"/>
        <w:jc w:val="both"/>
        <w:rPr>
          <w:spacing w:val="2"/>
          <w:szCs w:val="24"/>
        </w:rPr>
      </w:pPr>
      <w:r>
        <w:rPr>
          <w:spacing w:val="2"/>
          <w:szCs w:val="24"/>
        </w:rPr>
        <w:t>Mr. Easton had forwarded the use and management agreement to Council and the staff for comments, for a meeting the Administration was going to have with Wadsworth City Schools on September 22.  If there were any comments or proposed changes, they would discuss them before sending it on to the Law Director to finalize the document.</w:t>
      </w:r>
    </w:p>
    <w:p>
      <w:pPr>
        <w:pStyle w:val="Normal"/>
        <w:spacing w:lineRule="atLeast" w:line="240"/>
        <w:jc w:val="both"/>
        <w:rPr>
          <w:spacing w:val="2"/>
          <w:szCs w:val="24"/>
        </w:rPr>
      </w:pPr>
      <w:r>
        <w:rPr>
          <w:spacing w:val="2"/>
          <w:szCs w:val="24"/>
        </w:rPr>
      </w:r>
    </w:p>
    <w:p>
      <w:pPr>
        <w:pStyle w:val="BodyText3"/>
        <w:rPr/>
      </w:pPr>
      <w:r>
        <w:rPr>
          <w:spacing w:val="0"/>
          <w:szCs w:val="24"/>
        </w:rPr>
        <w:t xml:space="preserve">Mr. Peters met the previous week with Larry Griffin of the YMCA.  They had a goal to have the transition plan in place by October 1.  That would address the recreation services housed at Steiner’s, and would look at, obviously, the Barberton YMCA, and anywhere they might continue programs.  They had received a list with comments from the Recreation staff, so they knew the activities and voids they were trying to fill in the short term.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C. Holmesbrook Trail Updates</w:t>
      </w:r>
    </w:p>
    <w:p>
      <w:pPr>
        <w:pStyle w:val="Normal"/>
        <w:spacing w:lineRule="atLeast" w:line="240"/>
        <w:jc w:val="both"/>
        <w:rPr>
          <w:spacing w:val="2"/>
          <w:szCs w:val="24"/>
        </w:rPr>
      </w:pPr>
      <w:r>
        <w:rPr>
          <w:spacing w:val="2"/>
          <w:szCs w:val="24"/>
        </w:rPr>
        <w:t xml:space="preserve">Mr. Peters stated that he had had to research the minutes, because that was something they had started last fall.  Then, in the spring, they had applied for stimulus funds for the Holmesbrook Trail from Valley View to Muhl Park.  At that point, Mr. Peters wanted to know if the Committee wished to forward it on to Planning Commission, so they could make that part of their land use plan.  Ms. Hanlon asked if that was different than the master plan for the parks.  Mr. Peters said it would almost be an addendum.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commented that, typically, when the Council updated some aspect of the comprehensive plan – and the master plan for parks was an aspect of the comprehensive plan – they readopted any changes going up the ladder.  The purpose of that was that if there should be a proposed development of some type in those areas, whether public or private, if they referred to the comprehensive plan, there would be an update, so then they knew that was the plan at the time.  The adoption by Council was part of the master plan or annulment of the master plan, and gave that some significance and weight, if development should occur.  Some of the proposed corridors were on private properties, as well as public properties.  Of course, the Planning Commission and the Council had no obligation to follow the comprehensive plan, because it was just a guidelin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believed when they started that process, they wanted to know possible routes and possible costs.  They never really finished that discussion, because it seemed as though there were more important things for discussion.  He thought they would either like to take the item off the agenda or have that adopted as the master pla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she would be in favor of sending the item to the Planning Commission to be included in the master plan.  Ms. Hanlon asked if they needed a motion.  Mr. Easton stated that Mr. Shultz had his homework with him and was on top of things and said there were some alternatives.  Ms. Hanlon agreed that there were several phases.  Mr. Easton continued that if the Committee formally agreed with the consultant’s recommendation of the seven options, whether or not they wanted to exclude some, or do some. Or, if they wanted, they could leave the topic on the agenda for one more month and ask everyone to reexamine it before adopting it into the master plan, to make certain they all agreed which phases should or should not be includ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eters told them there were actually four phases and seven options of how to accomplish those phases.  Ms. Hanlon confirmed that.  Mr. Easton stated that they should ask for an administrative recommendation to Council on that issue, so they had an understanding, and try to put some rationale on which options made the most sense, and then they could adopt that as part of the master plan.  Mr. Easton said that, certainly, there were some options, such as doing sidewalks.  Another was to cut through certain areas, and they might say that all those options made sense, in that order.  Ms. Hanlon indicated that they all had different costs.  Mr. Peters stated that if they incorporated all the options into the plan, it would create in the southern end of the trail several loops, instead of just having a large loop with a small loop within that.  Part of that was, obviously, to be the boardwalk through the wetland area.  Ms. Hanlon interjected that option five was the most extensiv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said they would take some action on that next month.  Mr. Easton agreed that they should get to some specific recommendation, so that not only the Public Ways Committee, but also the Planning Commission would have a clear recommendation.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D. Sand Volleyball</w:t>
      </w:r>
    </w:p>
    <w:p>
      <w:pPr>
        <w:pStyle w:val="Normal"/>
        <w:spacing w:lineRule="atLeast" w:line="240"/>
        <w:jc w:val="both"/>
        <w:rPr/>
      </w:pPr>
      <w:r>
        <w:rPr>
          <w:spacing w:val="2"/>
          <w:szCs w:val="24"/>
        </w:rPr>
        <w:t>Ms. Hanlon stated that she wished to go back to something they had discussed last month with Parks and Recreation, which was the sand volleyball.  She wanted to thank everyone who was involved in getting that sand delivered, and the people who had been using the volleyball court and were all there to spread the sand.  The lights were repaired and the net had been tightened, so the area was in much better shape than it had been a month ago.  Mr. Peters said that Mr. Tucker had suggested that they get assistance, so all they had to do was have the sand delivered.  It was a nice project for everyone involved, from the volunteers to the staff, and he hoped they enjoyed it.</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E. Fieldcrest Parking Lot</w:t>
      </w:r>
    </w:p>
    <w:p>
      <w:pPr>
        <w:pStyle w:val="Normal"/>
        <w:spacing w:lineRule="atLeast" w:line="240"/>
        <w:jc w:val="both"/>
        <w:rPr>
          <w:spacing w:val="2"/>
          <w:szCs w:val="24"/>
        </w:rPr>
      </w:pPr>
      <w:r>
        <w:rPr>
          <w:spacing w:val="2"/>
          <w:szCs w:val="24"/>
        </w:rPr>
        <w:t xml:space="preserve">Mr. Peters reported that the Fieldcrest parking lot was finished last week, and had been opened up that day.  The only thing left to do was to stripe the lot, and he and Mr. Tucker were working on completing that in the next couple of weeks.  </w:t>
      </w:r>
      <w:r>
        <w:rPr>
          <w:b/>
          <w:spacing w:val="2"/>
          <w:szCs w:val="24"/>
        </w:rPr>
        <w:t>Mr. Tucker</w:t>
      </w:r>
      <w:r>
        <w:rPr>
          <w:spacing w:val="2"/>
          <w:szCs w:val="24"/>
        </w:rPr>
        <w:t xml:space="preserve"> said they had used chip and seal to see how that worked, and if it worked well, they would use the same process elsewhere in the City.   </w:t>
      </w:r>
    </w:p>
    <w:p>
      <w:pPr>
        <w:pStyle w:val="Normal"/>
        <w:spacing w:lineRule="atLeast" w:line="240"/>
        <w:jc w:val="both"/>
        <w:rPr>
          <w:spacing w:val="2"/>
          <w:szCs w:val="24"/>
        </w:rPr>
      </w:pPr>
      <w:r>
        <w:rPr>
          <w:spacing w:val="2"/>
          <w:szCs w:val="24"/>
        </w:rPr>
      </w:r>
    </w:p>
    <w:p>
      <w:pPr>
        <w:pStyle w:val="TextBody"/>
        <w:rPr>
          <w:b/>
          <w:b/>
          <w:bCs/>
          <w:u w:val="single"/>
        </w:rPr>
      </w:pPr>
      <w:r>
        <w:rPr>
          <w:b/>
          <w:bCs/>
          <w:u w:val="single"/>
        </w:rPr>
        <w:t xml:space="preserve">IV. STEETS &amp; SIDEWALKS                                                                                                                                                                                                                                                                                                                                                                                                                                                                                       </w:t>
      </w:r>
    </w:p>
    <w:p>
      <w:pPr>
        <w:pStyle w:val="TextBody"/>
        <w:rPr>
          <w:b/>
          <w:b/>
          <w:bCs/>
          <w:iCs/>
          <w:spacing w:val="4"/>
          <w:szCs w:val="24"/>
        </w:rPr>
      </w:pPr>
      <w:r>
        <w:rPr>
          <w:b/>
          <w:bCs/>
          <w:iCs/>
        </w:rPr>
        <w:t xml:space="preserve">A.State Route 94 Expansion </w:t>
      </w:r>
      <w:r>
        <w:rPr>
          <w:b/>
          <w:bCs/>
          <w:iCs/>
          <w:spacing w:val="4"/>
          <w:szCs w:val="24"/>
        </w:rPr>
        <w:t>Status</w:t>
      </w:r>
    </w:p>
    <w:p>
      <w:pPr>
        <w:pStyle w:val="BodyText3"/>
        <w:tabs>
          <w:tab w:val="clear" w:pos="720"/>
          <w:tab w:val="left" w:pos="9345" w:leader="none"/>
        </w:tabs>
        <w:rPr>
          <w:b/>
          <w:b/>
          <w:spacing w:val="0"/>
          <w:szCs w:val="24"/>
        </w:rPr>
      </w:pPr>
      <w:r>
        <w:rPr>
          <w:b/>
        </w:rPr>
        <w:t>B. 2009 Street Program Status – Bid Results</w:t>
      </w:r>
    </w:p>
    <w:p>
      <w:pPr>
        <w:pStyle w:val="TextBody"/>
        <w:rPr/>
      </w:pPr>
      <w:r>
        <w:rPr>
          <w:bCs/>
          <w:iCs/>
          <w:spacing w:val="4"/>
          <w:szCs w:val="24"/>
        </w:rPr>
        <w:t xml:space="preserve">Mr. Tucker noted that Ms. Hanlon had sent him an email, and he wondered if she had received his response.  Ms. Hanlon had not.  Mr. Tucker distributed copies to the Committee and then went over it with them.  Ms. Hanlon’s questions related to the current project in lane mile years, and how many miles they were working on, along with the costs associated with the project.  </w:t>
      </w:r>
    </w:p>
    <w:p>
      <w:pPr>
        <w:pStyle w:val="TextBody"/>
        <w:rPr>
          <w:bCs/>
          <w:iCs/>
          <w:spacing w:val="4"/>
          <w:szCs w:val="24"/>
        </w:rPr>
      </w:pPr>
      <w:r>
        <w:rPr>
          <w:bCs/>
          <w:iCs/>
          <w:spacing w:val="4"/>
          <w:szCs w:val="24"/>
        </w:rPr>
      </w:r>
    </w:p>
    <w:p>
      <w:pPr>
        <w:pStyle w:val="TextBody"/>
        <w:rPr/>
      </w:pPr>
      <w:r>
        <w:rPr>
          <w:bCs/>
          <w:iCs/>
          <w:spacing w:val="4"/>
          <w:szCs w:val="24"/>
        </w:rPr>
        <w:t xml:space="preserve">Mr. Tucker asked that they look at the spreadsheet first, which showed resolution in three different ways.  The list of streets started with Hall Drive, and moved to the right, showing all the individual streets.  If they followed those downward, the costs for each of those streets was shown.  Hall Drive, at a cost of $105,000, was the only one on which they had not yet received bids.  All the rest showed actual bid dollars, per the construction documents, for a total of $774,000.  That did not include South Lyman, with chip and seal, for $18,593.  That was actually pavement maintenance.  </w:t>
      </w:r>
    </w:p>
    <w:p>
      <w:pPr>
        <w:pStyle w:val="TextBody"/>
        <w:rPr>
          <w:bCs/>
          <w:iCs/>
          <w:spacing w:val="4"/>
          <w:szCs w:val="24"/>
        </w:rPr>
      </w:pPr>
      <w:r>
        <w:rPr>
          <w:bCs/>
          <w:iCs/>
          <w:spacing w:val="4"/>
          <w:szCs w:val="24"/>
        </w:rPr>
      </w:r>
    </w:p>
    <w:p>
      <w:pPr>
        <w:pStyle w:val="TextBody"/>
        <w:rPr>
          <w:bCs/>
          <w:iCs/>
        </w:rPr>
      </w:pPr>
      <w:r>
        <w:rPr>
          <w:bCs/>
          <w:iCs/>
          <w:spacing w:val="4"/>
          <w:szCs w:val="24"/>
        </w:rPr>
        <w:t>Mr. Tucker said that Ms. Hanlon’s question had been how many miles, which was answered at the bottom.   The street improvement project was 2.2 miles.  That equated to $56.10 lane mile years,</w:t>
      </w:r>
      <w:r>
        <w:rPr>
          <w:b/>
          <w:bCs/>
          <w:iCs/>
        </w:rPr>
        <w:t xml:space="preserve"> </w:t>
      </w:r>
      <w:r>
        <w:rPr>
          <w:bCs/>
          <w:iCs/>
        </w:rPr>
        <w:t>based on a twenty-year life, which was $8-9,000 per linear mile year.  The costs had been reduced from the estimate in the broad brush analysis last year.</w:t>
      </w:r>
    </w:p>
    <w:p>
      <w:pPr>
        <w:pStyle w:val="TextBody"/>
        <w:rPr>
          <w:bCs/>
          <w:iCs/>
        </w:rPr>
      </w:pPr>
      <w:r>
        <w:rPr>
          <w:bCs/>
          <w:iCs/>
        </w:rPr>
      </w:r>
    </w:p>
    <w:p>
      <w:pPr>
        <w:pStyle w:val="TextBody"/>
        <w:rPr>
          <w:bCs/>
          <w:iCs/>
        </w:rPr>
      </w:pPr>
      <w:r>
        <w:rPr>
          <w:bCs/>
          <w:iCs/>
        </w:rPr>
        <w:t>Mr. Tucker continued that with the street preservation treatment was 6.6 miles of streets, and that was done with either chip and seal or some kind of thin overlay and slurry seal, which they were still trying to find.   He had talked to a couple slurry seal companies, but the streets were in such bad shape, they did not want to use their systems on them. They suggested that the streets be chipped and sealed first, but Mr. Tucker was not able to do that with curb and gutters, so they were trying to find another process.  He was still trying to find something out there to use up those funds, and be able to do something with those streets.  That was probably about another mile of streets, at most, to be repaired.  Mr. Tucker wanted to give them a rough average right then, of five years at about $2500 per year for the preservation treatments.</w:t>
      </w:r>
    </w:p>
    <w:p>
      <w:pPr>
        <w:pStyle w:val="TextBody"/>
        <w:rPr>
          <w:bCs/>
          <w:iCs/>
        </w:rPr>
      </w:pPr>
      <w:r>
        <w:rPr>
          <w:bCs/>
          <w:iCs/>
        </w:rPr>
      </w:r>
    </w:p>
    <w:p>
      <w:pPr>
        <w:pStyle w:val="TextBody"/>
        <w:rPr>
          <w:bCs/>
          <w:iCs/>
        </w:rPr>
      </w:pPr>
      <w:r>
        <w:rPr>
          <w:bCs/>
          <w:iCs/>
        </w:rPr>
        <w:t xml:space="preserve">Ms. Hanlon’s overall question was just to determine what was slated for completion in 2009.  Mr. Easton informed them that it was not out for bid except for Hall Drive, and Hall Drive was about $105,000 out of $800,000.  That did not include Durling Drive, which was also being worked on in 2009.  Ms. Hanlon wanted to know if they were confident that those were going to be completed.  Mr. Tucker said they would, except for the slurry seal, which was about $25-$30,000 of proposed work, and that was a problem, because contractors either did chip and seal, and that was all, or they did paving, and that was all.  The slurry seal contractors were really specialized contractors.  They were looking for options with a quicker drying process, because the roads could not be closed for processes that took twenty-four hours drying time.  Mr. Tucker commented that they needed something for the curb and gutter streets that would give them some kind of sealer.  There were a couple of options in Columbus which they were working on. </w:t>
      </w:r>
    </w:p>
    <w:p>
      <w:pPr>
        <w:pStyle w:val="TextBody"/>
        <w:rPr>
          <w:bCs/>
          <w:iCs/>
        </w:rPr>
      </w:pPr>
      <w:r>
        <w:rPr>
          <w:bCs/>
          <w:iCs/>
        </w:rPr>
      </w:r>
    </w:p>
    <w:p>
      <w:pPr>
        <w:pStyle w:val="TextBody"/>
        <w:rPr/>
      </w:pPr>
      <w:r>
        <w:rPr>
          <w:bCs/>
          <w:iCs/>
          <w:spacing w:val="-2"/>
          <w:szCs w:val="24"/>
        </w:rPr>
        <w:t xml:space="preserve">Mr. Easton asked Mr. Tucker if they could talk about the engineers’ estimate for the street improvement program, and the bid contract value.  Was the engineers’ estimate $450,000?  Mr. Tucker answered that with $480,000 for phase one coming in at $380,000, that was $100,000 less. The pavement preservation program was estimated at $280,000 and came in at about $230,000, $50,000 less, and they had already reduced that from their preliminary numbers last year. That had already come down quite a bit with the economy and competition. </w:t>
      </w:r>
    </w:p>
    <w:p>
      <w:pPr>
        <w:pStyle w:val="TextBody"/>
        <w:rPr>
          <w:bCs/>
          <w:iCs/>
          <w:spacing w:val="-2"/>
          <w:szCs w:val="24"/>
        </w:rPr>
      </w:pPr>
      <w:r>
        <w:rPr>
          <w:bCs/>
          <w:iCs/>
          <w:spacing w:val="-2"/>
          <w:szCs w:val="24"/>
        </w:rPr>
      </w:r>
    </w:p>
    <w:p>
      <w:pPr>
        <w:pStyle w:val="TextBody"/>
        <w:rPr/>
      </w:pPr>
      <w:r>
        <w:rPr>
          <w:bCs/>
          <w:iCs/>
        </w:rPr>
        <w:t>Ms. Hanlon wondered, if the price of oil stayed down, whether that would be a major factor in the lower bids.   Mr. Tucker agreed that with the competition presently, the prices were down to what might have been bid five to ten years ago.  That was a benefit for them, but times were tough.  Mr. Easton said that with Durling Drive, they were talking about $1.5 million in street improvements for 2009, and that was a substantial expense for Wadsworth to accomplish in one year.  Ms. Hanlon commented that she had been told they would not be able to do the same in 2010.  Mr. Easton thought that if Mr. Tucker continued to be successful in grant writing, they certainly could do that.  Unfortunately, they did not have the internal funds to continue that.</w:t>
      </w:r>
    </w:p>
    <w:p>
      <w:pPr>
        <w:pStyle w:val="TextBody"/>
        <w:rPr>
          <w:bCs/>
          <w:iCs/>
        </w:rPr>
      </w:pPr>
      <w:r>
        <w:rPr>
          <w:bCs/>
          <w:iCs/>
        </w:rPr>
      </w:r>
    </w:p>
    <w:p>
      <w:pPr>
        <w:pStyle w:val="TextBody"/>
        <w:rPr>
          <w:bCs/>
          <w:iCs/>
        </w:rPr>
      </w:pPr>
      <w:r>
        <w:rPr>
          <w:bCs/>
          <w:iCs/>
        </w:rPr>
        <w:t xml:space="preserve">Mr. Tucker interjected that the Issue One grant application for the ordinance last Tuesday was not on their agenda, but they were going to resurface Great Oaks Trail the same way they did Clark Road in 2009.  With those funds available, he thought they would go all the way from Partridge to High Street.  That should last until they got to the High Street project.   Hopefully, they would be able to get the twenty years’ life for the remainder to the west.   </w:t>
      </w:r>
    </w:p>
    <w:p>
      <w:pPr>
        <w:pStyle w:val="TextBody"/>
        <w:rPr>
          <w:bCs/>
          <w:iCs/>
        </w:rPr>
      </w:pPr>
      <w:r>
        <w:rPr>
          <w:bCs/>
          <w:iCs/>
        </w:rPr>
      </w:r>
    </w:p>
    <w:p>
      <w:pPr>
        <w:pStyle w:val="TextBody"/>
        <w:rPr/>
      </w:pPr>
      <w:r>
        <w:rPr>
          <w:bCs/>
          <w:iCs/>
        </w:rPr>
        <w:t xml:space="preserve">Ms. Hanlon wanted to know about the grant application for that area.  Mr. Easton said that was a 2010 project.   Mr. Tucker indicated that that would probably be submitted the following day.  Ms. Hanlon understood that would consist of placing an asphalt surface on Great Oaks.  Mr. Tucker said they were doing all the joint repairs in 2009, and would top those next year.  That would really improve that road.  </w:t>
      </w:r>
    </w:p>
    <w:p>
      <w:pPr>
        <w:pStyle w:val="TextBody"/>
        <w:rPr>
          <w:bCs/>
          <w:iCs/>
        </w:rPr>
      </w:pPr>
      <w:r>
        <w:rPr>
          <w:bCs/>
          <w:iCs/>
        </w:rPr>
      </w:r>
    </w:p>
    <w:p>
      <w:pPr>
        <w:pStyle w:val="TextBody"/>
        <w:rPr>
          <w:bCs/>
          <w:iCs/>
        </w:rPr>
      </w:pPr>
      <w:r>
        <w:rPr>
          <w:bCs/>
          <w:iCs/>
        </w:rPr>
        <w:t xml:space="preserve">Ms. Hanlon stated that Mr. Darlington had passed on to her a question about the manholes downtown.  Mr. Tucker thought that she was probably talking about the catch basins.   Ms. Hanlon said the one by the library was really bad.  Mr. Tucker explained that what happened on those older catch basins downtown – and most were the original catch basins from when those streets were brick and had the old clay storm sewers – was that there was an opportunity when they redid the downtown in 1984 to move those, but they had widened the roadways, reduced or narrowed the mediums, and removed dividers that trapped the water and guided that to those basins.  All of that was gone, so those basins were floating and the water was not directed to them.  Having them depressed was the best they could do for the time being.  </w:t>
      </w:r>
    </w:p>
    <w:p>
      <w:pPr>
        <w:pStyle w:val="TextBody"/>
        <w:rPr>
          <w:bCs/>
          <w:iCs/>
        </w:rPr>
      </w:pPr>
      <w:r>
        <w:rPr>
          <w:bCs/>
          <w:iCs/>
        </w:rPr>
      </w:r>
    </w:p>
    <w:p>
      <w:pPr>
        <w:pStyle w:val="TextBody"/>
        <w:rPr>
          <w:bCs/>
          <w:iCs/>
        </w:rPr>
      </w:pPr>
      <w:r>
        <w:rPr>
          <w:bCs/>
          <w:iCs/>
        </w:rPr>
        <w:t>In 2003, they had repaved the SR-94 project and they were all about an inch and a half low, which was normal on paved streets, but they were normally at the edge of the pavement.  The pavement around them had deteriorated, so they had been cutting out a square and redoing the pavement, and had been trying to transition those down to make a smoother drop in and out, so that when they were in the tire path, they were not as rough.   The one that came to Mr. Easton’s mind was in front of the Convenient store and gas station.  That was a sink hole at one time, and still</w:t>
      </w:r>
      <w:r>
        <w:rPr/>
        <w:t xml:space="preserve"> </w:t>
      </w:r>
      <w:r>
        <w:rPr>
          <w:bCs/>
          <w:iCs/>
        </w:rPr>
        <w:t xml:space="preserve">was, but now was reasonable.  Mr. Tucker said that, in realty, they were no longer functioning very well, as far as catching water.  What needed to be done was to push them against the curb.  </w:t>
      </w:r>
    </w:p>
    <w:p>
      <w:pPr>
        <w:pStyle w:val="TextBody"/>
        <w:rPr>
          <w:bCs/>
          <w:iCs/>
        </w:rPr>
      </w:pPr>
      <w:r>
        <w:rPr>
          <w:bCs/>
          <w:iCs/>
        </w:rPr>
      </w:r>
    </w:p>
    <w:p>
      <w:pPr>
        <w:pStyle w:val="TextBody"/>
        <w:rPr/>
      </w:pPr>
      <w:r>
        <w:rPr>
          <w:bCs/>
          <w:iCs/>
        </w:rPr>
        <w:t xml:space="preserve">One of the stormwater projects was to completely redo the storm sewer systems downtown, which was a $250,000 project.  They would like to at least get those that were really critical and in the lanes.  How they could push them out of the pavement and connect them to the sewer -- whatever it took to move them, but not to redo them, in case they redid the whole system.  Mr. Easton thought, in the case of some of those, that was where the curb used to be.  There were a number of them, such as the one at Convenient.  They had widened the road, so they pulled the curb back and left the storm sewer.  That was a cost saving.  Mr. Tucker explained that if they were square with holes, they were probably catch basins.  There were several manholes which were for electric and sanitary sewer, and were usually round.  Most of those dropped or lowered were storm sewers, and he did not like to put them in private catch basins.  He had always placed them against the curbs.  He also tried to push site plans for driveways against the curb and not right in front of driveways, as in front of Burger King or something like that.  Ms. Hanlon said that probably nothing would be done.  Mr. Tucker said something would be done when they were working in that area, or they might come up with a plan and then fit it into a schedule.  Again, it was time, material, labor, and scheduling.  If that was a priority, it would help to push it up on the priority list.  </w:t>
      </w:r>
    </w:p>
    <w:p>
      <w:pPr>
        <w:pStyle w:val="TextBody"/>
        <w:rPr>
          <w:bCs/>
          <w:iCs/>
        </w:rPr>
      </w:pPr>
      <w:r>
        <w:rPr>
          <w:bCs/>
          <w:iCs/>
        </w:rPr>
      </w:r>
    </w:p>
    <w:p>
      <w:pPr>
        <w:pStyle w:val="TextBody"/>
        <w:rPr>
          <w:bCs/>
          <w:iCs/>
        </w:rPr>
      </w:pPr>
      <w:r>
        <w:rPr>
          <w:bCs/>
          <w:iCs/>
        </w:rPr>
        <w:t xml:space="preserve">Ms. Hanlon also had a question about the crumbled pavement and holes at the entrance to the city parking lot behind Ritzman’s, off North Pardee.  Mr. Tucker said it was his understanding that parking lots fell under the jurisdiction of Parks, though they did work hand in hand with parks when issues arose.  Mr. Tucker was not aware of that one and had gone to take a look.  It was in bad shape, and Mr. Tucker had talked with Mr. Easton about that area that day.  </w:t>
      </w:r>
    </w:p>
    <w:p>
      <w:pPr>
        <w:pStyle w:val="TextBody"/>
        <w:rPr>
          <w:bCs/>
          <w:iCs/>
        </w:rPr>
      </w:pPr>
      <w:r>
        <w:rPr>
          <w:bCs/>
          <w:iCs/>
        </w:rPr>
      </w:r>
    </w:p>
    <w:p>
      <w:pPr>
        <w:pStyle w:val="TextBody"/>
        <w:rPr>
          <w:bCs/>
          <w:iCs/>
        </w:rPr>
      </w:pPr>
      <w:r>
        <w:rPr>
          <w:bCs/>
          <w:iCs/>
        </w:rPr>
        <w:t xml:space="preserve">There was some money in the parking lot fund, but that had really been set aside for the southwest parking lot last year.  Mr. Easton said that the southwest parking lot had really been in need of major rehabilitation for some time.  The Downtown Wadsworth group had been indicating a more expansive project than the City would do.  The City would just resurface the parking lot, and at one time First Merit wanted to put a drive-through in that area, so there were some land swaps that had been discussed.  They had been holding off in making that investment until that was decided.  They were not sure where that was going, so he and Mr. Tucker had discussed taking a little bit of the extra low bid dollars and assembling a number of those problem parking lot areas to do a partial depth repair in some parking lots. Mr. Easton said that the Parks Department did maintain the lots to the degree that they could, with partial depth repair, but obviously, it was going to involve either a contractor or the street department.  They were trying to do a quick inventory of where they would be able to assemble those partial depth repairs in parking lots.  Mr. Tucker thought it would be worthwhile for a contractor to come in.  </w:t>
      </w:r>
    </w:p>
    <w:p>
      <w:pPr>
        <w:pStyle w:val="TextBody"/>
        <w:rPr>
          <w:bCs/>
          <w:iCs/>
        </w:rPr>
      </w:pPr>
      <w:r>
        <w:rPr>
          <w:bCs/>
          <w:iCs/>
        </w:rPr>
      </w:r>
    </w:p>
    <w:p>
      <w:pPr>
        <w:pStyle w:val="TextBody"/>
        <w:rPr>
          <w:bCs/>
          <w:iCs/>
        </w:rPr>
      </w:pPr>
      <w:r>
        <w:rPr>
          <w:bCs/>
          <w:iCs/>
        </w:rPr>
        <w:t xml:space="preserve">Mr. Easton said that the downtown group wanted to do some kind of a transit-related green parking lot, by connecting bike trails, etc., so they did a study.  The cost of the parking lot was $250,000 and they had allocated $30,000.  Typically, with those parking lots, the major resurfacings were paid for by the beneficiaries and then they had the right to park there. So all those commercial businesses paid for the improvements, and then they had full rights to park there.  Mr. Tucker said the problem with that one was that the drainage was very poor.  Buildings had been removed and everything was blended together, and it really needed to be completely removed, regraded and then repaved, along with installing some storm sewers and drainage, and tying in some downspouts.  There were some electric issues, also, so there was a lot going on.  The $50,000 would not make those repairs.  Mr. Easton said that that was their big chunk, but if it was a $250,000 project, the assessments and the allocated $30,000 would not do it.  That was why the project had been in limbo, but Mr. Easton thought they should take a look at that parking lot with the area that Ms. Hanlon had mentioned, and issue a contract for some partial depth repairs, because there were some rough spots.  He asked Mr. Tucker if that could be done in 2009.  Mr. Tucker said that with Parks’ help, they could probably get something done quickly.  It would be tight.  October 15 was the date they started shutting down asphalt plants.  </w:t>
      </w:r>
    </w:p>
    <w:p>
      <w:pPr>
        <w:pStyle w:val="TextBody"/>
        <w:rPr>
          <w:bCs/>
          <w:iCs/>
        </w:rPr>
      </w:pPr>
      <w:r>
        <w:rPr>
          <w:bCs/>
          <w:iCs/>
        </w:rPr>
      </w:r>
    </w:p>
    <w:p>
      <w:pPr>
        <w:pStyle w:val="TextBody"/>
        <w:rPr>
          <w:bCs/>
          <w:iCs/>
        </w:rPr>
      </w:pPr>
      <w:r>
        <w:rPr>
          <w:bCs/>
          <w:iCs/>
        </w:rPr>
        <w:t xml:space="preserve">Mr. Shultz asked if the ‘match’ mentioned was an assessment portion or something different. Mr. Peters said he had said ‘our match’, meaning the City’s match. Mr. Easton clarified that it was the City’s contribution.  There were a lot of areas where the City had a responsibility.  It was not just the private property owners’.  But on a city parking lot, Mr. Shultz asked, were the abutting businesses assessed?  They were, Mr. Easton said, as they were the primary beneficiaries.  In the case of the southeast parking lot, Mr. Easton knew they based it on linear frontage footage on the parking lot.  At other times, they figured the benefit on ‘X’ number of square feet; therefore, ‘X’ benefit, and ‘X’ assessment.  In the case of the southwest parking lot, that was done 10 or 15 years ago.  When they did it before, they included assessments to the businesses on Watrusa.  Ms. Hanlon asked if it was the same process as sidewalks and streets, with a resolution of necessity.  It was, Mr. Easton said, but they liked to assemble the owners, some of whom were not onsite, and let them know, to find out if they had some measure of approval.  The problem was that the entire downtown was a special assessment, associated with the renovation of the downtown in the mid-80’s.  So they had to look at it as with other programs.  What other assessments were out there, and what was going on.  </w:t>
      </w:r>
    </w:p>
    <w:p>
      <w:pPr>
        <w:pStyle w:val="TextBody"/>
        <w:rPr>
          <w:bCs/>
          <w:iCs/>
        </w:rPr>
      </w:pPr>
      <w:r>
        <w:rPr>
          <w:bCs/>
          <w:iCs/>
        </w:rPr>
      </w:r>
    </w:p>
    <w:p>
      <w:pPr>
        <w:pStyle w:val="TextBody"/>
        <w:rPr>
          <w:bCs/>
          <w:iCs/>
        </w:rPr>
      </w:pPr>
      <w:r>
        <w:rPr>
          <w:bCs/>
          <w:iCs/>
        </w:rPr>
        <w:t xml:space="preserve">In that particular case, they kind of indicated to the downtown folks that they would have a hard time going to those business owners for a $250,000 parking lot.  The cost to the business owners with any measurable frontage, for a regular resurfacing, was not small.  To double that cost, Mr. Easton didn’t get the sense that any of those businesses were so in need of a major parking lot fix that they would be willing to go along with it.  They were going to get a lot of objection to the special assessment.  When there was a parking lot in the condition that one was presently, a lot of people were going to be glad to see the City improve it.  That one, in particular, had some electric issues.  They were talking about putting the electric in underground, and other things that really took the cost up significantly, even above the $250,000.  They had not really touched base with the downtown group.  Mr. Peters said the transportation study was still ongoing.  Maybe they did need to do a patch there, Mr. Easton said, while they were waiting for the downtown group to decide if they were going to seek other funding to make the project happen.  In the meantime, they needed to take a look at it.  For a couple of years, it had been in the budget, because they recognized it was needed.  </w:t>
      </w:r>
    </w:p>
    <w:p>
      <w:pPr>
        <w:pStyle w:val="TextBody"/>
        <w:rPr>
          <w:bCs/>
          <w:iCs/>
        </w:rPr>
      </w:pPr>
      <w:r>
        <w:rPr>
          <w:bCs/>
          <w:iCs/>
        </w:rPr>
      </w:r>
    </w:p>
    <w:p>
      <w:pPr>
        <w:pStyle w:val="TextBody"/>
        <w:rPr>
          <w:bCs/>
          <w:iCs/>
        </w:rPr>
      </w:pPr>
      <w:r>
        <w:rPr>
          <w:bCs/>
          <w:iCs/>
        </w:rPr>
        <w:t xml:space="preserve">So, Ms. Hanlon understood, since the downtown group was not going forward with it, the City could use that money for something else.  No, Mr. Easton said.  They could keep it in the parking lot fund, but maybe use some of those dollars for partial depth asphalt.  Maybe not all of it, but there was a little carryover in that fund.  </w:t>
      </w:r>
    </w:p>
    <w:p>
      <w:pPr>
        <w:pStyle w:val="BodyText3"/>
        <w:rPr>
          <w:bCs/>
          <w:iCs/>
        </w:rPr>
      </w:pPr>
      <w:r>
        <w:rPr>
          <w:bCs/>
          <w:iCs/>
        </w:rPr>
      </w:r>
    </w:p>
    <w:p>
      <w:pPr>
        <w:pStyle w:val="BodyText3"/>
        <w:rPr/>
      </w:pPr>
      <w:r>
        <w:rPr/>
        <w:t xml:space="preserve">As far as the SR-94 expansion, Mr. Bozigar had a very accurate scenario.  The IMS (Interchange Modification Study) study was nearing completion, and would probably be finished that Friday.  That would be turned in for review, as well as the engineers’ rebuttal of their access management review, which would go in at the same time. </w:t>
      </w:r>
    </w:p>
    <w:p>
      <w:pPr>
        <w:pStyle w:val="BodyText3"/>
        <w:rPr/>
      </w:pPr>
      <w:r>
        <w:rPr/>
      </w:r>
    </w:p>
    <w:p>
      <w:pPr>
        <w:pStyle w:val="BodyText3"/>
        <w:rPr/>
      </w:pPr>
      <w:r>
        <w:rPr/>
        <w:t xml:space="preserve">The safety study for the interchange, suggested by ODOT’s central office, was to include the realigning of Great Oaks Trail and Park Centre, along with the bridge.  That allowed or required – whichever way they wanted to look at it – them to go back to the central office for an upgrade to the original request for $3.8 million, to about $5 million, because it would probably take about half a million, at least, to realign both those driveways, plus some right-of-way, and revise traffic signals.  It might be another million for that.  So they needed to revise the safety study and the preliminary study.  </w:t>
      </w:r>
    </w:p>
    <w:p>
      <w:pPr>
        <w:pStyle w:val="BodyText3"/>
        <w:rPr/>
      </w:pPr>
      <w:r>
        <w:rPr/>
      </w:r>
    </w:p>
    <w:p>
      <w:pPr>
        <w:pStyle w:val="BodyText3"/>
        <w:rPr/>
      </w:pPr>
      <w:r>
        <w:rPr/>
        <w:t xml:space="preserve">That was not the City’s idea, Ms. Hanlon clarified; it was ODOT’s suggestion.  Mr. Tucker said that, originally, they left that out of the study, because they knew there would be some right-of-way issues, and they did not want those to hamper the corridor. But in the review of the diverging diamond intersection analysis, the Columbus reviewer recommended including that, whether they went traditional or DDI.  That leg had to be done, in their eyes.  </w:t>
      </w:r>
    </w:p>
    <w:p>
      <w:pPr>
        <w:pStyle w:val="BodyText3"/>
        <w:rPr/>
      </w:pPr>
      <w:r>
        <w:rPr/>
      </w:r>
    </w:p>
    <w:p>
      <w:pPr>
        <w:pStyle w:val="BodyText3"/>
        <w:rPr/>
      </w:pPr>
      <w:r>
        <w:rPr/>
        <w:t xml:space="preserve">Ms. Hanlon asked if the same people looked at those things, or if different people looked at them.  Was that why it seemed to go back and forth?  Yes and no, Mr. Tucker said.  Mr. James Young was very good and very forthright, but he was also the one who got pinched on their end, just as the City did.  When the stimulus money came out, he was putting in for ODOT stimulus projects, as well as reviewing all the others.  That took priority, and moved Wadsworth back about two months on that list.  That kind of thing went on, and he still had to clear it through several levels, and deal with the district that had to review it and agree.  There was some coordination that went on at that end.  </w:t>
      </w:r>
    </w:p>
    <w:p>
      <w:pPr>
        <w:pStyle w:val="BodyText3"/>
        <w:rPr/>
      </w:pPr>
      <w:r>
        <w:rPr/>
      </w:r>
    </w:p>
    <w:p>
      <w:pPr>
        <w:pStyle w:val="BodyText3"/>
        <w:rPr/>
      </w:pPr>
      <w:r>
        <w:rPr/>
        <w:t>Mr. Tucker also met them to discuss what they could accomplish in 2009, with the funding originally budgeted.  He believed $450,000 was budgeted for engineering.  At that point, they were looking at $100-150,000 to be completed that year.  They would send the City a proposal for that, and also for completion in 2010.  Mr. Tucker was still waiting for that, to do some contracts for engineering work and maybe some surveying, and get back on track.</w:t>
      </w:r>
    </w:p>
    <w:p>
      <w:pPr>
        <w:pStyle w:val="BodyText3"/>
        <w:rPr/>
      </w:pPr>
      <w:r>
        <w:rPr/>
      </w:r>
    </w:p>
    <w:p>
      <w:pPr>
        <w:pStyle w:val="BodyText3"/>
        <w:rPr/>
      </w:pPr>
      <w:r>
        <w:rPr/>
        <w:t xml:space="preserve">Mr. Shultz asked if, aside from the realignment issues, all the businesses were in agreement.  Mr. Tucker said that with the access management report, they had talked with all of them that fronted High Street (except Wendy’s, which was not really an issue until Great Oaks Trail was included.)  They had been sent all the information, but did not come to any of the open houses.  The new Dietrich dentistry was actually helping, because they had two accesses, and were proposing a nice access onto Brouse, as well as High.  That was helpful.  They heard that some other developments might help to clear up some other issues.  </w:t>
      </w:r>
    </w:p>
    <w:p>
      <w:pPr>
        <w:pStyle w:val="BodyText3"/>
        <w:rPr/>
      </w:pPr>
      <w:r>
        <w:rPr/>
      </w:r>
    </w:p>
    <w:p>
      <w:pPr>
        <w:pStyle w:val="BodyText3"/>
        <w:rPr/>
      </w:pPr>
      <w:r>
        <w:rPr/>
        <w:t>Ms. Hanlon asked if the owners of the office building were the ones they would have to talk to about the realigning.  No, Mr. Tucker said, they would not need right-of-way from them.  Actually, Park Centre would kick a little to the south, as well as High Street, to try to get a smooth move from east to west through that intersection, without that jog.  Park Centre veered a bit to the right, and had to take an angled left to get across the street. It would be a smoother curve.  There would be a little right-of-way from the east side, just a sliver off the church – about 3-4’ wide x 20’.  It wasn’t much at all, and it was grass, so nothing detrimental.  But the frontage of 10’ along McDonald’s was going to be the issue, and Wendy’s.  It had to be wider, Ms. Hanlon said.  It had to move south, to align, Mr. Tucker said.</w:t>
      </w:r>
    </w:p>
    <w:p>
      <w:pPr>
        <w:pStyle w:val="BodyText3"/>
        <w:rPr/>
      </w:pPr>
      <w:r>
        <w:rPr/>
      </w:r>
    </w:p>
    <w:p>
      <w:pPr>
        <w:pStyle w:val="BodyText3"/>
        <w:rPr/>
      </w:pPr>
      <w:r>
        <w:rPr/>
        <w:t xml:space="preserve">Mr. Easton said, to answer Ms. Hanlon’s question about all the property owners, that all the property owners did not agree.  So they were discussing that with ODOT, in terms of not only the McDonald’s/Park Centre location, but all the suggested access management designs.  They were rebutting ODOT’s suggestions.  Mr. Tucker said that all the official notices had gone out, so the City was in compliance there.  Ms. Hanlon understood that they were trying to get a plan that would work with the approvals they had.  </w:t>
      </w:r>
    </w:p>
    <w:p>
      <w:pPr>
        <w:pStyle w:val="BodyText3"/>
        <w:rPr/>
      </w:pPr>
      <w:r>
        <w:rPr/>
      </w:r>
    </w:p>
    <w:p>
      <w:pPr>
        <w:pStyle w:val="BodyText3"/>
        <w:rPr/>
      </w:pPr>
      <w:r>
        <w:rPr/>
        <w:t>Mr. Shultz asked if there was any type of public hearing, and Mr. Tucker replied that they had held four or five public hearings.  Mr. Shultz knew they did, initially.  There would be more coming, Mr. Tucker said.  They would be redoing the preliminary engineering with that.  Ms. Hanlon asked that overall they had talked with property owners, they  had come up with a plan that they thought would work but was not exactly what ODOT would have recommended.  They were trying to work within the approvals that they already had commented Ms. Hanlon.  Mr. Tucker said that ODOT District 3 and ODOT wanted more street reductions and driveways.  They had heard from the ODOT Central Office informally and they were happy with what they had processed thus far.  They went back and supported the business owners with what they had originally suggested.</w:t>
      </w:r>
    </w:p>
    <w:p>
      <w:pPr>
        <w:pStyle w:val="BodyText3"/>
        <w:rPr/>
      </w:pPr>
      <w:r>
        <w:rPr/>
      </w:r>
    </w:p>
    <w:p>
      <w:pPr>
        <w:pStyle w:val="BodyText3"/>
        <w:tabs>
          <w:tab w:val="clear" w:pos="720"/>
          <w:tab w:val="left" w:pos="9345" w:leader="none"/>
        </w:tabs>
        <w:rPr>
          <w:b/>
          <w:b/>
          <w:spacing w:val="0"/>
          <w:szCs w:val="24"/>
        </w:rPr>
      </w:pPr>
      <w:r>
        <w:rPr>
          <w:b/>
          <w:spacing w:val="0"/>
          <w:szCs w:val="24"/>
        </w:rPr>
        <w:t>C. Street Financing</w:t>
      </w:r>
    </w:p>
    <w:p>
      <w:pPr>
        <w:pStyle w:val="BodyText3"/>
        <w:tabs>
          <w:tab w:val="clear" w:pos="720"/>
          <w:tab w:val="left" w:pos="9345" w:leader="none"/>
        </w:tabs>
        <w:rPr>
          <w:spacing w:val="0"/>
          <w:szCs w:val="24"/>
        </w:rPr>
      </w:pPr>
      <w:r>
        <w:rPr>
          <w:spacing w:val="-4"/>
          <w:szCs w:val="24"/>
        </w:rPr>
        <w:t>Mr. Tucker thought that they were putting off the street financing until November.  Ms. Hanlon</w:t>
      </w:r>
      <w:r>
        <w:rPr>
          <w:spacing w:val="0"/>
          <w:szCs w:val="24"/>
        </w:rPr>
        <w:t xml:space="preserve"> wanted to see if they could set a special meeting for that in October, to start talking about the long term financing.  Mr. Easton suggested that she name some dates.  Ms. Hanlon suggested October 21, 22, 27, 28 or 29.  They agreed on either the 21</w:t>
      </w:r>
      <w:r>
        <w:rPr>
          <w:spacing w:val="0"/>
          <w:szCs w:val="24"/>
          <w:vertAlign w:val="superscript"/>
        </w:rPr>
        <w:t>st</w:t>
      </w:r>
      <w:r>
        <w:rPr>
          <w:spacing w:val="0"/>
          <w:szCs w:val="24"/>
        </w:rPr>
        <w:t xml:space="preserve"> or the 22</w:t>
      </w:r>
      <w:r>
        <w:rPr>
          <w:spacing w:val="0"/>
          <w:szCs w:val="24"/>
          <w:vertAlign w:val="superscript"/>
        </w:rPr>
        <w:t>nd</w:t>
      </w:r>
      <w:r>
        <w:rPr>
          <w:spacing w:val="0"/>
          <w:szCs w:val="24"/>
        </w:rPr>
        <w:t xml:space="preserve">.  Ms. Hanlon asked Mr. Tucker to get back to them with that information, because she would like to invite appropriate people from the finance department or the auditor’s office.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She wanted them to give the Council members information on the specific mileage that would be required if they decided to do a bond issue.  They could review the information on income tax increases and how much that would generate.  Then, possibly, they might talk about assessment options.  Ms. Hanlon continued that with where they were with the Ohio Revised Code, and what they were allowed to do or not allowed to do, Ms. Hanlon thought Mr. Shultz could add to that if he wanted to. Ms. Hanlon said that their concern, as they went forward, was to find something to present to Council in January of 2010, of a way to have some dedicated funds for streets only, and offer that to the taxpayers.  Then, the tax increase would have a finite time period, and that would be cost effective, fair, and equitable across demographic groups.  Mr. Easton said that sounded like the perfect tax to him.  Ms. Hanlon agreed, saying that they wanted that to be the perfect tax, and wanted it to be small.  Obviously, they were committed if they were going to place that on the ballot.  They wanted to have an easy explanation of their needs and where the money would be coming from.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Mr. Easton thought the Engineering Department had really compiled a pretty good needs assessment, and they had to boil that down a bit.  The finance options had been preliminarily laid out.  So they had to come down to two, three, or four options, and have some discussion on those, to see if one of them rose to the top.  He agreed that it was good to try to narrow things down.  Ms. Hanlon wanted to know if that was a good timeframe.   Mr. Easton thought the 21</w:t>
      </w:r>
      <w:r>
        <w:rPr>
          <w:spacing w:val="0"/>
          <w:szCs w:val="24"/>
          <w:vertAlign w:val="superscript"/>
        </w:rPr>
        <w:t>st</w:t>
      </w:r>
      <w:r>
        <w:rPr>
          <w:spacing w:val="0"/>
          <w:szCs w:val="24"/>
        </w:rPr>
        <w:t xml:space="preserve"> or 22</w:t>
      </w:r>
      <w:r>
        <w:rPr>
          <w:spacing w:val="0"/>
          <w:szCs w:val="24"/>
          <w:vertAlign w:val="superscript"/>
        </w:rPr>
        <w:t>nd</w:t>
      </w:r>
      <w:r>
        <w:rPr>
          <w:spacing w:val="0"/>
          <w:szCs w:val="24"/>
        </w:rPr>
        <w:t xml:space="preserve"> were good options, and he would contact the Finance Office to see if those dates fit their schedule.  Ms. Hanlon stated if they wanted to have anything on the ballot in 2010, they needed to be able to propose that to Council in January 2010.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thought they would certainly want to know where the Mayor stood on that.  Mr. Easton agreed that that would be at the Mayor’s discretion. What they needed to do was to compile the information into a little bit better format, and then see what other information they might need.  Between then and the next meeting, they could nail down a date for that meeting.  Ms. Hanlon suggested that the new Council member should be a part of that, too.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zCs w:val="24"/>
        </w:rPr>
      </w:pPr>
      <w:r>
        <w:rPr>
          <w:b/>
          <w:bCs/>
        </w:rPr>
        <w:t>D.  Sidewalk Program 2009</w:t>
      </w:r>
      <w:r>
        <w:rPr>
          <w:szCs w:val="24"/>
        </w:rPr>
        <w:t xml:space="preserve"> – </w:t>
      </w:r>
      <w:r>
        <w:rPr>
          <w:b/>
          <w:szCs w:val="24"/>
        </w:rPr>
        <w:t>High Street Resolution No. 09-09</w:t>
      </w:r>
    </w:p>
    <w:p>
      <w:pPr>
        <w:pStyle w:val="BodyText3"/>
        <w:tabs>
          <w:tab w:val="clear" w:pos="720"/>
          <w:tab w:val="left" w:pos="9345" w:leader="none"/>
        </w:tabs>
        <w:rPr>
          <w:spacing w:val="0"/>
          <w:szCs w:val="24"/>
        </w:rPr>
      </w:pPr>
      <w:r>
        <w:rPr>
          <w:spacing w:val="0"/>
          <w:szCs w:val="24"/>
        </w:rPr>
        <w:t xml:space="preserve">Mr. Easton included the resolution in the packet.  He thought it should be adopted. The resolution of necessity for High Street that they had started discussing the issue of assessment and equitable assessments associated with the case for Hall Drive and then they began talking about wanting to do High Street sidewalks.  Since their general policy was to avoid doubling up on assessments for people, should they assess High Street like they ordinarily assessed sidewalks? What did the ORC say about sidewalks which were different from what they said about streets?  Mr. Easton thought that that was a good time to talk about that and bring that up with Mr. Brague at their next meeting.   As Mr. Easton had been saying to Mr. Tucker, they did not have a lot of time to discuss that was that.  What they liked on the staff prospective was consistency and fairness to the property owners but consistency so it was not ‘Well, this Council thought benefit meant this, and that Council thought benefit meant that…’, and ‘equitable’ was different depending on whose ox was being gored, so to speak.  From their perspective, Mr. Easton wanted to have the same rationale for assessments year to year.  It was a good thing, and protected them from arbitrary or unreasonable decisions.  But, by the same token, they were always willing to discuss them.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thought Mr. Brague should come to the meeting, but if there were specific areas they wanted to discuss, he needed to know that.  He and Mr. Brague could offer some recommendations, but the other thing they had to keep in mind was that if there was another funding source, they might want to do away with assessments altogether.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For those sidewalks, Ms. Hanlon asked?  Not the sidewalks, Mr. Easton clarified.  That backdrop was always there.  If they went to the public seeking a ballot issue for streets, they did not want to assess, also.  If residents, all of a sudden, got a letter in the mail saying ‘Thanks for the tax increase, but we’re also going to assess you,’ they might get some negative feedback.  They could talk about sidewalks, specifically, because he didn’t think they had very good language or policy on sidewalks.  That had not been as long standing.  Ms. Hanlon had a question the other day as to why, on a particular street, there was a property with no sidewalk.  Her answer was that somehow, it got by when it was developed.  But her sense was that when that street was in a sidewalk program, that property owner would be required to put in a sidewalk.  Mr. Tucker said that, for the most part, that was correct.   Last year, they had an issue like that on Sweetwater.  A whole cul-de-sac was like that, because of a development issue. That was a bankrupt developer.  Mr. Easton had to say that they had not always forced the issue of sidewalk construction within the sidewalk program.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So, Ms. Hanlon said, if someone was the only one on the street (an older street) without a sidewalk, they might never have to put one in.  No, Mr. Easton said, the Council could mandate it.  But he did not want to say that for every year of the sidewalk program, they’d said that little piece needed to be constructed, in addition to the rehabilitations.  He didn’t think that new construction had always been a part of it, but he certainly thought it had been more lately.  For the most part, Mr. Tucker believed it had.  They had not gotten into the new developments as much, Mr. Easton said, where there stretches, because of a bankrupt subdivision or a developer who had not performed.  Mr. Tucker added that for the first 10 years, there were a few areas that didn’t have them, and there were more difficult streets.  For example, Bergey had a lot of long sections with no sidewalk, but newer sections that had it.  there would be a lot of sections that were completely in disrepair, in some of the older parts of town.  There were low or moderate income areas, Mr. Easton added, and they had to think whether they had just done a street program there with an assessment, before assessing them for sidewalk, too.  The question, from a policy perspective, was how much they wanted to tie their hands.  They wanted to be fair and equitable, but did they want to establish policy that might not allow them to be flexible for the right situation?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On High Street, in particular, they had been talking about that, and they treated arterials differently in the street program.  They did not treat sidewalks any differently on arterials.  So they could focus a little bit in that regard, but Mr. Easton did not know that they wanted to completely tie their hands in every situation, because they might find themselves in a situation, perhaps, in a moderate income neighborhood, where they had pieces of sidewalk that might need to be replaced, but there was another recent public improvement, and that property was being assessed for something else.  He thought they had to leave some flexibility, but with that said, Mr. Easton thought they needed, in the sidewalk area, a little more definition than they had now.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 xml:space="preserve">Ms. Hanlon said they could do the same thing with sidewalks that they did with streets.  If it was an arterial street, that the public used more, then it would make sense for the City to pay.  Mr. Easton said the choice was either the City or the property owner or a grant.  Any policy direction that lessened the cost to the property owner reduced the scope of the project.  The more money the City had to put into the project, the fewer linear square feet of sidewalk was going to be complete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Mr. Hanlon asked about the list Mr. Easton had given them of all the sidewalks.  That did not assume that every single sidewalk had to be replaced.   Mr. Easton said those were the ones that were marked. They were in the same neighborhood and most of them were bad, with a variety of issues, but even with missing blocks.  They were old, deteriorated, heaving, and a lot of different conditions, and that was a pretty broad, long street.  There was a lot of work to be done there.</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 xml:space="preserve">Ms. Hanlon supposed that if Mr. Brague reported to the Committee next week, then, at least, they needed to make a decision about how they wanted to go with High Street.  Mr. Easton replied that they really needed to, as soon as possible, because they had already anticipated that the resolution of necessity would send the notice to people that their sidewalks needed to be repaired.  If they were going to change the policy substantially, and reduce the scope of the project, then they would have to send those folks another letter that said they were not doing it. It was okay if they changed it and their assessment was just less, which was the likely story, but he thought the realty was that if they were going to have a policy discussion, they had to have it quickly or they would put the brakes on the whole program.  They could notify people that something may happen, but then they could not enter into a contract until they actually knew what the actual cost would be.  If they told people one thing, and then changed the scope of the project and could not go as far as previously thought, because the City’s resources had to be stretched, they had to have those policy discussions to see the scope or limit of the project.  They could tell people they were putting more money into the project, depending upon the change in policy, but had to understand that that policy change had an implication for the property owners’ and the City’s share in the project, and therefore the scope of the project.  Ms. Hanlon suggested that the project would have to be in the 2010 budget.  Mr. Easton said that it was in the 2010 budget.  It would have to be in the 2010 budget, if they were going to do any sidewalks, as it always was.  They always had a program, but in that case they were trying to identify what was the property owners’, versus the City’s, costs.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Shultz didn’t think they were proposing to change the assessment process, just to understand it.  Right, Ms. Hanlon said she didn’t think they could change the process, according to Mr. Brague.  He said that was Ohio Revised Code.  Mr. Easton agreed about that part of the process, but they did have the ability to have policy discussions that said, for an arterial, they would do ‘X’.  Ms. Hanlon asked Mr. Easton if he did not want to consider that.  Mr. Easton thought that was what she wanted to discuss – those types of changes.  Mr. Shultz said that from an arterial standpoint, High Street folks were not assessed for street improvements.  They only faced an assessment for sidewalks.  Mr. Easton agreed.  Mr. Shultz thought that, in terms of being equitable, they had an advantage.  That was true, Ms. Hanlon said; they didn’t have to pay for the street.  Mr. Easton asked if people on High Street should never have to pay for any street improvements.  Mr. Shultz said he was just going by the law.  Mr. Easton said that was the policy.  Ms. Hanlon said they never had had to.  Right?  ‘Never say never,’ observed Mr. Easton.  As far as they understood, typically, those improvements were once every 10 years.  Ms. Hanlon commented that a lot of times they got grants for those streets.   Being a state route, Mr. Shultz added.  Mr. Tucker said that Great Oaks Trail was going to be a grant.  It was an arterial, and got a grant.  The numbers tapered off.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Tucker suggested that one change they might make was that the average daily traffic that qualified a street as a collector was, in his opinion, low, because it was only 1,200 cars.  Arterial streets were 4,000, so that put a lot more streets into the arterial range.  Possibly they could use 4,000 for a collector and 8,000 for arterial, or something like that.  Mr. Easton said they established those ADTs (Average Daily Trips) a while ago.  Before Mr. Tucker was there, he said.  Those street classifications had actually changed.  They had streets that had actually changed from collectors to arterials.  That was the type of policy discussion they were talking about – not necessarily changing the process.  Because they had a grant, that was a tough one.  They had a grant for Great Oaks Trail, but someone who lived on West Street where they might have similar traffic numbers was still getting a full assessment.  That was something they might not be able to do anything abou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But in terms of sidewalks, Mr. Easton continued, they had none of that distinction of arterials.  His question was: </w:t>
      </w:r>
      <w:r>
        <w:rPr>
          <w:i/>
          <w:spacing w:val="0"/>
          <w:szCs w:val="24"/>
        </w:rPr>
        <w:t>should</w:t>
      </w:r>
      <w:r>
        <w:rPr>
          <w:spacing w:val="0"/>
          <w:szCs w:val="24"/>
        </w:rPr>
        <w:t xml:space="preserve"> they have some of that?  Should they say that because someone was on an arterial, they would not get ‘no assessment’, because they were getting, (in his opinion) some benefit of having a sidewalk – but did they get all the benefits?  As he had said to Mr. Tucker earlier that day, he had walked down High Street, but he did not live there.  He might have walked on Highland Avenue, too, but he had never ever walked on Tanglewood, or other residential streets that were not near him.  How did they judge that?   That was the policy discussion he thought they wanted to have.  Ms. Hanlon said that, philosophically, weren’t property owners responsible for their sidewalks? They were responsible to keep them cleared from snow.  They were responsible for the tree lawn.  They were responsible for the shade tree.  So, within that context, they could say that if someone owned a house, they were.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said that one of the things Mr. Brague had told him was that when they talked about an arterial street, there were higher traffic volumes, and wider streets, and bigger costs.  In arterials, if there was a six foot sidewalk, that was different from a conventional sidewalk.  Ms. Hanlon that if the sidewalk was wider then that might be the only time that changes should be made.  Mr. Easton said that that type of discussion might yield no change, but their sense was based on the equalization board discussions that they wanted to have.  Ms. Hanlon asked if next month was okay to do that.  Mr. Easton suggested that they start with Mr. Brague, and if they were going to change assessment policy, they needed to have his input.  Ms. Hanlon asked that that be a specific item on the agenda – the assessment policy.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zCs w:val="24"/>
        </w:rPr>
      </w:pPr>
      <w:r>
        <w:rPr>
          <w:spacing w:val="0"/>
          <w:szCs w:val="24"/>
        </w:rPr>
        <w:t>Mr. Tucker mentioned that they were holding up on the notices, regardless, until that was discussed.  Mr. Easton thought the question for the Committee was whether or not they wanted to adopt the resolution regarding High Street.  Ms. Hanlon noted that they did the resolution of necessity, but Mr. Easton said they had not.  It was on the agenda for second reading.  It was up to the Committee.  Again, he said, ending the notices that did not preclude them from having policy discussions because they were not doing the assessment until next year.   He did not have a problem with passing the resolution, because his sense was that the only thing that was going to happen was that the property owners’ costs would go down.  Ms. Hanlon agreed.  Nothing they were talking about would imply an increase.  Mr. Easton didn’t think so.  He thought that the sense they were talking about was equitable, so therefore, it would be reduction.  They could pass the resolution, and have the policy discussion.  Adoption of the resolution and sending out the notices might generate some public input.  Ms. Hanlon’s sense was that they should recommend Council approval on that, but did not need a motion.</w:t>
      </w:r>
    </w:p>
    <w:p>
      <w:pPr>
        <w:pStyle w:val="BodyText3"/>
        <w:tabs>
          <w:tab w:val="clear" w:pos="720"/>
          <w:tab w:val="left" w:pos="9345" w:leader="none"/>
        </w:tabs>
        <w:rPr>
          <w:szCs w:val="24"/>
        </w:rPr>
      </w:pPr>
      <w:r>
        <w:rPr>
          <w:szCs w:val="24"/>
        </w:rPr>
      </w:r>
    </w:p>
    <w:p>
      <w:pPr>
        <w:pStyle w:val="BodyText3"/>
        <w:tabs>
          <w:tab w:val="clear" w:pos="720"/>
          <w:tab w:val="left" w:pos="9345" w:leader="none"/>
        </w:tabs>
        <w:rPr>
          <w:b/>
          <w:b/>
          <w:bCs/>
        </w:rPr>
      </w:pPr>
      <w:r>
        <w:rPr>
          <w:b/>
          <w:bCs/>
        </w:rPr>
        <w:t>E.  Durling Drive Status</w:t>
      </w:r>
    </w:p>
    <w:p>
      <w:pPr>
        <w:pStyle w:val="BodyText3"/>
        <w:tabs>
          <w:tab w:val="clear" w:pos="720"/>
          <w:tab w:val="left" w:pos="9345" w:leader="none"/>
        </w:tabs>
        <w:rPr>
          <w:bCs/>
        </w:rPr>
      </w:pPr>
      <w:r>
        <w:rPr>
          <w:bCs/>
        </w:rPr>
        <w:t>Mr. Tucker said that both lanes had been fully paved with the machine, and they had done several hand pours.  They still had the blocks out around catch basins and intersections to do on both sides.  Then, the aprons were to be completed the after the catch basins, were completed.  They were hoping to complete the sidewalks next week.  The third week would be fine grading and seeding and any last minute touches.  They were still online to be completed with that project on October 1</w:t>
      </w:r>
      <w:r>
        <w:rPr>
          <w:bCs/>
          <w:vertAlign w:val="superscript"/>
        </w:rPr>
        <w:t>st</w:t>
      </w:r>
      <w:r>
        <w:rPr>
          <w:bCs/>
        </w:rPr>
        <w:t>.  It was moving right along.</w:t>
      </w:r>
    </w:p>
    <w:p>
      <w:pPr>
        <w:pStyle w:val="BodyText3"/>
        <w:tabs>
          <w:tab w:val="clear" w:pos="720"/>
          <w:tab w:val="left" w:pos="9345" w:leader="none"/>
        </w:tabs>
        <w:rPr>
          <w:bCs/>
        </w:rPr>
      </w:pPr>
      <w:r>
        <w:rPr>
          <w:bCs/>
        </w:rPr>
      </w:r>
    </w:p>
    <w:p>
      <w:pPr>
        <w:pStyle w:val="TextBody"/>
        <w:rPr>
          <w:b/>
          <w:b/>
          <w:bCs/>
        </w:rPr>
      </w:pPr>
      <w:r>
        <w:rPr>
          <w:b/>
          <w:bCs/>
        </w:rPr>
        <w:t>V.  STORM WATER UTILITY</w:t>
      </w:r>
    </w:p>
    <w:p>
      <w:pPr>
        <w:pStyle w:val="TextBody"/>
        <w:rPr>
          <w:bCs/>
        </w:rPr>
      </w:pPr>
      <w:r>
        <w:rPr>
          <w:bCs/>
        </w:rPr>
        <w:t xml:space="preserve">Mr. Tucker told them that the big project was the State Street/Rainbow storm sewer.  They were there that day to start setting up, moving in, and clearing.  They were still waiting on one easement to be finalized to allow them to proceed fully.  They were hoping to receive that easement today, but he had not seen it yet.  </w:t>
      </w:r>
    </w:p>
    <w:p>
      <w:pPr>
        <w:pStyle w:val="TextBody"/>
        <w:rPr>
          <w:bCs/>
        </w:rPr>
      </w:pPr>
      <w:r>
        <w:rPr>
          <w:bCs/>
        </w:rPr>
      </w:r>
    </w:p>
    <w:p>
      <w:pPr>
        <w:pStyle w:val="TextBody"/>
        <w:rPr/>
      </w:pPr>
      <w:r>
        <w:rPr>
          <w:bCs/>
        </w:rPr>
        <w:t>The finalizing on the College Street culvert was commencing, and was going to include some additional work to the stream and drainageway south of College Street to Mill Street, and possibly even some construction or improvements on the two homes on Mill, because of backyard flooding and prevention of that.  The culvert extension on the east side of Main Street had been scheduled, but there was an easement that needed to be obtained there, for the extension of that storm sewer.  They had talked with that owner briefly about a year ago, and that would have to be brought back to move that forward.</w:t>
      </w:r>
    </w:p>
    <w:p>
      <w:pPr>
        <w:pStyle w:val="TextBody"/>
        <w:rPr>
          <w:bCs/>
        </w:rPr>
      </w:pPr>
      <w:r>
        <w:rPr>
          <w:bCs/>
        </w:rPr>
      </w:r>
    </w:p>
    <w:p>
      <w:pPr>
        <w:pStyle w:val="TextBody"/>
        <w:rPr>
          <w:bCs/>
        </w:rPr>
      </w:pPr>
      <w:r>
        <w:rPr>
          <w:bCs/>
        </w:rPr>
        <w:t xml:space="preserve">Walnut/West Streets were being designed by Engineering Associates.  The Reedy basin and Concord basin were designed in-house, so they would be bidding those yet in 2009, most likely, so they could work on it in the spring.  That might have to be done in the winter because spring would be too wet.   </w:t>
      </w:r>
    </w:p>
    <w:p>
      <w:pPr>
        <w:pStyle w:val="TextBody"/>
        <w:rPr>
          <w:bCs/>
        </w:rPr>
      </w:pPr>
      <w:r>
        <w:rPr>
          <w:bCs/>
        </w:rPr>
      </w:r>
    </w:p>
    <w:p>
      <w:pPr>
        <w:pStyle w:val="TextBody"/>
        <w:rPr>
          <w:bCs/>
        </w:rPr>
      </w:pPr>
      <w:r>
        <w:rPr>
          <w:bCs/>
        </w:rPr>
      </w:r>
    </w:p>
    <w:p>
      <w:pPr>
        <w:pStyle w:val="BodyText3"/>
        <w:tabs>
          <w:tab w:val="clear" w:pos="720"/>
          <w:tab w:val="left" w:pos="9345" w:leader="none"/>
        </w:tabs>
        <w:rPr>
          <w:bCs/>
          <w:szCs w:val="24"/>
        </w:rPr>
      </w:pPr>
      <w:r>
        <w:rPr>
          <w:bCs/>
          <w:szCs w:val="24"/>
        </w:rPr>
      </w:r>
    </w:p>
    <w:p>
      <w:pPr>
        <w:pStyle w:val="BodyText3"/>
        <w:tabs>
          <w:tab w:val="clear" w:pos="720"/>
          <w:tab w:val="left" w:pos="9345" w:leader="none"/>
        </w:tabs>
        <w:rPr>
          <w:b/>
          <w:b/>
          <w:szCs w:val="24"/>
          <w:u w:val="single"/>
        </w:rPr>
      </w:pPr>
      <w:r>
        <w:rPr>
          <w:szCs w:val="24"/>
        </w:rPr>
        <w:t xml:space="preserve"> </w:t>
      </w:r>
      <w:r>
        <w:rPr>
          <w:b/>
          <w:szCs w:val="24"/>
          <w:u w:val="single"/>
        </w:rPr>
        <w:t>VI.  OTHER</w:t>
      </w:r>
    </w:p>
    <w:p>
      <w:pPr>
        <w:pStyle w:val="BodyText3"/>
        <w:tabs>
          <w:tab w:val="clear" w:pos="720"/>
          <w:tab w:val="left" w:pos="9345" w:leader="none"/>
        </w:tabs>
        <w:rPr/>
      </w:pPr>
      <w:r>
        <w:rPr>
          <w:b/>
          <w:szCs w:val="24"/>
        </w:rPr>
        <w:t>A. 2010 Budget Review</w:t>
      </w:r>
    </w:p>
    <w:p>
      <w:pPr>
        <w:pStyle w:val="BodyText3"/>
        <w:tabs>
          <w:tab w:val="clear" w:pos="720"/>
          <w:tab w:val="left" w:pos="9345" w:leader="none"/>
        </w:tabs>
        <w:rPr>
          <w:szCs w:val="24"/>
        </w:rPr>
      </w:pPr>
      <w:r>
        <w:rPr>
          <w:szCs w:val="24"/>
        </w:rPr>
        <w:t xml:space="preserve">Ms. Hanlon said that the big items from the Committee would be the decision to put some money toward the 2009 sidewalk program, to be done in 2010, and the streets.  Mr. Easton said that they would go over all the accounts associated with storms, streets, and parks, along with sidewalks.  Their plan was to deliver the budget to the Council October 1, so they should have that in their hands, the whole budget, for the next Committee meeting, and at that next committee meeting, they would typically try to focus on the areas the members wanted to talk about.  Ms. Hanlon laughed that that would be streets.   Mr. Easton said that, unfortunately they  did not have any identified revenue sources.  Ms. Hanlon wondered, since Steiner would be offline, and there were a million things they could do with that money, but it was income tax money… they certainly did not expect to do, in 2010, what they had done in 2009, but they certainly hoped they would not go all the way back to the low levels of 2008 and 2007.  Mr. Easton thought they had some time for that decision, and as he had told them by email, he thought they should look at the revenues that came in for the remainder of 2009, and see how their expenses came in, and see what their cash position was.  Then, they had to look at the bids for the Community Center project, and how that related to the Steiner subsidy.  Perhaps, then, they would decide what kind of dollars, if any, they would be able to put into streets on a temporary basis for 2010, regardless of the bigger picture issues.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szCs w:val="24"/>
        </w:rPr>
        <w:t>That was his recommendation, so they would have a placeholder in the budget for 2010, and then when they felt fairly confident, based on their year end numbers and their bids, they should look at an incrementally smaller number than 2009, and how that would affect their overall cash position.  But bigger than what was in there currently, Ms. Hanlon hoped.  Right, Mr. Easton said.  He thought that since they had their standard $200,000, which was what they had done for years and years and years, that was not getting the job done anymore.  That was his recommendation, but of course there was storm and parks, and that was where they got  into some detail, and they could decide how much detail they wanted to get into and make a recommendation to the Committee of the Whole and the Finance Committee.</w:t>
      </w:r>
    </w:p>
    <w:p>
      <w:pPr>
        <w:pStyle w:val="BodyText3"/>
        <w:tabs>
          <w:tab w:val="clear" w:pos="720"/>
          <w:tab w:val="left" w:pos="9345" w:leader="none"/>
        </w:tabs>
        <w:rPr>
          <w:szCs w:val="24"/>
        </w:rPr>
      </w:pPr>
      <w:r>
        <w:rPr>
          <w:szCs w:val="24"/>
        </w:rPr>
      </w:r>
    </w:p>
    <w:p>
      <w:pPr>
        <w:pStyle w:val="BodyText3"/>
        <w:tabs>
          <w:tab w:val="clear" w:pos="720"/>
          <w:tab w:val="left" w:pos="9345" w:leader="none"/>
        </w:tabs>
        <w:rPr>
          <w:szCs w:val="24"/>
        </w:rPr>
      </w:pPr>
      <w:r>
        <w:rPr>
          <w:szCs w:val="24"/>
        </w:rPr>
        <w:t xml:space="preserve">Mr. Easton had one other thing to discuss, and he was not certain if he had mentioned it to the Committee before. On Durling Drive, there was a property owner on the southeast corner, with whom they had not come to full agreement on the acquisition of their property.  They had a very small space of the curve radius, and so they had actually done an appraisal of that.  That project also affected their two driveways, and in particular, the one that came right across the sidewalk handicap ramp.  So, their front driveway, which was a modified carport, didn’t really work.  The City offered to replace their driveway and pay them for the land, and then some.  They had not been able to come to an agreement with the property owner.   He was not sure what the next step would be, but it might be a situation similar to Hartman Road, where they had a small property acquisition takings.  They might bring that to Council for discussion.  They were in the final negotiations with the property owner, and had been negotiating since May or June.  Ms. Hanlon wondered if it was just a price issue.  That would be a good way to put it, Mr. Easton agreed. It was a price issue.  The land was appraised for about $350 and the improvements of relocating the driveway was about $7,000, and they had made an offer that was 25% above that, and that was not accepted.  They were not sure they had any additional latitude, and were expecting one more communication from the property owner’s attorney, but they might actually discuss an appropriation.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szCs w:val="24"/>
        </w:rPr>
        <w:t xml:space="preserve">The realty was that the project was going forward.  They could go forward without the property, but it would have a better overall radius with it.  Mr. Tucker said that radius return was tight.  It was a minor 20’ radius, and was just a square corner with the radius cut off.  The intersection itself, and the stop bar, was being moved south on Durling because of the radius return.  The driveway would be fully in front of the stop bar, and was just not allowed anywhere. It was not a good situation.  The property, as he had said previously, had two driveways, and they were offering to replace the second one with another driveway in another location.  So they would still have two driveways, Ms. Hanlon asked.  They would, Mr. Easton replied, but not exactly in the same place.  They understood that, and so had tried to accommodate the property owner.  He just wanted to mention to them that they still had that one small parcel that they had not been able to acquire, and he thought they had been very reasonable in their negotiations.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b/>
          <w:u w:val="single"/>
        </w:rPr>
        <w:t>ADJOURNMENT:</w:t>
      </w:r>
      <w:r>
        <w:rPr/>
        <w:t xml:space="preserve">  Mr. Shultz</w:t>
      </w:r>
      <w:r>
        <w:rPr>
          <w:spacing w:val="0"/>
          <w:szCs w:val="24"/>
        </w:rPr>
        <w:t xml:space="preserve"> made a motion to adjourn</w:t>
      </w:r>
      <w:r>
        <w:rPr/>
        <w:t xml:space="preserve">.  Ms. Hanlon seconded. </w:t>
      </w:r>
    </w:p>
    <w:p>
      <w:pPr>
        <w:pStyle w:val="BodyText3"/>
        <w:tabs>
          <w:tab w:val="clear" w:pos="720"/>
          <w:tab w:val="left" w:pos="9345" w:leader="none"/>
        </w:tabs>
        <w:rPr/>
      </w:pPr>
      <w:r>
        <w:rPr/>
        <w:t xml:space="preserve"> </w:t>
      </w:r>
    </w:p>
    <w:p>
      <w:pPr>
        <w:pStyle w:val="BodyText3"/>
        <w:tabs>
          <w:tab w:val="clear" w:pos="720"/>
          <w:tab w:val="left" w:pos="9345" w:leader="none"/>
        </w:tabs>
        <w:rPr>
          <w:spacing w:val="0"/>
          <w:szCs w:val="24"/>
        </w:rPr>
      </w:pPr>
      <w:r>
        <w:rPr>
          <w:b/>
          <w:caps/>
          <w:szCs w:val="24"/>
        </w:rPr>
        <w:t>Meeting adjourned</w:t>
      </w:r>
      <w:r>
        <w:rPr/>
        <w:t xml:space="preserve"> at approximately </w:t>
      </w:r>
      <w:r>
        <w:rPr>
          <w:spacing w:val="0"/>
        </w:rPr>
        <w:t>6:40</w:t>
      </w:r>
      <w:r>
        <w:rPr/>
        <w:t xml:space="preserve"> p.m</w:t>
      </w:r>
      <w:r>
        <w:rPr>
          <w:b/>
        </w:rPr>
        <w:t>.</w:t>
        <w:tab/>
      </w:r>
    </w:p>
    <w:p>
      <w:pPr>
        <w:pStyle w:val="BodyText3"/>
        <w:rPr>
          <w:b/>
          <w:b/>
          <w:spacing w:val="0"/>
          <w:szCs w:val="24"/>
        </w:rPr>
      </w:pPr>
      <w:r>
        <w:rPr>
          <w:b/>
          <w:spacing w:val="0"/>
          <w:szCs w:val="24"/>
        </w:rPr>
      </w:r>
    </w:p>
    <w:p>
      <w:pPr>
        <w:pStyle w:val="BodyText3"/>
        <w:rPr/>
      </w:pPr>
      <w:r>
        <w:rPr/>
        <w:t>The next meeting would be held on the second Tuesday, October 13, at 5:30 p.m.</w:t>
      </w:r>
    </w:p>
    <w:p>
      <w:pPr>
        <w:pStyle w:val="BodyText3"/>
        <w:rPr/>
      </w:pPr>
      <w:r>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 xml:space="preserve">PUBLIC WAYS COMMITTEE MEETING   September 8, 2009   </w:t>
    </w: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September 8, 2009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rPr>
    </w:pPr>
    <w:r>
      <w:rPr>
        <w:i/>
      </w:rPr>
      <w:t>Minutes prepared by Stephanie Saniga and Mary Ann Rothacker</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b/>
      <w:i/>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28:00Z</dcterms:created>
  <dc:creator>Mary Ann Reynolds</dc:creator>
  <dc:description/>
  <dc:language>en-US</dc:language>
  <cp:lastModifiedBy>tguenther</cp:lastModifiedBy>
  <cp:lastPrinted>2009-09-18T15:27:00Z</cp:lastPrinted>
  <dcterms:modified xsi:type="dcterms:W3CDTF">2009-09-18T19:28: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