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 xml:space="preserve">Draft MINUTES                                                                </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October 14, 2009</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szCs w:val="24"/>
        </w:rPr>
      </w:pPr>
      <w:r>
        <w:rPr>
          <w:b/>
          <w:szCs w:val="24"/>
          <w:u w:val="single"/>
        </w:rPr>
        <w:t>OTHER COUNCIL MEMBERS PRESENT:</w:t>
      </w:r>
      <w:r>
        <w:rPr>
          <w:szCs w:val="24"/>
        </w:rPr>
        <w:tab/>
        <w:tab/>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ind w:left="5760" w:hanging="5760"/>
        <w:jc w:val="left"/>
        <w:rPr/>
      </w:pPr>
      <w:r>
        <w:rPr>
          <w:b/>
          <w:szCs w:val="24"/>
        </w:rPr>
        <w:t xml:space="preserve">                                                                </w:t>
      </w:r>
      <w:r>
        <w:rPr>
          <w:b/>
          <w:szCs w:val="24"/>
        </w:rPr>
        <w:tab/>
      </w:r>
      <w:r>
        <w:rPr>
          <w:szCs w:val="24"/>
        </w:rPr>
        <w:t xml:space="preserve">Assistant Service Director Rob Peters                                                           </w:t>
      </w:r>
    </w:p>
    <w:p>
      <w:pPr>
        <w:pStyle w:val="Normal"/>
        <w:ind w:left="5760" w:hanging="5760"/>
        <w:jc w:val="left"/>
        <w:rPr>
          <w:szCs w:val="24"/>
        </w:rPr>
      </w:pPr>
      <w:r>
        <w:rPr>
          <w:szCs w:val="24"/>
        </w:rPr>
      </w:r>
    </w:p>
    <w:p>
      <w:pPr>
        <w:pStyle w:val="Normal"/>
        <w:ind w:left="5760" w:hanging="5760"/>
        <w:jc w:val="left"/>
        <w:rPr>
          <w:szCs w:val="24"/>
        </w:rPr>
      </w:pPr>
      <w:r>
        <w:rPr>
          <w:b/>
          <w:szCs w:val="24"/>
          <w:u w:val="single"/>
        </w:rPr>
        <w:t>PRESS REPRESENTATIVES:</w:t>
      </w:r>
      <w:r>
        <w:rPr>
          <w:szCs w:val="24"/>
        </w:rPr>
        <w:t xml:space="preserve"> </w:t>
      </w:r>
      <w:r>
        <w:rPr>
          <w:i/>
          <w:szCs w:val="24"/>
        </w:rPr>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October 14, 2009 to order at 5:30 p.m. </w:t>
      </w:r>
    </w:p>
    <w:p>
      <w:pPr>
        <w:pStyle w:val="TextBody"/>
        <w:rPr/>
      </w:pPr>
      <w:r>
        <w:rPr/>
      </w:r>
    </w:p>
    <w:p>
      <w:pPr>
        <w:pStyle w:val="Heading1"/>
        <w:rPr/>
      </w:pPr>
      <w:r>
        <w:rPr>
          <w:u w:val="none"/>
        </w:rPr>
        <w:t xml:space="preserve">I. </w:t>
      </w:r>
      <w:r>
        <w:rPr/>
        <w:t>APPROVAL OF MINUTES:</w:t>
      </w:r>
    </w:p>
    <w:p>
      <w:pPr>
        <w:pStyle w:val="Normal"/>
        <w:rPr/>
      </w:pPr>
      <w:r>
        <w:rPr>
          <w:b/>
          <w:spacing w:val="4"/>
          <w:szCs w:val="24"/>
        </w:rPr>
        <w:t xml:space="preserve">Mr. Shultz </w:t>
      </w:r>
      <w:r>
        <w:rPr>
          <w:spacing w:val="4"/>
          <w:szCs w:val="24"/>
        </w:rPr>
        <w:t xml:space="preserve">made a motion, which was seconded by </w:t>
      </w:r>
      <w:r>
        <w:rPr>
          <w:b/>
          <w:spacing w:val="-6"/>
          <w:szCs w:val="24"/>
        </w:rPr>
        <w:t xml:space="preserve">Mr. </w:t>
      </w:r>
      <w:r>
        <w:rPr>
          <w:rFonts w:cs="+9;Times New Roman" w:ascii="+9;Times New Roman" w:hAnsi="+9;Times New Roman"/>
          <w:b/>
          <w:szCs w:val="24"/>
        </w:rPr>
        <w:t>Riley</w:t>
      </w:r>
      <w:r>
        <w:rPr>
          <w:b/>
          <w:spacing w:val="-6"/>
          <w:szCs w:val="24"/>
        </w:rPr>
        <w:t>,</w:t>
      </w:r>
      <w:r>
        <w:rPr>
          <w:spacing w:val="-6"/>
          <w:szCs w:val="24"/>
        </w:rPr>
        <w:t xml:space="preserve"> </w:t>
      </w:r>
      <w:r>
        <w:rPr>
          <w:spacing w:val="4"/>
          <w:szCs w:val="24"/>
        </w:rPr>
        <w:t xml:space="preserve">to approve the minutes of the </w:t>
      </w:r>
      <w:r>
        <w:rPr/>
        <w:t>September 10, 2009 meeting</w:t>
      </w:r>
      <w:r>
        <w:rPr>
          <w:spacing w:val="4"/>
          <w:szCs w:val="24"/>
        </w:rPr>
        <w:t>.</w:t>
      </w:r>
      <w:r>
        <w:rPr>
          <w:spacing w:val="-6"/>
          <w:szCs w:val="24"/>
        </w:rPr>
        <w:t xml:space="preserve"> </w:t>
      </w:r>
      <w:r>
        <w:rPr/>
        <w:t xml:space="preserve">All were in favor.  </w:t>
      </w:r>
      <w:r>
        <w:rPr>
          <w:b/>
        </w:rPr>
        <w:t>MINUTES APPROVED.</w:t>
      </w:r>
    </w:p>
    <w:p>
      <w:pPr>
        <w:pStyle w:val="Normal"/>
        <w:rPr/>
      </w:pPr>
      <w:r>
        <w:rPr/>
      </w:r>
    </w:p>
    <w:p>
      <w:pPr>
        <w:pStyle w:val="Normal"/>
        <w:rPr/>
      </w:pPr>
      <w:r>
        <w:rPr>
          <w:b/>
        </w:rPr>
        <w:t xml:space="preserve">II. </w:t>
      </w:r>
      <w:r>
        <w:rPr>
          <w:b/>
          <w:u w:val="single"/>
        </w:rPr>
        <w:t>PUBLIC COMMENTS:</w:t>
      </w:r>
      <w:r>
        <w:rPr/>
        <w:tab/>
        <w:tab/>
        <w:tab/>
        <w:tab/>
        <w:tab/>
      </w:r>
      <w:r>
        <w:rPr>
          <w:i/>
          <w:szCs w:val="24"/>
        </w:rPr>
        <w:t>None</w:t>
      </w:r>
    </w:p>
    <w:p>
      <w:pPr>
        <w:pStyle w:val="Normal"/>
        <w:rPr>
          <w:szCs w:val="24"/>
        </w:rPr>
      </w:pPr>
      <w:r>
        <w:rPr>
          <w:szCs w:val="24"/>
        </w:rPr>
      </w:r>
    </w:p>
    <w:p>
      <w:pPr>
        <w:pStyle w:val="Normal"/>
        <w:rPr>
          <w:b/>
          <w:b/>
          <w:u w:val="single"/>
        </w:rPr>
      </w:pPr>
      <w:r>
        <w:rPr>
          <w:b/>
        </w:rPr>
        <w:t xml:space="preserve">III. </w:t>
      </w:r>
      <w:r>
        <w:rPr>
          <w:b/>
          <w:u w:val="single"/>
        </w:rPr>
        <w:t>Telephony Business Plan – Survey Results, Business Plan Revision</w:t>
      </w:r>
    </w:p>
    <w:p>
      <w:pPr>
        <w:pStyle w:val="Normal"/>
        <w:rPr/>
      </w:pPr>
      <w:r>
        <w:rPr>
          <w:b/>
        </w:rPr>
        <w:t xml:space="preserve">Mr. Easton </w:t>
      </w:r>
      <w:r>
        <w:rPr/>
        <w:t>stated that as a reminder they were trying to decide whether or not it was a service to be offered by the City and there were many variables involved in the decision.  The most recent information they had was that the committee had asked that they survey the community and that survey had been included in the packet the last time but they did not get to it.  The survey was included again and about 455 people responded and 88% of those were Wadsworth Cable Internet customers.  Three hundred and seventy or 81% of those folks said yes they might subscribe.  Of course, 16% said they would not subscribe.  They had also asked them some questions about if they were not a customer of the City what other phone system they might have.  They could see the results on the survey sheets.  Whether or not the survey was valid or not and that was clearly an 80% yes they would subscribe but he had typically found in those surveys that it was easy to say yes or no to something but was a lot harder to actually change their service and schedule the install, etc.  That was the results of the survey that the committee had requested.  Mr. Easton said there was also a comments area and there were numerous comments received pro and con.</w:t>
      </w:r>
    </w:p>
    <w:p>
      <w:pPr>
        <w:pStyle w:val="Normal"/>
        <w:rPr/>
      </w:pPr>
      <w:r>
        <w:rPr/>
      </w:r>
    </w:p>
    <w:p>
      <w:pPr>
        <w:pStyle w:val="Normal"/>
        <w:rPr/>
      </w:pPr>
      <w:r>
        <w:rPr/>
        <w:t xml:space="preserve">Mr. Darlington stated that he had read through a lot of comments and some of them actually seemed to be conflicting in that they responded with yes and then the comment was what would happen when the internet went out and that person had been out for almost two days last week.  They seemed to be saying yes and they wanted it to be perfect.  Mr. Easton said that was a good customer attitude.  The reality was, continued Mr. Easton, that there was no perfect utility service.  Verizon certainly had provided a good service in the community for a number of years, but had had long, sustained outages and customer service questions.  There was certainly always room for debate on that.   Mr. Darlington understood that when the survey was done there was no mention of a price level they might be willing to sign up for that program.  Mr. Easton said he did not believe so.  He found that price changes along with the market place and it was really how competitive were you to your biggest competition which was the biggest price driver.  The competition could decide to make a change that would totally affect any survey.  If the City came in with a product and the competition cut their price in half that would probably skew the survey results, whatever the survey price might have been.  </w:t>
      </w:r>
    </w:p>
    <w:p>
      <w:pPr>
        <w:pStyle w:val="Normal"/>
        <w:rPr/>
      </w:pPr>
      <w:r>
        <w:rPr/>
      </w:r>
    </w:p>
    <w:p>
      <w:pPr>
        <w:pStyle w:val="Normal"/>
        <w:rPr/>
      </w:pPr>
      <w:r>
        <w:rPr/>
        <w:t>It struck Mr. Darlington that that there was a perception (and he was not sure he had the answer) that if they if they went with internet telephony, they would avoid all the taxes and surcharges on land lines.  Mr. Easton said that they might avoid some of them, but not all of them.  He knew that the telecommunications industry had certain taxes that they suggested be imposed to pay for certain things and the federal government had imposed taxes on the industry to pay for universal service and things like that.  Some of them did not apply to IP phone so there was some truth to it.</w:t>
      </w:r>
    </w:p>
    <w:p>
      <w:pPr>
        <w:pStyle w:val="Normal"/>
        <w:rPr/>
      </w:pPr>
      <w:r>
        <w:rPr/>
      </w:r>
    </w:p>
    <w:p>
      <w:pPr>
        <w:pStyle w:val="Normal"/>
        <w:rPr/>
      </w:pPr>
      <w:r>
        <w:rPr/>
        <w:t>Mr. Shultz indicated that Mr. Easton had a projected price of unlimited side of $32.95.  Was that all inclusive, with taxes and everything?  Mr. Easton told them that that was just the total price.  He thought the recognition that if they wanted to have a competitive service they were going to have to be competitive price wise and they could not tack everything to that.  They had not developed the pricing structure to the level of, what he would call, ‘rate ready.’  Mr. Darlington thought that was really going to affect their business plan because that now the plan, as he looked at it, was sketchy because that took five years before they would be on a positive cash basis.  If they lowered the price of the service they would be extending their break even point out further.  Mr. Easton concluded that the five-year break even was based on the customer penetration and he thought the customer penetration, based on market research, might be a little bit conservative.  That was indicated by the market research that had been done on October 12 showed.</w:t>
      </w:r>
    </w:p>
    <w:p>
      <w:pPr>
        <w:pStyle w:val="Normal"/>
        <w:rPr/>
      </w:pPr>
      <w:r>
        <w:rPr/>
      </w:r>
    </w:p>
    <w:p>
      <w:pPr>
        <w:pStyle w:val="Normal"/>
        <w:rPr/>
      </w:pPr>
      <w:r>
        <w:rPr/>
        <w:t xml:space="preserve">Mr. Darlington wanted to know when Shpigler did their new study did they base their customer, particularly the business customer penetration in Wadsworth, on actual numbers?  Did they contact businesses?   Mr. Easton said no, that that was just based on market studies.  They did not do any local calling. Mr. Shultz asked ‘when they said based on market studies,’ was that looking at their current customer base and did they take a percentage of that?   Mr. Easton told them that they looked at our current demographics and then assumed, based on those figures, that there would be X-number of businesses and X-number of businesses would move into that space.  They had asked Shpigler Group to reexamine the market and specifically asked them to look at the customer acquisition in municipalities. They came back with some regression analysis.  He pointed to page 6 of the Shpigler report where Mr. Easton thought their business acquisition was a little high.  Mr. Shultz inquired that their business acquisition was the 1,800?  Mr. Easton said no; it was the total after five years.  Mr. Shultz wanted to know what the other column pertained to.  Mr. Easton answered that that was the old projection.   Mr. Shultz thought that on their previous study that figure was 766 total on their original business plan.  Mr. Darlington indicated that the earlier figures were from a new study but one was modified to assume that 50% of future sales were absorbed by competition.  Mr. Darlington wasn’t sure if they meant 50% of the potential new sales, half went to the competition and half to the municipality; or, whether that meant that the municipality lost 50% of their current customers to their competition in future years.  Mr. Easton thought it was 50% of their sales after year one.   </w:t>
      </w:r>
    </w:p>
    <w:p>
      <w:pPr>
        <w:pStyle w:val="Normal"/>
        <w:rPr/>
      </w:pPr>
      <w:r>
        <w:rPr/>
        <w:t>Mr. Shultz asked about page 8.  Mr. Easton said that Page 8 was the regression base so if they took the regression – he thought the old projection was the 818 and the new projection was based on the regression basis 1814.  They did a regression analysis based on size.  They might get 3,000 customers and take 50% of them away and compare that to the February study.  It was easy to be a prognosticator.  Every January or December someone made a projection or prediction, but it was harder to live up to those.   He suggested that the studies that the City did afterward lowered those numbers.  When they had market research done that indicated that the original numbers were too low, he would tend to believe the 800 number was closer than the number they had chosen, and might be a little higher than that depending on a number of factors.</w:t>
      </w:r>
    </w:p>
    <w:p>
      <w:pPr>
        <w:pStyle w:val="Normal"/>
        <w:rPr/>
      </w:pPr>
      <w:r>
        <w:rPr/>
      </w:r>
    </w:p>
    <w:p>
      <w:pPr>
        <w:pStyle w:val="Normal"/>
        <w:rPr/>
      </w:pPr>
      <w:r>
        <w:rPr/>
        <w:t xml:space="preserve">Mr. Shultz said that he was looking at page 8 and 818 was the customer projection for Wadsworth.  Mr. Easton indicated that that was the old projection.  Mr. Shultz asked what was the new.  Mr. Easton replied with 1814.   For Wadsworth, questioned Mr. Shultz?  Mr. Easton said that was 50% of the customer base. Mr. Riley observed they had projected 3,000 previously so that was conservative.  Mr. Shultz said that the data made him skeptical.  Mr. Easton thought that they looked at the first stage from a demographics market penetration standpoint.  Then, with the next study, they asked all the municipals what their actual penetration rates were and compared the size of those municipals and their actual customer acquisition to Wadsworth.  If they compared those municipals to Wadsworth, Wadsworth was likely to hit 3,000.  It was a competitive environment, so they took some percent of future sales off.  Mr. Easton tended to believe that the numbers were probably a little inflated as well, but he did not think having 1,000 customers was unreasonable.  They had 3,000 internet customers.  When the internet started, the broadband penetration rates were very, very low.  Everybody had dial-up, but saw that broadband was coming. He guessed it depended upon whether or not they thought that form of communication was going to be around for any length of time or whether or not there was some other technology that was going to evolve.   The market research related to similar size municipalities.  The regression looked at market size and years of service.  Those two variables made up over half of the basis of market penetration on a regression analysis.  He tended to think that if they were going to have 373 business customers in five years was probably pretty aggressive.  </w:t>
      </w:r>
    </w:p>
    <w:p>
      <w:pPr>
        <w:pStyle w:val="Normal"/>
        <w:rPr/>
      </w:pPr>
      <w:r>
        <w:rPr/>
      </w:r>
    </w:p>
    <w:p>
      <w:pPr>
        <w:pStyle w:val="Normal"/>
        <w:rPr/>
      </w:pPr>
      <w:r>
        <w:rPr/>
        <w:t>Mr. Darlington said that their previous study showed that about 40% of their customers would be business customers (Mr. Easton said that was consistent).  Forty percent of 1800 would be roughly 800.  Mr. Darlington contacted the Chamber of Commerce today to find out how many businesses were really in Wadsworth and there were 800 to 900 businesses, so maybe 50% of those would be 400.  Mr. Easton thought that was aggressive.  It was five years into the business, so he thought it was somewhere between the 800 and the 1800 and he knew that was a broad spectrum.  His recollection of the business plan was that they dialed the numbers back to get to the five years.  Shpigler’s original plan had 800 and they dialed back, but he did not know if that was appropriate or not.  He thought the most recent graph was a little more constructive because that showed the customer acquisition for the February study and the September study.  Probably, there would be a one to two year deficit environment was what they would be talking about, and that was based on the information they had today.  Other than that, it became pure conjecture because they did not know what he future held. They could do business plans until they were blue in the face.  Mr. Darlington agreed when the data was fuzzy to start with.  Mr. Easton did not think the data was fuzzy.  He thought they had good data but the basis of the plan was market size and number of years in business was the chief variables in market penetration.  Competition could be the number one driver of market penetration, and competition that they did not know about yet.  That made the whole discussion tough.  Mr. Darlington said penetration would be very price sensitive, too.</w:t>
      </w:r>
    </w:p>
    <w:p>
      <w:pPr>
        <w:pStyle w:val="Normal"/>
        <w:rPr/>
      </w:pPr>
      <w:r>
        <w:rPr/>
      </w:r>
    </w:p>
    <w:p>
      <w:pPr>
        <w:pStyle w:val="Normal"/>
        <w:rPr/>
      </w:pPr>
      <w:r>
        <w:rPr/>
        <w:t>Mr. Easton thought the telephony was a product like cable and internet where there were definitely some service elements.  They were all price sensitive but that one that service was probably going to make a difference.  It had made a difference in the other two.  Mr. Darlington thought they were a little more complex; there was more that could go wrong with cable and internet, but telephone service was pretty simplistic.   A person picked it up and it worked.   With cable tv, a person might want to get a certain channel, or the remote did not work.  It seemed like the technical complexity of cable was higher than for telephone.  Behind the scenes, it might be just as complex.  But as far as the customer was concerned the phone was simple and easy to operate.  Mr. Easton agreed and said that it all depended on the level of service, such as if they had an analog cable signal with no return path issues then cable became fairly simplistic to deliver assuming that all those inputs were coming in from the correct satellites, and so on.  Telephone was a two-way stream all the time so the data packets had to be managed a little more carefully and the system as a whole had to be prepared to do that.  But he could see Mr. Darlington’s argument.</w:t>
      </w:r>
    </w:p>
    <w:p>
      <w:pPr>
        <w:pStyle w:val="Normal"/>
        <w:rPr/>
      </w:pPr>
      <w:r>
        <w:rPr/>
      </w:r>
    </w:p>
    <w:p>
      <w:pPr>
        <w:pStyle w:val="Normal"/>
        <w:rPr/>
      </w:pPr>
      <w:r>
        <w:rPr/>
        <w:t>Mr. Darlington asked if they were aware the Verizon was for sale?  Mr. Easton said they were actually looking at the merger with or purchased by a company that serviced people in western Ohio.  Mr. Darlington thought that might only drive down the amount of service that they would get.  That might drive customers to telephony because with a smaller company, he did not think they were going to get the service that they did with Verizon.  Mr. Easton said that was hard to say. The larger company could divest some of those assets and the smaller company would have a different customer attitude.  They were certainly no closer to their customer though.   Often with mergers, facilities got merged.  Verizon used to have more of a presence in the community but with customer service, he did not think they had for quite a while.   He did not know what that merger would bring in terms of actual physical facilities in the community.</w:t>
      </w:r>
    </w:p>
    <w:p>
      <w:pPr>
        <w:pStyle w:val="Normal"/>
        <w:rPr/>
      </w:pPr>
      <w:r>
        <w:rPr/>
      </w:r>
    </w:p>
    <w:p>
      <w:pPr>
        <w:pStyle w:val="Normal"/>
        <w:rPr/>
      </w:pPr>
      <w:r>
        <w:rPr/>
        <w:t xml:space="preserve">Mr. Darlington said that price bothered him.  He had checked around and it seemed the average was $20 to $24.95 for universal calling in the United States.  Was there anything they could do to get their price down in that range and still be competitive?  Mr. Easton thought that if they were going to set up telephony in Wadsworth they would really have to study that to find out what was the price of service and what was the special price and what were the call-in costs for those services in the market place, including Verizon or their successor any other competitor in the market (like Skipe) and then try to hit a price point that was competitive but covered costs.  He did not know the market well enough, though he had certainly seen the ads.  There were times when it was given away for free.  In reading surveys, Mr. Darlington said people seemed happy with the internet service that they had now.  </w:t>
      </w:r>
    </w:p>
    <w:p>
      <w:pPr>
        <w:pStyle w:val="Normal"/>
        <w:rPr/>
      </w:pPr>
      <w:r>
        <w:rPr/>
      </w:r>
    </w:p>
    <w:p>
      <w:pPr>
        <w:pStyle w:val="Normal"/>
        <w:rPr/>
      </w:pPr>
      <w:r>
        <w:rPr/>
        <w:t xml:space="preserve">Mr. Shultz said that Mr. Easton had mentioned technology and he knew that Motorola had an integrated phone that was a cell phone but when they were close to the wireless, the phone actually used the wireless network.  So essentially they were not paying for minutes through the cell phone.  That technology would obsolete their telephony.   Mr. Easton was not certain that that would.  Mr. Darlington agreed that if they were in a Wi-Fi spot, it would.   Mr. Easton indicated that the Wi-Fi that he knew about today was certainly not ubiquitous so there was always the threat of technology obsolescence.  That would never go away no matter the technology.   Mr. Shultz said that if that technology was on the market now, it was just a matter of time before everyone had that technology.  Mr. Easton would not say that.  They had seen several technologies that approached the market and threatened to take over and had never done that.  They really could not make any sweeping statements about technology because the absorption into the market place was not only dependent on the quality of the technology but the consumer acceptance and the price point and several other things.  Mr. Shultz raised the notion of enhanced technology and the potential of it.  Mr. Easton made the comparison of an I-phone to a typical cell phone; I-phone was a better technology but not everyone could afford them.  The absorption of technology in the market place depended on price points and consumer acceptance.  There was always the Betamax, VCR discussion as to which was better and why the one got in.  Why did VCR get adopted instead of Betamax?  Was it price, customer acceptance, or marketing?  It was hard to say which technology on the horizon would take hold.  Until that item actually got into the market place, they would not know.  Telephony was an area where technology was evolving continuously so they were certainly wise to have that caution.  </w:t>
      </w:r>
    </w:p>
    <w:p>
      <w:pPr>
        <w:pStyle w:val="Normal"/>
        <w:rPr/>
      </w:pPr>
      <w:r>
        <w:rPr/>
      </w:r>
    </w:p>
    <w:p>
      <w:pPr>
        <w:pStyle w:val="Normal"/>
        <w:rPr/>
      </w:pPr>
      <w:r>
        <w:rPr/>
        <w:t>Mr. Shultz wanted to know what Mr. Easton made of the comments on page 9:  ‘The validation of the market potential suggested further investigation of the voice over IP opportunity maybe warranted.’  According to Mr. Easton what that he was saying was to do it.  He was not saying to study it anymore.  That was a safe way for a consultant to say it:  ‘I think you ought to really look at this.’</w:t>
      </w:r>
    </w:p>
    <w:p>
      <w:pPr>
        <w:pStyle w:val="Normal"/>
        <w:rPr/>
      </w:pPr>
      <w:r>
        <w:rPr/>
      </w:r>
    </w:p>
    <w:p>
      <w:pPr>
        <w:pStyle w:val="Normal"/>
        <w:rPr/>
      </w:pPr>
      <w:r>
        <w:rPr/>
        <w:t xml:space="preserve">Mr. Darlington questioned how many cities or municipalities were in the survey?  Mr. Easton thought there were about 25.  Mr. Darlington looked at Momentum and they only served a few communities around the Birmingham area now.  Mr. Easton said they had acquired a number of communities and he thought they were one of the leaders in providing services to municipalities.  They served Coldwater, Michigan, some cities in Pennsylvania, and a number of municipal plans.  Mr. Shultz asked aside from Coldwater could they get the customer penetration. Mr. Easton didn’t think they would want to make a decision on that issue, but maybe they did.  Mr. Darlington said that each of those (represented) was a different municipality.  Mr. Easton had asked about the low guys and the big guys – who were they?   The 90 ‘percenters’ were the ones who had no competition. The eight percenters were the ones didn’t market and had not been successful in the delivery.  It looked to him like the average one was around 20-22%.  Mr. Darlington wanted to know if they represented penetration of only VOIP customers or penetration of all telephone customers.  In other words, did the 92% mean 92% of the people in town had VOIP?   Mr. Easton thought that was based on the population or the market size because slide four talked about that and he thought that was the total market size.  If they took the Wadsworth market size of 20-25,000 customers was Mr. Easton’s guess.  He did not ask them if that was penetration of the data customers or how many data or cable customers went to VOIP.  He believed it was market size.  He did not see that defined anywhere.  Mr. Darlington stated that if they had 92% of the cable customers then that might make sense.  Mr. Easton thought that meant an environment where there was no competition.  He wondered if that was the VOIP customers, was that the telephone customers or was that based on market size.    Mr. Darlington questioned if Shpigler would have data on what the price of VOIP was in each of those towns?   Mr. Easton did not know. </w:t>
      </w:r>
    </w:p>
    <w:p>
      <w:pPr>
        <w:pStyle w:val="Normal"/>
        <w:rPr/>
      </w:pPr>
      <w:r>
        <w:rPr/>
      </w:r>
    </w:p>
    <w:p>
      <w:pPr>
        <w:pStyle w:val="Normal"/>
        <w:rPr/>
      </w:pPr>
      <w:r>
        <w:rPr/>
        <w:t>Mr. Darlington asked what the committee thought and what their recommendations might be.  Mr. Shultz said he was totally skeptical of the data.  Actually, there first study was not 818 but was 766 which was the actual, total projection in terms of customer base.  They went from 766 to 927 to 1,800, and he just did not know what to believe.  He was more inclined to say no because he did not have anything that gave a clear direction, to be honest.  Mr. Easton referred to the 80% of the customers who indicated they wanted the service.  Mr. Riley said they were not aware of the price range.  Mr. Shultz said that previously the Utility Department had done the same survey where 260 said yes and 221 said no.  Mr. Easton said that was regarding cable customers.  He said Mr. Shultz was right. So out of those 500 folks….  The next survey was another 500 customers with 80%.  That raised a data question.  One was 455 and the other was about 500.</w:t>
      </w:r>
    </w:p>
    <w:p>
      <w:pPr>
        <w:pStyle w:val="Normal"/>
        <w:rPr/>
      </w:pPr>
      <w:r>
        <w:rPr/>
      </w:r>
    </w:p>
    <w:p>
      <w:pPr>
        <w:pStyle w:val="Normal"/>
        <w:rPr/>
      </w:pPr>
      <w:r>
        <w:rPr/>
        <w:t xml:space="preserve">Mr. Darlington had a suggestion that may or may not fly.  Suppose they did another survey -- a very simple one -- indicating what VOIP was (some people did not know what VOIP was) and if that were available at a certain price (they would have to do a study to find out the price) would they subscribe?  It would be a very simple survey that said if the internet phone service was available at this price, would you subscribe.  Mr. Riley was sure that if they threw out a price of $32.95 or $33 a month, they would get much fewer people saying yes.  He knew he wouldn’t.  There were existing services at a quarter of the cost.  Mr. Darlington said and that number, if they chose to put out a number, had to include all of the taxes and other fees that needed to be there.  Mr. Riley commented that the information they had received from Shpigler had not cleared anything up as far as he was concerned.  Mr. Darlington indicated that the base phone service he had now was $15 a month, but by the time they tacked on all the fees, the price was $30 a month.  If they had to tack on another $15 on that $32.95, then they were way out of range. Mr. Riley thought they would get more feedback with a ballpark price offered to citizens.  Mr. Darlington said he was confused about what the customer base might really be because they had so many numbers and they had changed. They only had one provider that had given a quote.  Mr. Eason confirmed that they had done an RFP (Request for Proposal) and they only received one.  If it was such a hot item and </w:t>
      </w:r>
      <w:r>
        <w:rPr>
          <w:i/>
        </w:rPr>
        <w:t>the</w:t>
      </w:r>
      <w:r>
        <w:rPr/>
        <w:t xml:space="preserve"> next technology on the horizon, then why weren’t more people in the game, asked Mr. Darlington? Easton said it was a good question and he couldn’t answer it; he did not know enough about the ‘wholesale phone business.’ </w:t>
      </w:r>
    </w:p>
    <w:p>
      <w:pPr>
        <w:pStyle w:val="Normal"/>
        <w:rPr/>
      </w:pPr>
      <w:r>
        <w:rPr/>
      </w:r>
    </w:p>
    <w:p>
      <w:pPr>
        <w:pStyle w:val="Normal"/>
        <w:rPr/>
      </w:pPr>
      <w:r>
        <w:rPr/>
        <w:t xml:space="preserve">Mr. Darlington did not have a strong feeling that it was something that they ought to jump into.  He looked back at some of the early studies regarding the cable business.  There was a speaker who said that it was going to be great and within a few years and cable would be providing over $1 million into the general fund of Wadsworth. It was successful and something he certainly would not want to give up, but it had been the ‘cash cow’ that they thought it was going to be to start with.  Mr. Easton agreed because it was easy to be a prognosticator.  Mr. Darlington suggested that it was something that should not have been said. Mr. Easton said it was hard to measure that value.  If they looked at the value of people not having to pay Time Warner and would take $20 times 4,000 times 12, that business had probably placed $20 million into the community somehow.  That might have been what the speaker had been talking about.  Mr. Darlington said that that was an intangible benefit.  They could also look at it on the other hand of what if they had charged what Time Warner had charged. Then they would have that extra $20 million in Wadsworth to fix their streets.  Mr. Easton did not think the intent was to come up with a street program.   Mr. Darlington was just saying that they could argue it both ways as to where they wanted the $20 million going, whether into the infrastructure of Wadsworth or into people’s pockets.  Mr. Easton said obviously that their goal was to put the extra money into people’s pockets, and Mr. Darlington said that was great. </w:t>
      </w:r>
    </w:p>
    <w:p>
      <w:pPr>
        <w:pStyle w:val="Normal"/>
        <w:rPr/>
      </w:pPr>
      <w:r>
        <w:rPr/>
      </w:r>
    </w:p>
    <w:p>
      <w:pPr>
        <w:pStyle w:val="Normal"/>
        <w:rPr/>
      </w:pPr>
      <w:r>
        <w:rPr/>
        <w:t xml:space="preserve">Mr. Shultz referred to the capitol investment for telephony as to whether it had any other use or was that totally dedicated.  Mr. Easton answered that it was about half data so the infrastructure needed really allowed the direction of signals out and those signals included data as well as phone packets.  That infrastructure would share both on the internet and the telephone.  Mr. Shultz worded it a different way.   If they made the investment and sometime down the road they would get out of the telephony business, was that equipment going to be able to be used for another purpose.  Mr. Easton indicated that that would serve another purpose from day one.  The equipment was the same equipment that the data signals moved through and the telephony signals moved through.  It was just increasing the size of the routers and adding more cards.  Mr. Shultz said that they were not buying dedicated equipment for telephony only.  Mr. Easton indicated that there was some, especially the attachments to the phones. Mr. Shultz meant from the system side.  Mr. Easton said a list was included somewhere in the packet.  Some small portion was dedicated to telephony but he did not think that that was significant, though significant was a debatable word.  The total investment was about $90,000 and maybe one fifth of that was strictly telephony related. Anything they invested in the headend in that regard was going to help the data services as well.  </w:t>
      </w:r>
    </w:p>
    <w:p>
      <w:pPr>
        <w:pStyle w:val="Normal"/>
        <w:rPr/>
      </w:pPr>
      <w:r>
        <w:rPr/>
      </w:r>
    </w:p>
    <w:p>
      <w:pPr>
        <w:pStyle w:val="Normal"/>
        <w:rPr/>
      </w:pPr>
      <w:r>
        <w:rPr/>
        <w:t xml:space="preserve">Mr. Darlington asked how they would fund that. Mr. Easton told them that they were going to issue a short term note as they had done every year for the construction of the fiber optic system and the acquisition of the equipment associated with cable and internet.  Every year they issued a short term note because of the life of the assets and paid that off.  It was in the business plans proposed as a five-year note for the $90,000 or $100,000.  Mr. Darlington wanted to know where the funds would come from to pay the interest on the note.   Mr. Easton said that it came from the revenue associated with that operation.  Mr. Darlington asked that since that would be operating at a deficit for the first few years, where would those funds come from then?  Would they have to raise rates for cable to do that?  Mr. Easton did not think so.  The telecommunications fund had the ability to issue the debt and pay it as that was available to pay which had about $1 million cash balance right now.  They could afford the deficit that they were talking about.  Again, a lot of the business plan was driven by the number of customers so that if the penetration rates were higher as Mr. Shpigler said, then they were going to achieve a balance faster. If not, it would be slower. It was really difficult to project what the penetration rates were going to be regardless of price, and regardless of all of those issues.   Mr. Shpigler just looked at absolute penetration rates for existing companies.  Mr. Darlington could not understand how he could do that because price was going to affect your penetration, surely.  If they priced it at $10, they would get a lot of penetration, for example.  At $50, they would have a few.  Mr. Easton said that if they just took the variables of market size and length of time in business and that was how they had gotten the 3,000 customers.  Mr. Shpigler assumed that the price was going to be competitive.  Mr. Easton said that he had given them a competitive price in the previous study which looked at market and there was a relationship between cost versus price and market versus the top end of the price and he had been trying to hit the sweet spot.  That was one slide from the February study.  It did have a price point and it was lower than 32.  </w:t>
      </w:r>
    </w:p>
    <w:p>
      <w:pPr>
        <w:pStyle w:val="Normal"/>
        <w:rPr/>
      </w:pPr>
      <w:r>
        <w:rPr/>
      </w:r>
    </w:p>
    <w:p>
      <w:pPr>
        <w:pStyle w:val="Normal"/>
        <w:rPr/>
      </w:pPr>
      <w:r>
        <w:rPr/>
        <w:t xml:space="preserve">Mr. Shultz wanted to know what Mr. Easton’s thoughts were for a proposal that said yes but there were milestones that had to be met.  Then after five or six years they were within a certain percentage of that milestone but were out of that percentage, and they terminated the business.  Mr. Easton indicated that that was totally acceptable to him but was up to the Council what they wanted to do.  But, he did not think anybody was going to lie down in front of the bulldozer.  He thought what he really thought they were really trying to do was recognize that that was not an uncommon thing and was provided by a number of organizations that did what the City did.  That was a way to maintain a customer base, to enhance the customer base, to enhance the service offerings.  If they wanted to do that or if they did not want to, they certainly understood that, too.  There were a number of variables that they could make the logical decision that it was not appropriate.  But, some of the research said that it was.    </w:t>
      </w:r>
    </w:p>
    <w:p>
      <w:pPr>
        <w:pStyle w:val="Normal"/>
        <w:rPr/>
      </w:pPr>
      <w:r>
        <w:rPr/>
      </w:r>
    </w:p>
    <w:p>
      <w:pPr>
        <w:pStyle w:val="Normal"/>
        <w:rPr/>
      </w:pPr>
      <w:r>
        <w:rPr/>
        <w:t xml:space="preserve">Mr. Easton thought that one of the goals of the Committee was to look at that and launch that and that was why they were having those discussions.  It appeared to him that the primary competition was not Vonage although that was what people were talking about.  The primary competition was the primary phone provider in the community.  The creation of that competition brought its own problems.  Certainly the Verizon people were not going to be enthusiastic about that.  That might have some negative consequences.  Mr. Easton was a little concerned about doing more surveys or doing more business planning.  He likened that to the cable system.  The cable system cost $10 million to build while the internet system cost $300,000 on top of that.  The telephony was about $90,000.   For the cost, the potential benefit was there.  If that failed miserably, it was not going to wreck the telecommunications system.  If they had a milestone, they could make that decision easier. </w:t>
      </w:r>
    </w:p>
    <w:p>
      <w:pPr>
        <w:pStyle w:val="Normal"/>
        <w:rPr/>
      </w:pPr>
      <w:r>
        <w:rPr/>
      </w:r>
    </w:p>
    <w:p>
      <w:pPr>
        <w:pStyle w:val="Normal"/>
        <w:rPr/>
      </w:pPr>
      <w:r>
        <w:rPr/>
        <w:t>Mr. Shultz’ point was why did they continue with something that was not working?   Mr. Easton told them that the City of Lebanon decided that that wasn’t working out, and they sold all of it to Cincinnati Bell, cable, internet, and phone.  Mr. Shultz said they were only talking about telephony.  If they had that milestone and got to that point in time and they did not reach it, then rather than subsidize it, they would turn that off.  Mr. Easton said that was always an option.  For any service that the City provided, they could say they were not getting the benefit they perceived for a number of customers/   Mr. Shultz did not want to fund the program, launch it, and then baby sit it.  That either stood on its own or they turn that off.  He asked Mr. Easton’s opinion. Mr. Easton thought that for the cost the service was worth the risk.  If that were a major expense on the capital side, and though it was significant (he did not want to downplay that), compared to the other expenses that they had in Wadsworth, it was very small.  It really rode upon the existing system.  The other thing that he indicated was in favor of the decision was that they were offsetting the major costs which were the ‘knock,’ the network, the interconnection with the telephone environment, and the switches.  They were giving that to a third party.  If they did decide that they were no longer in the business, it was easier to say goodbye as opposed to the large capital investment they had to make in switches and other things.  The investment was really software for billing purposes and some hardware and that was a relatively small investment compared to the overall system which carries the signals and existed today.  He would liken the telephony to adding internet to the cable system.  It was just another service that could be added on top.  There were other investments like hiring more people and what would be done with inventory, and then tell the customers to go find another provider.  So it was not that easy to pull the plug.  Mr. Shultz said those were good points and that was the discussion they had to agree to.</w:t>
      </w:r>
    </w:p>
    <w:p>
      <w:pPr>
        <w:pStyle w:val="Normal"/>
        <w:rPr/>
      </w:pPr>
      <w:r>
        <w:rPr/>
      </w:r>
    </w:p>
    <w:p>
      <w:pPr>
        <w:pStyle w:val="Normal"/>
        <w:rPr/>
      </w:pPr>
      <w:r>
        <w:rPr/>
        <w:t xml:space="preserve">Mr. Darlington asked what the pleasure of the committee was.  Mr. Riley liked the idea of having the telephony service but could not believe the figures that were provided to them and definitely did not like that price range either.  Mr. Darlington thought he was saying to sharpen the pencil and come back with another price.  At that price range, Mr. Riley could not go with it.  Mr. Easton thought that what they could do was go with the best information that they had.  They could rerun the model at different pricing easily and at different penetration rates.  All they had to do was plug in different numbers into the spread sheets.  That was not a big deal. Mr. Darlington wanted to know how they knew those numbers were any better than what they had.  Mr. Easton told them that that was the best they were going to get.  They were not going to get any better data than that.  Mr. Darlington agreed that was probably right because </w:t>
      </w:r>
      <w:r>
        <w:rPr>
          <w:iCs/>
          <w:szCs w:val="24"/>
        </w:rPr>
        <w:t>Shpliger had surveyed the communities so they knew the prices there and how many customers they got.  So he thought Mr. Easton was right.  They were not going to get any better data, so they kind of had to go with what they had.</w:t>
      </w:r>
      <w:r>
        <w:rPr/>
        <w:t xml:space="preserve">  Mr. Easton suggested running it at different price points to see with the level of penetration that was somewhere in the middle of the Shpigler report, not the 3,000 or the 1,800, but if they notched that up a little bit and ran that at different price points, what the success meter would be.   That was his suggestion at that point.  That would give them time to think about that issue a little more.    It was not an urgent decision so they did not have to make it tonight.   Mr. Easton’s preference would be not to study the issue too much longer. Mr. Darlington was hoping they could vote tonight and get the item off the agenda but maybe one more meeting.  Mr. Easton said he could easily rerun the business plan with different penetration numbers and different price points.   Mr. Darlington said that if they had a faster penetration which they might get at a lower cost, then that would bring their break even point closer, possibly.  Mr. Easton said he would rerun the plan a few different times and would bring that back and maybe at the next meeting it was a go or not, or go with certain conditions, whatever the Committee wanted. He was not sure how much more data they were going to be able to gather.     </w:t>
      </w:r>
    </w:p>
    <w:p>
      <w:pPr>
        <w:pStyle w:val="Normal"/>
        <w:rPr/>
      </w:pPr>
      <w:r>
        <w:rPr/>
      </w:r>
    </w:p>
    <w:p>
      <w:pPr>
        <w:pStyle w:val="Normal"/>
        <w:rPr/>
      </w:pPr>
      <w:r>
        <w:rPr/>
        <w:t xml:space="preserve">The Committee thanked Mr. Easton. Mr. Easton thought it was good to have the discussions and get it out on the table.  He would try to have that available before the next meeting. </w:t>
      </w:r>
    </w:p>
    <w:p>
      <w:pPr>
        <w:pStyle w:val="Normal"/>
        <w:rPr/>
      </w:pPr>
      <w:r>
        <w:rPr/>
      </w:r>
    </w:p>
    <w:p>
      <w:pPr>
        <w:pStyle w:val="Normal"/>
        <w:rPr/>
      </w:pPr>
      <w:r>
        <w:rPr>
          <w:b/>
        </w:rPr>
        <w:t>IV. WATER</w:t>
      </w:r>
    </w:p>
    <w:p>
      <w:pPr>
        <w:pStyle w:val="Normal"/>
        <w:rPr>
          <w:b/>
          <w:b/>
        </w:rPr>
      </w:pPr>
      <w:r>
        <w:rPr>
          <w:b/>
        </w:rPr>
        <w:t>A. Chippewa Creek Land Acquisition, Engineering, Legal Status, Financial Impacts</w:t>
      </w:r>
    </w:p>
    <w:p>
      <w:pPr>
        <w:pStyle w:val="Normal"/>
        <w:rPr/>
      </w:pPr>
      <w:r>
        <w:rPr/>
        <w:t>Mr. Easton</w:t>
      </w:r>
      <w:r>
        <w:rPr>
          <w:b/>
        </w:rPr>
        <w:t xml:space="preserve"> </w:t>
      </w:r>
      <w:r>
        <w:rPr/>
        <w:t xml:space="preserve">stated that based on the Committee of the Whole Meeting last month, it appeared to him that the Committee wanted to delay the project.  He did not think that they had to cover it, but he included in their packet a </w:t>
      </w:r>
      <w:r>
        <w:rPr>
          <w:i/>
        </w:rPr>
        <w:t>ream</w:t>
      </w:r>
      <w:r>
        <w:rPr/>
        <w:t xml:space="preserve"> of information, which he could summarize very, very quickly if they would like. Mr. Darlington wanted to know if that was that urgent. Mr. Easton commented that the reality was that the discussion at the committee meeting suggested that raising rates was a bad idea right now and was certainly true, and he did not know that they needed it.  Mr. Easton had asked the staff (engineers to give him some information about the implications for not doing the project and why they would need the project.  The green area indicated what was the financial impact was of delaying that. Also, some time ago, they asked for a financing alternatives analysis.  If they were going to spend $10 million dollars on a water system, waterline and a water tower, what was the best way to finance that -- bonds, loans?  That was provided by a different investment group.  Then what were the actual rate increases?  What did a 10% rate increase mean?  The last part was the overall impact on the fund if they did delay the land acquisition or if they did not delay it?  That was a quick summary of what was in the packet.  Mr. Easton thought the Committee had done some research themselves.  </w:t>
      </w:r>
    </w:p>
    <w:p>
      <w:pPr>
        <w:pStyle w:val="Normal"/>
        <w:rPr/>
      </w:pPr>
      <w:r>
        <w:rPr/>
      </w:r>
    </w:p>
    <w:p>
      <w:pPr>
        <w:pStyle w:val="Normal"/>
        <w:rPr/>
      </w:pPr>
      <w:r>
        <w:rPr/>
        <w:t xml:space="preserve">Mr. Darlington said that the biggest concern, at least Mr. Easton had instilled in him, was that peak.  They had to make sure they had enough water to supply the peak use/needs.  Mr. Easton told them that that was really not the peak but a contingency at the peak.  At the peak, if they had a problem, that was when they had a problem.  On a hot summer day if they had a water main break that they were not going to hit the normal peak, they going to hit the super peak.  Utility systems were generally based on some level of contingency planning.  Basic good engineering practice tells them that their well capacity should be above their peak use.  That was just basic engineering.  Their well capacity was under their peak use.  Mr. Darlington commented that they were now adding additional storage capacity.  Didn’t that ameliorate the need for the wells?  Mr. Easton agreed that it did, but that depended upon the time of the day.  The storage was a physical thing that happened during the night or during the day, depending upon what was going on with the system.  If it was a Halloween fire like the City had some years ago, that had completely drained everything and took three days to recover.  What they wanted to try to avoid was having two things happen at the same time:  a well pump go out and a fire and a water main break in peak demand, for example.  The raw water capacity was not the end of the chain of events.  The other real contingency issue was the pumps in the water plant.  If they had a water break, the pumps in the water plant were key because they could pump a certain amount of water to the towers.  But, if the water break exceeds the ability of those pumps, it really didn’t matter what the raw water supply was.  However, if at certain times during the day -- and the system just fluctuated everyday -- they would lose a well pump or they were at the bottom of the tower capacity and they had a main break or a fire that was when they could experience a situation when they didn’t have the adequate well water.  Mr. Easton agreed that the tank did get them further away from that negative contingency.  The frequency of having two contingencies happen with another million gallons went way down.  Their engineers had told them that just good basic engineering was to have a higher well capacity than the peak use.  Mr. Darlington wanted to know if that was ideally, but Mr. Easton said that it was just good engineering practice.  If they thought about the peak use and they had one contingency during that period, was there a safety issue all of the sudden?  That was what he worried about.  The past year was the coldest July on record and it was wet.  When he looked at that year’s peak use, it was a recession and it was the coldest July on record.  So when they looked at their peak use trending, their engineers said they could not use 2009’s record in the trend. </w:t>
      </w:r>
    </w:p>
    <w:p>
      <w:pPr>
        <w:pStyle w:val="Normal"/>
        <w:rPr/>
      </w:pPr>
      <w:r>
        <w:rPr/>
      </w:r>
    </w:p>
    <w:p>
      <w:pPr>
        <w:pStyle w:val="Normal"/>
        <w:rPr/>
      </w:pPr>
      <w:r>
        <w:rPr/>
        <w:t xml:space="preserve">Mr. Darlington said that last year was low also and the maximum peaks were in 1997, 1998, and 1999.   He guessed in 1995, they were even higher.  He had not gone beyond that.  He started after they put the sprinkling in.  Mr. Easton thought his data went back to 1989.  In about 1995 they hit over three.  At that point the question became, he thought, what were the other impacts?  He thought the other impact was financial.  They thought about operation, but at this point it was the lowest bond rate they had had for 40 years.  If the price of bonds went up by 2% for a project of that scale, there was about a $3 million differential over the life of the loan.  That had to have some bearing in the conversation.  They had to look at the financial impacts.   As far as operations and maintenance side, the engineers had recommended the project for years and he did not think they were going to have any less of an opinion.  </w:t>
      </w:r>
    </w:p>
    <w:p>
      <w:pPr>
        <w:pStyle w:val="Normal"/>
        <w:rPr/>
      </w:pPr>
      <w:r>
        <w:rPr/>
      </w:r>
    </w:p>
    <w:p>
      <w:pPr>
        <w:pStyle w:val="Normal"/>
        <w:rPr/>
      </w:pPr>
      <w:r>
        <w:rPr/>
        <w:t xml:space="preserve">Mr. Darlington said their water usage had been trending down and probably when they did that survey 10 years ago, they didn’t predict that water usage rates would decline for the next ten years.  Mr. Easton said that they did not do it 10 years ago, what they were telling them was that general engineering practices to have your well capacity above peak use.  That was what they were saying.  It was not to look at a trend and guess where they were going to be.  They did that and it was part of the issue.  Mr. Darlington asked if there was a percentage above peak usage that it should be.  Mr. Easton was not aware of any; it was just general practice to be above peak use.  Mr. Easton pointed out that on their graphs that peak usage had been exceeded five or six times in the last 10 years.  He thought that was happening with a lot of infrastructure systems was that they ended up close to the line and then they ended up making a big investment to raise your capacity levels.  They paid that down over time.  Theoretically, they grew into that capacity so what ended up happening was they had those big waves of investments and then a lower period. For example, the sewer plant had been improved to a sum of $23 million.  They did not do that every year.  The same applied to other utilities as well.  He pointed to the electric department with the sub station investments they had made in 2001 which was a $10 million investment. They were going to grow into that capacity and water was really the same way.  The question became when did they make those investments?  </w:t>
      </w:r>
    </w:p>
    <w:p>
      <w:pPr>
        <w:pStyle w:val="Normal"/>
        <w:rPr/>
      </w:pPr>
      <w:r>
        <w:rPr/>
      </w:r>
    </w:p>
    <w:p>
      <w:pPr>
        <w:pStyle w:val="Normal"/>
        <w:rPr/>
      </w:pPr>
      <w:r>
        <w:rPr/>
        <w:t>Mr. Shultz asked where was the piece of information that told them the costs to delay.  Mr. Easton told them that in the yellow section was a rate increase piece on the first page which indicated what a 10% increase meant.  In the upper right hand corner there should be two of them:  one was the project in 2010 and the other was the project in 2011.  They had to make certain rate assumptions when was down on the bottom on the left at 35 they could see the rate increase.  In 2010, which was the year they were really talking about, they could see that 0%, which referenced that blue at the top.  What they had to look for was line 24 in 2011 and 2012.  The first page indicating problem completion 2010 with a 0% increase left the project in 2010, so they probably did not want to do that.  They could see they were losing $646,000 with no rate increase.  The next page said they should do the project in 2010 but with a 10% rate increase and they could see the loss.  The other thing to notice was line 31, the coverage line, and the last one was what if they did a 15% rate increase.  They could see that although they had a small loss in 2011, they met their coverage standards with the 15% rate increase.</w:t>
      </w:r>
    </w:p>
    <w:p>
      <w:pPr>
        <w:pStyle w:val="Normal"/>
        <w:rPr/>
      </w:pPr>
      <w:r>
        <w:rPr/>
      </w:r>
    </w:p>
    <w:p>
      <w:pPr>
        <w:pStyle w:val="Normal"/>
        <w:rPr/>
      </w:pPr>
      <w:r>
        <w:rPr/>
        <w:t xml:space="preserve">Mr. Shultz thought there were two issues from the discussion out of the Committee of the Whole: one was to okay the rate increase and the other was delaying the capital expenditure – the $6 million.  Mr. Easton agreed that was what he was talking about.  It had it all done in 2010 and they therefore started paying debt in 2011.  The next sheet illustrated delaying until 2011 and what were the rate implications there.  If they delayed the project with a 25% increase in 2011 and 20% increase in 2012, they could see the implications for the fund.  Essentially, what Mr. Easton had done was to move the project into 2011 so that meant they started paying that back in 2012.   He had also done different rate increases scenarios and they could see that they had losses and lack of coverage in various scenarios.  The packet was just a quick run at it because it was a discussion point and he thought the financial impacts were important.  The only way they met coverage was doing the 25% and the 20% in 2012, which was the last page.  They could not do a rate increase and delay the project to 2011 but that stuck them with a 25% rate increase in 2011 and 2012. Mr. Shultz asked if they had done 25% in 2009.   Mr. Easton thought that was 20%.    </w:t>
      </w:r>
    </w:p>
    <w:p>
      <w:pPr>
        <w:pStyle w:val="Normal"/>
        <w:rPr/>
      </w:pPr>
      <w:r>
        <w:rPr/>
      </w:r>
    </w:p>
    <w:p>
      <w:pPr>
        <w:pStyle w:val="Normal"/>
        <w:rPr/>
      </w:pPr>
      <w:r>
        <w:rPr/>
        <w:t xml:space="preserve">Mr. Easton said was all food for thought because what it really said was if it was a valid project and they had to do it, what was the best time.  The engineering firm that did the initial cash flow analysis and the model, Burgess and Niple, told him they would get back to him next week with a revised model.  He recalled how they had wanted to revisit those models.   Mr. Easton had also asked them to delay the project for a year to see the financial impact on the fund and what the options would be.  One of the things that Mr. Easton could clearly tell them was the long term impact was they would have somewhere between $2 and $3 more million that they were going to pay than if they financed the project in 2010.   </w:t>
      </w:r>
    </w:p>
    <w:p>
      <w:pPr>
        <w:pStyle w:val="Normal"/>
        <w:rPr/>
      </w:pPr>
      <w:r>
        <w:rPr/>
      </w:r>
    </w:p>
    <w:p>
      <w:pPr>
        <w:pStyle w:val="Normal"/>
        <w:rPr/>
      </w:pPr>
      <w:r>
        <w:rPr/>
        <w:t xml:space="preserve">Mr. Shultz thought that as a Council that was what they needed to weigh.  Mr. Darlington said that if they had a $3 million savings, that would change their thinking.   Mr. Shultz asked if it had gone out for a bid, but Mr. Easton said no; it was not yet through the design engineering phase.  Mr. Shultz pointed out on the Gant Chart that it was actually scheduled for bid in September.  Mr. Easton said that was an old one.  He thought they were talking about bids in December-January with financing in February.  He wanted to know how old chart was because they started in 2002.  Mr. Shultz said the date was February ’09 on his Gant Chart.   Mr. Easton said that was wishful thinking. They were in the engineering stage right now.  They were surveying now and talking with two different electric providers for handling the electric services.  Actually they were not talking about bidding the project until February, 2010.   In order to do that, they would have to issue financing 2010 but if they delay the project, he thought they would continue the engineering but part of the delay question had to be the financing impact on that.  Mr. Shultz asked what was the impact from the EPA?  Mr. Easton had not heard that would be a problem to delay that and did not know if that was going to be a hurdle.  The engineers had been asked to check on that and they thought that was possible.  </w:t>
      </w:r>
    </w:p>
    <w:p>
      <w:pPr>
        <w:pStyle w:val="Normal"/>
        <w:rPr/>
      </w:pPr>
      <w:r>
        <w:rPr/>
      </w:r>
    </w:p>
    <w:p>
      <w:pPr>
        <w:pStyle w:val="Normal"/>
        <w:rPr/>
      </w:pPr>
      <w:r>
        <w:rPr/>
        <w:t xml:space="preserve">Mr. Shultz had one last question:  What was the linear length from the well to the water treatment plant or how many miles?  Mr. Easton wanted to say that the length was about six miles.  Mr. Shultz wanted to know the diameter of the pipe.  Mr. Easton indicated that it was a 20” ductile iron pipe.  That was the preliminary design.  They might want to delay that discussion because there was no urgency but review also the operations and maintenance comments from the water plant operators and the engineers to peruse their comments.  Mr. Easton wanted them to talk to him about well water supply and where it was in the chain.  They brought up to him certain events, which might have thankfully occurred in the middle of the night, which affected the ability to recover.  The other thing was that they had two systems which consisted of a low system and a high system.  There were many operational things.   </w:t>
      </w:r>
    </w:p>
    <w:p>
      <w:pPr>
        <w:pStyle w:val="Normal"/>
        <w:rPr/>
      </w:pPr>
      <w:r>
        <w:rPr/>
      </w:r>
    </w:p>
    <w:p>
      <w:pPr>
        <w:pStyle w:val="Normal"/>
        <w:rPr/>
      </w:pPr>
      <w:r>
        <w:rPr/>
        <w:t>Mr. Easton suggested to Mr. Darlington that they had not discussed the tower cap.  They had some volume in a clear well at the water plant and that would bump that tower cap up a little.  Mr. Darlington said that he had done that for two purposes:  (1) was to justify the need for a need for the new tower for their capacity (some people had questions about why they were doing the new tower) and; (2) could they delay the water line by having additional tower capacity.  Simplistically, yes, but then realistically, no, because the peak and the well capacity were more closely related than the tower capacity.  Mr. Easton said right.  The other thing was that their tower capacity was at one minute during the day.  That was when the tower capacity was there.  It was not there all day and that had to be understood.  The tower capacity goes down and then comes back up.  The problem was when they had a contingency event at the wrong time.  Those were some of the problems that the operators got into, so it was good that the water main break happened in the middle of the night.  Mr. Easton said it was good that Mr. Darlington did that.   There were contingency issues in the operational issues as well.  They had to be mindful of failure of internal components as opposed to just the well water system.  Mr. Darlington said it was simplistic and it was more complicated than that.  Mr. Easton said if was a snapshot, in one moment in terms of the tower capacities and it was valid.</w:t>
      </w:r>
    </w:p>
    <w:p>
      <w:pPr>
        <w:pStyle w:val="Normal"/>
        <w:rPr/>
      </w:pPr>
      <w:r>
        <w:rPr/>
      </w:r>
    </w:p>
    <w:p>
      <w:pPr>
        <w:pStyle w:val="Normal"/>
        <w:rPr/>
      </w:pPr>
      <w:r>
        <w:rPr/>
        <w:t>For the tower capacity, the EPA suggested that it was two and a half days, Mr. Easton said.  So, if the average water usage per day was 2 million gallons per day, the EPA was suggesting that the City needed 4 to 5 million gallons per day.  Mr. Easton said that they were not there yet but they were plenty in his opinion.  Mr. Darlington asked what the clear well capacity was.   Mr. Easton wanted to say it was half a million gallons but he needed to check that.  Mr. Darlington observed that brought them almost up to the 4 million gallons per day which Mr. Easton acknowledged was almost two days of usage.  The EPA was suggesting two and a half days.  Again, they got into having made that capital investment and now they did not have to for a while.  They could grow into the capacity.  They were doing those for the long term.  Of course, they assumed some level of growth.</w:t>
      </w:r>
    </w:p>
    <w:p>
      <w:pPr>
        <w:pStyle w:val="Normal"/>
        <w:rPr/>
      </w:pPr>
      <w:r>
        <w:rPr/>
      </w:r>
    </w:p>
    <w:p>
      <w:pPr>
        <w:pStyle w:val="Normal"/>
        <w:rPr/>
      </w:pPr>
      <w:r>
        <w:rPr/>
        <w:t>Mr. Easton suggested that they look at the delayed ‘ones’ with a grain of salt because they were going to have Burgess and Niple rerun those charts and they should be getting back to him in the next few weeks.  They should have those at the next Committee meeting to see where they were in the water model process and reexamining the information. Also, what if they delayed one investment or another; what would the impact be?   Hopefully, they could have that discussion meaningfully at the next meeting since.  They would have had an opportunity to review some of that other information.</w:t>
      </w:r>
    </w:p>
    <w:p>
      <w:pPr>
        <w:pStyle w:val="Normal"/>
        <w:rPr/>
      </w:pPr>
      <w:r>
        <w:rPr/>
      </w:r>
    </w:p>
    <w:p>
      <w:pPr>
        <w:pStyle w:val="Normal"/>
        <w:rPr/>
      </w:pPr>
      <w:r>
        <w:rPr/>
        <w:t>There were no further questions.</w:t>
      </w:r>
    </w:p>
    <w:p>
      <w:pPr>
        <w:pStyle w:val="Normal"/>
        <w:ind w:left="5040" w:hanging="5040"/>
        <w:rPr>
          <w:b/>
          <w:b/>
        </w:rPr>
      </w:pPr>
      <w:r>
        <w:rPr>
          <w:b/>
        </w:rPr>
      </w:r>
    </w:p>
    <w:p>
      <w:pPr>
        <w:pStyle w:val="Normal"/>
        <w:ind w:left="5040" w:hanging="5040"/>
        <w:rPr>
          <w:b/>
          <w:b/>
        </w:rPr>
      </w:pPr>
      <w:r>
        <w:rPr>
          <w:b/>
        </w:rPr>
        <w:t xml:space="preserve">B.  Distribution Improvements Status - </w:t>
      </w:r>
      <w:r>
        <w:rPr>
          <w:i/>
          <w:iCs/>
        </w:rPr>
        <w:t>No Report</w:t>
      </w:r>
      <w:r>
        <w:rPr>
          <w:b/>
        </w:rPr>
        <w:t xml:space="preserve"> </w:t>
      </w:r>
    </w:p>
    <w:p>
      <w:pPr>
        <w:pStyle w:val="Normal"/>
        <w:rPr>
          <w:b/>
          <w:b/>
        </w:rPr>
      </w:pPr>
      <w:r>
        <w:rPr>
          <w:b/>
        </w:rPr>
      </w:r>
    </w:p>
    <w:p>
      <w:pPr>
        <w:pStyle w:val="Normal"/>
        <w:rPr/>
      </w:pPr>
      <w:r>
        <w:rPr>
          <w:b/>
        </w:rPr>
        <w:t xml:space="preserve">C. Water Storage Tower Engineering &amp; Bid Status - </w:t>
      </w:r>
      <w:r>
        <w:rPr>
          <w:i/>
          <w:iCs/>
        </w:rPr>
        <w:t>No Report</w:t>
      </w:r>
    </w:p>
    <w:p>
      <w:pPr>
        <w:pStyle w:val="Normal"/>
        <w:rPr>
          <w:b/>
          <w:b/>
        </w:rPr>
      </w:pPr>
      <w:r>
        <w:rPr>
          <w:b/>
        </w:rPr>
      </w:r>
    </w:p>
    <w:p>
      <w:pPr>
        <w:pStyle w:val="Normal"/>
        <w:rPr/>
      </w:pPr>
      <w:r>
        <w:rPr>
          <w:b/>
        </w:rPr>
        <w:t xml:space="preserve">D. Water Treatment Plant Repairs Report - </w:t>
      </w:r>
      <w:r>
        <w:rPr>
          <w:i/>
          <w:iCs/>
        </w:rPr>
        <w:t>No Report</w:t>
      </w:r>
    </w:p>
    <w:p>
      <w:pPr>
        <w:pStyle w:val="Normal"/>
        <w:rPr/>
      </w:pPr>
      <w:r>
        <w:rPr/>
        <w:t xml:space="preserve">       </w:t>
      </w:r>
    </w:p>
    <w:p>
      <w:pPr>
        <w:pStyle w:val="Normal"/>
        <w:rPr>
          <w:b/>
          <w:b/>
        </w:rPr>
      </w:pPr>
      <w:r>
        <w:rPr>
          <w:b/>
        </w:rPr>
        <w:t>E. Broad Street Tank Painting Schedule</w:t>
      </w:r>
    </w:p>
    <w:p>
      <w:pPr>
        <w:pStyle w:val="Normal"/>
        <w:rPr>
          <w:b/>
          <w:b/>
        </w:rPr>
      </w:pPr>
      <w:r>
        <w:rPr/>
        <w:t>Mr. Darlington asked if the Broad Street Tower was almost painted.  Mr. Easton indicated there was a status updated report and that was supposed to be completed by the end of the month.  They were painting the inside of the tower right now</w:t>
      </w:r>
    </w:p>
    <w:p>
      <w:pPr>
        <w:pStyle w:val="Normal"/>
        <w:rPr>
          <w:b/>
          <w:b/>
        </w:rPr>
      </w:pPr>
      <w:r>
        <w:rPr>
          <w:b/>
        </w:rPr>
      </w:r>
    </w:p>
    <w:p>
      <w:pPr>
        <w:pStyle w:val="Normal"/>
        <w:rPr>
          <w:b/>
          <w:b/>
        </w:rPr>
      </w:pPr>
      <w:r>
        <w:rPr>
          <w:b/>
        </w:rPr>
        <w:t xml:space="preserve">F. Ordinance 09-085-Water Tap Fees Supplemental appropriation </w:t>
      </w:r>
    </w:p>
    <w:p>
      <w:pPr>
        <w:pStyle w:val="Normal"/>
        <w:rPr/>
      </w:pPr>
      <w:r>
        <w:rPr/>
        <w:t>Mr. Easton</w:t>
      </w:r>
      <w:r>
        <w:rPr>
          <w:b/>
        </w:rPr>
        <w:t xml:space="preserve"> </w:t>
      </w:r>
      <w:r>
        <w:rPr/>
        <w:t xml:space="preserve">Ordinance 09-085 was to allow the payment to Forest City for Giant Eagle’s tap in.  Mr. Darlington thought they had already approved that.  Cross that one off. </w:t>
      </w:r>
    </w:p>
    <w:p>
      <w:pPr>
        <w:pStyle w:val="Normal"/>
        <w:rPr>
          <w:b/>
          <w:b/>
        </w:rPr>
      </w:pPr>
      <w:r>
        <w:rPr>
          <w:b/>
        </w:rPr>
      </w:r>
    </w:p>
    <w:p>
      <w:pPr>
        <w:pStyle w:val="Normal"/>
        <w:rPr/>
      </w:pPr>
      <w:r>
        <w:rPr>
          <w:b/>
        </w:rPr>
        <w:t xml:space="preserve">G. Ordinance 09-101-Water Treatment Truck Supplemental Appropriation </w:t>
      </w:r>
    </w:p>
    <w:p>
      <w:pPr>
        <w:pStyle w:val="Normal"/>
        <w:rPr/>
      </w:pPr>
      <w:r>
        <w:rPr>
          <w:b/>
        </w:rPr>
        <w:t xml:space="preserve">Mr. Easton </w:t>
      </w:r>
      <w:r>
        <w:rPr/>
        <w:t>indicated that the Water Treatment truck was to allow the treatment plant to have a four-wheel drive truck.  Mr. Darlington said that some questions had been raised to whether they could postpone that for a year since looking at capital expenditures during the tough economic times.  Mr. Easton thought they could but the truck had 87,000 miles on it.  The purchase had already been postponed but could be postponed again.  The budget was in place for 2009 and they were asking for a supplemental $2,500 more on top of the $20,000.  That was already included in the expense projections.  They needed the four wheel drive truck so when going to the three new wells in Chippewa Township so they could plow them.  Mr. Darlington raised the question because it had been raised to the Committee.  He wanted to know the Committee’s thoughts?  Mr. Shultz said that at the Finance Committee meeting they had chosen to go with the four-wheel truck.  Mr. Riley thought they could use the truck, especially in Chippewa.  He’d been down there.  They buried the truck there on a regular basis when they pulled off the road and went into the country to do the monitoring, according to Mr. Easton.  The question had been do they really need the truck, explained Mr. Darlington and the Committee agreed that they did need it.  Mr. Easton said that the bids were going to be taken on the truck Friday, October 16.  Mr. Riley noted that they were not talking about the price for the entire truck.  Mr. Easton said the cost was about $21,000.</w:t>
      </w:r>
    </w:p>
    <w:p>
      <w:pPr>
        <w:pStyle w:val="Normal"/>
        <w:rPr/>
      </w:pPr>
      <w:r>
        <w:rPr/>
      </w:r>
    </w:p>
    <w:p>
      <w:pPr>
        <w:pStyle w:val="Normal"/>
        <w:rPr>
          <w:b/>
          <w:b/>
        </w:rPr>
      </w:pPr>
      <w:r>
        <w:rPr>
          <w:b/>
        </w:rPr>
        <w:t>H. Water Well SCADA, Wells 11, 12, 13, 14 Bid schedule 10/16/09</w:t>
      </w:r>
    </w:p>
    <w:p>
      <w:pPr>
        <w:pStyle w:val="Normal"/>
        <w:rPr/>
      </w:pPr>
      <w:r>
        <w:rPr/>
        <w:t>Mr. Darlington</w:t>
      </w:r>
      <w:r>
        <w:rPr>
          <w:b/>
        </w:rPr>
        <w:t xml:space="preserve"> </w:t>
      </w:r>
      <w:r>
        <w:rPr/>
        <w:t>said the SCADA project had been on the agenda and been through two readings, but Mr. Easton said that the project had already been approved.  The Committee had given them the authority to bid the project and the bids were going to be opened Friday, October 16.</w:t>
      </w:r>
    </w:p>
    <w:p>
      <w:pPr>
        <w:pStyle w:val="Normal"/>
        <w:rPr>
          <w:b/>
          <w:b/>
        </w:rPr>
      </w:pPr>
      <w:r>
        <w:rPr>
          <w:b/>
        </w:rPr>
      </w:r>
    </w:p>
    <w:p>
      <w:pPr>
        <w:pStyle w:val="Normal"/>
        <w:rPr>
          <w:b/>
          <w:b/>
          <w:u w:val="single"/>
        </w:rPr>
      </w:pPr>
      <w:r>
        <w:rPr>
          <w:b/>
          <w:u w:val="single"/>
        </w:rPr>
        <w:t>V. WASTEWATER</w:t>
      </w:r>
    </w:p>
    <w:p>
      <w:pPr>
        <w:pStyle w:val="Normal"/>
        <w:rPr>
          <w:i/>
          <w:i/>
        </w:rPr>
      </w:pPr>
      <w:r>
        <w:rPr>
          <w:b/>
        </w:rPr>
        <w:t>A.Weatherstone Lift Station Status</w:t>
      </w:r>
    </w:p>
    <w:p>
      <w:pPr>
        <w:pStyle w:val="Normal"/>
        <w:rPr/>
      </w:pPr>
      <w:r>
        <w:rPr/>
        <w:t>Mr. Easton did not have anything on the Weatherstone Lift Station.</w:t>
      </w:r>
    </w:p>
    <w:p>
      <w:pPr>
        <w:pStyle w:val="Normal"/>
        <w:rPr/>
      </w:pPr>
      <w:r>
        <w:rPr/>
      </w:r>
    </w:p>
    <w:p>
      <w:pPr>
        <w:pStyle w:val="Normal"/>
        <w:rPr/>
      </w:pPr>
      <w:r>
        <w:rPr>
          <w:b/>
        </w:rPr>
        <w:t>B. Distribution Improvements Stimulus Funding – Engineering Contract</w:t>
      </w:r>
    </w:p>
    <w:p>
      <w:pPr>
        <w:pStyle w:val="Normal"/>
        <w:rPr/>
      </w:pPr>
      <w:r>
        <w:rPr/>
        <w:t>Mr. Easton commented that they did get the bids back on the sewer for Orchard and Memorial Park trunks.  They had an engineers’ estimate of $350,000 on the Orchard trunk and they had done an alternate for the Memorial Park trunk and the engineers estimate for that was $59,000.  As they recalled, the ordinance had been changed (to incorporate it).  The total of two sewer lining projects was $410,000 and the best bid out of the two came in at $303,000, based on all of the supplemental appropriations that they had done on it. The budget contained $300,000.  The question became could they find $3,000 more in the existing budget in other areas to cover that contract. He thought that if they did both of those linings that would eliminate a lot of wet basements.  That was their goal and the preliminary look at the bid tab from last Friday, which was good news.</w:t>
      </w:r>
    </w:p>
    <w:p>
      <w:pPr>
        <w:pStyle w:val="Normal"/>
        <w:rPr>
          <w:b/>
          <w:b/>
        </w:rPr>
      </w:pPr>
      <w:r>
        <w:rPr>
          <w:b/>
        </w:rPr>
      </w:r>
    </w:p>
    <w:p>
      <w:pPr>
        <w:pStyle w:val="Normal"/>
        <w:rPr>
          <w:b/>
          <w:b/>
          <w:u w:val="single"/>
        </w:rPr>
      </w:pPr>
      <w:r>
        <w:rPr>
          <w:b/>
        </w:rPr>
        <w:t xml:space="preserve">VI. </w:t>
      </w:r>
      <w:r>
        <w:rPr>
          <w:b/>
          <w:u w:val="single"/>
        </w:rPr>
        <w:t>ELECTRIC AND COMMUNICATIONS</w:t>
      </w:r>
    </w:p>
    <w:p>
      <w:pPr>
        <w:pStyle w:val="Normal"/>
        <w:rPr>
          <w:b/>
          <w:b/>
        </w:rPr>
      </w:pPr>
      <w:r>
        <w:rPr>
          <w:b/>
        </w:rPr>
        <w:t xml:space="preserve">A.Electric System </w:t>
      </w:r>
    </w:p>
    <w:p>
      <w:pPr>
        <w:pStyle w:val="Normal"/>
        <w:numPr>
          <w:ilvl w:val="0"/>
          <w:numId w:val="3"/>
        </w:numPr>
        <w:rPr>
          <w:b/>
          <w:b/>
        </w:rPr>
      </w:pPr>
      <w:r>
        <w:rPr>
          <w:b/>
        </w:rPr>
        <w:t>UFS Study-Current Financial Projections, TOU, Net Metering; and</w:t>
      </w:r>
    </w:p>
    <w:p>
      <w:pPr>
        <w:pStyle w:val="Normal"/>
        <w:numPr>
          <w:ilvl w:val="0"/>
          <w:numId w:val="3"/>
        </w:numPr>
        <w:ind w:left="0" w:hanging="0"/>
        <w:rPr>
          <w:b/>
          <w:b/>
        </w:rPr>
      </w:pPr>
      <w:r>
        <w:rPr>
          <w:b/>
        </w:rPr>
        <w:t>Smart Grid Stimulus Funding Applications – Draft Business Plan</w:t>
      </w:r>
    </w:p>
    <w:p>
      <w:pPr>
        <w:pStyle w:val="Normal"/>
        <w:rPr/>
      </w:pPr>
      <w:r>
        <w:rPr/>
        <w:t xml:space="preserve">Mr. Darlington indicated that Mr. Shultz had some information and questions on the meters.  Mr. Shultz said there were just some questions.  Mr. Easton told them the RFP went out the first week of October and they were getting bidder questions.  He thought the scheduled receipt of those was November 18, which was after their next Committee meeting.  He could field questions any time.  </w:t>
      </w:r>
    </w:p>
    <w:p>
      <w:pPr>
        <w:pStyle w:val="Normal"/>
        <w:rPr/>
      </w:pPr>
      <w:r>
        <w:rPr/>
      </w:r>
    </w:p>
    <w:p>
      <w:pPr>
        <w:pStyle w:val="Normal"/>
        <w:rPr/>
      </w:pPr>
      <w:r>
        <w:rPr/>
        <w:t>Mr. Easton</w:t>
      </w:r>
      <w:r>
        <w:rPr>
          <w:b/>
        </w:rPr>
        <w:t xml:space="preserve"> </w:t>
      </w:r>
      <w:r>
        <w:rPr/>
        <w:t xml:space="preserve">had talked with the Utility Financial Services that were also supposed to be providing them with an analysis of the capital costs impact on the fund if they got half a grant and half which would be financed.  What would the impact be on the fund and the time of use metering whether or not they did the AMI (Automated Metering Infrastructure) Project or not.  Mr. Easton asked Mr. Shultz to send the questions he had to him in an email and he would try to respond. </w:t>
      </w:r>
    </w:p>
    <w:p>
      <w:pPr>
        <w:pStyle w:val="Normal"/>
        <w:rPr>
          <w:b/>
          <w:b/>
        </w:rPr>
      </w:pPr>
      <w:r>
        <w:rPr>
          <w:b/>
        </w:rPr>
      </w:r>
    </w:p>
    <w:p>
      <w:pPr>
        <w:pStyle w:val="Normal"/>
        <w:rPr/>
      </w:pPr>
      <w:r>
        <w:rPr>
          <w:b/>
        </w:rPr>
        <w:t xml:space="preserve">3. Rate Comparison Information  - </w:t>
      </w:r>
      <w:r>
        <w:rPr>
          <w:i/>
          <w:iCs/>
        </w:rPr>
        <w:t>No Report</w:t>
      </w:r>
    </w:p>
    <w:p>
      <w:pPr>
        <w:pStyle w:val="Normal"/>
        <w:rPr>
          <w:b/>
          <w:b/>
        </w:rPr>
      </w:pPr>
      <w:r>
        <w:rPr>
          <w:b/>
        </w:rPr>
      </w:r>
    </w:p>
    <w:p>
      <w:pPr>
        <w:pStyle w:val="Normal"/>
        <w:rPr>
          <w:b/>
          <w:b/>
        </w:rPr>
      </w:pPr>
      <w:r>
        <w:rPr>
          <w:b/>
        </w:rPr>
        <w:t xml:space="preserve">B. Communications System </w:t>
      </w:r>
    </w:p>
    <w:p>
      <w:pPr>
        <w:pStyle w:val="Normal"/>
        <w:rPr/>
      </w:pPr>
      <w:r>
        <w:rPr>
          <w:b/>
        </w:rPr>
        <w:t xml:space="preserve">1. Construction Report - </w:t>
      </w:r>
      <w:r>
        <w:rPr>
          <w:i/>
          <w:iCs/>
        </w:rPr>
        <w:t>No Report</w:t>
      </w:r>
    </w:p>
    <w:p>
      <w:pPr>
        <w:pStyle w:val="Normal"/>
        <w:rPr>
          <w:i/>
          <w:i/>
          <w:iCs/>
        </w:rPr>
      </w:pPr>
      <w:r>
        <w:rPr>
          <w:b/>
        </w:rPr>
        <w:t xml:space="preserve">2. Customer Status  - </w:t>
      </w:r>
      <w:r>
        <w:rPr/>
        <w:t xml:space="preserve"> </w:t>
      </w:r>
      <w:r>
        <w:rPr>
          <w:i/>
          <w:iCs/>
        </w:rPr>
        <w:t>No Report</w:t>
      </w:r>
    </w:p>
    <w:p>
      <w:pPr>
        <w:pStyle w:val="Normal"/>
        <w:rPr>
          <w:b/>
          <w:b/>
        </w:rPr>
      </w:pPr>
      <w:r>
        <w:rPr>
          <w:b/>
        </w:rPr>
        <w:t xml:space="preserve">3. Channel Adds Status </w:t>
      </w:r>
    </w:p>
    <w:p>
      <w:pPr>
        <w:pStyle w:val="Normal"/>
        <w:rPr/>
      </w:pPr>
      <w:r>
        <w:rPr/>
        <w:t>Mr. Easton</w:t>
      </w:r>
      <w:r>
        <w:rPr>
          <w:b/>
        </w:rPr>
        <w:t xml:space="preserve"> </w:t>
      </w:r>
      <w:r>
        <w:rPr/>
        <w:t xml:space="preserve">had an FYI that they had had some discussions about the Cavs HD along with Fox Sports Ohio HD and TNT HD and Big Ten HD and they were going to add those channels because there were no per month to the customer.  The receivers cost money.  The receiver was a device in the headend that receives the signal. Mr. Darlington asked about the Fox Business Channel.  Mr. Easton replied that in terms of the rank on costs, that was one of the higher ones. </w:t>
      </w:r>
      <w:r>
        <w:rPr>
          <w:b/>
        </w:rPr>
        <w:t xml:space="preserve"> </w:t>
      </w:r>
    </w:p>
    <w:p>
      <w:pPr>
        <w:pStyle w:val="Normal"/>
        <w:rPr/>
      </w:pPr>
      <w:r>
        <w:rPr/>
      </w:r>
    </w:p>
    <w:p>
      <w:pPr>
        <w:pStyle w:val="Normal"/>
        <w:rPr/>
      </w:pPr>
      <w:r>
        <w:rPr/>
        <w:t>One of the things they had seen in the cable area was the cost per program per subscriber going up in 2010.  In the last two years, they had done rate increases to try and match that.  He did not know if the Council wanted to consider that at all.  It was certainly not the best time to talk about rate increases.  They were in contracts that had continuing, increasing costs that they had to either absorb or pass through.  They could talk about that at the next meeting as well.  It also had budget ramifications.  Mr. Darlington said it was the same fund as telephony.  Mr. Easton said that right now they did not have any rate increases in cable, but they did have increased costs.</w:t>
      </w:r>
    </w:p>
    <w:p>
      <w:pPr>
        <w:pStyle w:val="Normal"/>
        <w:rPr/>
      </w:pPr>
      <w:r>
        <w:rPr/>
      </w:r>
    </w:p>
    <w:p>
      <w:pPr>
        <w:pStyle w:val="Normal"/>
        <w:rPr>
          <w:b/>
          <w:b/>
          <w:u w:val="single"/>
        </w:rPr>
      </w:pPr>
      <w:r>
        <w:rPr>
          <w:b/>
        </w:rPr>
        <w:t xml:space="preserve">VII. </w:t>
      </w:r>
      <w:r>
        <w:rPr>
          <w:b/>
          <w:u w:val="single"/>
        </w:rPr>
        <w:t xml:space="preserve">OTHER </w:t>
      </w:r>
    </w:p>
    <w:p>
      <w:pPr>
        <w:pStyle w:val="Normal"/>
        <w:rPr>
          <w:rStyle w:val="BodyText2Char"/>
          <w:b/>
          <w:b/>
        </w:rPr>
      </w:pPr>
      <w:r>
        <w:rPr>
          <w:b/>
        </w:rPr>
        <w:t xml:space="preserve">1. Ohio WARN Program – Ordinance -  </w:t>
      </w:r>
      <w:r>
        <w:rPr>
          <w:rStyle w:val="BodyText2Char"/>
          <w:i/>
          <w:iCs/>
        </w:rPr>
        <w:t>No report</w:t>
      </w:r>
    </w:p>
    <w:p>
      <w:pPr>
        <w:pStyle w:val="Normal"/>
        <w:rPr/>
      </w:pPr>
      <w:r>
        <w:rPr>
          <w:b/>
        </w:rPr>
        <w:t>2. The 2010 Budget Review</w:t>
      </w:r>
    </w:p>
    <w:p>
      <w:pPr>
        <w:pStyle w:val="Normal"/>
        <w:rPr/>
      </w:pPr>
      <w:r>
        <w:rPr/>
        <w:t>Mr. Easton</w:t>
      </w:r>
      <w:r>
        <w:rPr>
          <w:b/>
        </w:rPr>
        <w:t xml:space="preserve"> </w:t>
      </w:r>
      <w:r>
        <w:rPr/>
        <w:t xml:space="preserve">thought that the key issues in the budget probably were the AMI Project and the determinate on any rate discussions and he thought those were all blended in the report.  If they were going to do the Chippewa Creek Project, that would have a big impact on the budget.  All those decisions were intertwined to the budget and he thought the big ones for service were Chippewa Creek, automated metering, and then, perhaps, also in some respects, cable and the overall revenue to expenses.  </w:t>
      </w:r>
    </w:p>
    <w:p>
      <w:pPr>
        <w:pStyle w:val="Normal"/>
        <w:rPr/>
      </w:pPr>
      <w:r>
        <w:rPr/>
      </w:r>
    </w:p>
    <w:p>
      <w:pPr>
        <w:pStyle w:val="Normal"/>
        <w:rPr/>
      </w:pPr>
      <w:r>
        <w:rPr/>
        <w:t xml:space="preserve">Mr. Darlington asked if it was okay to postpone the budget discussions until the next meeting.  Did Mr. Easton want to get together with them individually or would he want to meet with them as a group?  Mr. Easton said he was available whenever or however they wanted to meet with him.  The timing of the budget should generally be that they should probably make their decisions to what they wanted to present to Council by mid-November because they had to start reading the ordinance to get that adopted by the end of the year.  They probably needed to make the budget decisions in the next 30 days.  Mr. Easton suggested that they try to resolve the policy issues, i.e. did they want to do that, did they want to do that.  Then the budget would take care of itself.  </w:t>
      </w:r>
    </w:p>
    <w:p>
      <w:pPr>
        <w:pStyle w:val="Normal"/>
        <w:rPr/>
      </w:pPr>
      <w:r>
        <w:rPr/>
      </w:r>
    </w:p>
    <w:p>
      <w:pPr>
        <w:pStyle w:val="Normal"/>
        <w:rPr/>
      </w:pPr>
      <w:r>
        <w:rPr/>
        <w:t xml:space="preserve">Mr. Darlington thought they could almost do that by emails among themselves.  Mr. Easton agreed.  Mr. Shultz reminded them that they had a Finance meeting prior to the next Council meeting.  Mr. Shultz and Mr. Darlington agreed that they were going to look at the budget revisions on their own and Mr. Riley agreed, too.  They decided that they would email the questions to Mr. Easton and share them with each other to see if they could resolve the budget revisions in that manner.  Mr. Easton asked them to question him promptly and would email them as quickly as he could.  </w:t>
      </w:r>
    </w:p>
    <w:p>
      <w:pPr>
        <w:pStyle w:val="Normal"/>
        <w:rPr/>
      </w:pPr>
      <w:r>
        <w:rPr/>
      </w:r>
    </w:p>
    <w:p>
      <w:pPr>
        <w:pStyle w:val="Normal"/>
        <w:tabs>
          <w:tab w:val="clear" w:pos="720"/>
          <w:tab w:val="left" w:pos="2160" w:leader="none"/>
        </w:tabs>
        <w:rPr/>
      </w:pPr>
      <w:r>
        <w:rPr>
          <w:b/>
        </w:rPr>
        <w:t>3.</w:t>
      </w:r>
      <w:r>
        <w:rPr>
          <w:i/>
        </w:rPr>
        <w:t xml:space="preserve"> </w:t>
      </w:r>
      <w:r>
        <w:rPr>
          <w:b/>
        </w:rPr>
        <w:t>Gas Aggregation Program</w:t>
      </w:r>
    </w:p>
    <w:p>
      <w:pPr>
        <w:pStyle w:val="Normal"/>
        <w:rPr/>
      </w:pPr>
      <w:r>
        <w:rPr>
          <w:b/>
        </w:rPr>
        <w:t>M</w:t>
      </w:r>
      <w:r>
        <w:rPr/>
        <w:t xml:space="preserve">r. Easton said the only other thing that he would mention was that there was an article in the Beacon on October 9 about the best price of Natural Gas and the best price was quoted as $6.99 by Betty Linn Fisher.  He thought she forgot about the Wadsworth Price of $6.42 rate.  He wanted to give them a little pat on the back because they had the best gas rate anywhere right now.  Mr. Easton wanted to say ‘thanks’ to the folks at AMP who helped us make the decision as to when to strike.  They made the right choice.  The next month would be the critical time to see whether or not the price stayed and often times it depended upon the weather.  </w:t>
      </w:r>
    </w:p>
    <w:p>
      <w:pPr>
        <w:pStyle w:val="Normal"/>
        <w:rPr/>
      </w:pPr>
      <w:r>
        <w:rPr/>
      </w:r>
    </w:p>
    <w:p>
      <w:pPr>
        <w:pStyle w:val="Normal"/>
        <w:rPr>
          <w:szCs w:val="24"/>
        </w:rPr>
      </w:pPr>
      <w:r>
        <w:rPr>
          <w:b/>
          <w:szCs w:val="24"/>
          <w:u w:val="single"/>
        </w:rPr>
        <w:t>ADJOURNMENT:</w:t>
      </w:r>
      <w:r>
        <w:rPr>
          <w:szCs w:val="24"/>
        </w:rPr>
        <w:t xml:space="preserve">  Mr. Riley made the motion to adjourn. Mr. Shultz seconded. All were in favor.   </w:t>
      </w:r>
      <w:r>
        <w:rPr>
          <w:b/>
          <w:szCs w:val="24"/>
        </w:rPr>
        <w:t xml:space="preserve">MEETING ADJOURNED at approximately 6:55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 w:name="+9">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 October 14, 2009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5</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5</w:t>
    </w:r>
    <w:r>
      <w:rPr>
        <w:sz w:val="18"/>
        <w:i/>
      </w:rPr>
      <w:fldChar w:fldCharType="end"/>
    </w:r>
  </w:p>
  <w:p>
    <w:pPr>
      <w:pStyle w:val="Footer"/>
      <w:jc w:val="right"/>
      <w:rPr>
        <w:sz w:val="16"/>
      </w:rPr>
    </w:pPr>
    <w:r>
      <w:rPr>
        <w:i/>
        <w:sz w:val="18"/>
      </w:rPr>
      <w:t xml:space="preserve">Minutes Prepared by MaryAnn Rothacker and Tammy Guenther </w:t>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 October 14, 2009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5</w:t>
    </w:r>
    <w:r>
      <w:rPr>
        <w:i/>
      </w:rPr>
      <w:fldChar w:fldCharType="end"/>
    </w:r>
  </w:p>
  <w:p>
    <w:pPr>
      <w:pStyle w:val="Footer"/>
      <w:jc w:val="right"/>
      <w:rPr>
        <w:i/>
        <w:i/>
        <w:sz w:val="16"/>
      </w:rPr>
    </w:pPr>
    <w:r>
      <w:rPr>
        <w:i/>
      </w:rPr>
      <w:t xml:space="preserve">Minutes prepared by Mary Ann Rothacker and Tammy Guenth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5"/>
      </w:numPr>
      <w:jc w:val="both"/>
      <w:outlineLvl w:val="5"/>
    </w:pPr>
    <w:rPr>
      <w:b/>
      <w:i/>
    </w:rPr>
  </w:style>
  <w:style w:type="paragraph" w:styleId="Heading7">
    <w:name w:val="Heading 7"/>
    <w:basedOn w:val="Normal"/>
    <w:next w:val="Normal"/>
    <w:qFormat/>
    <w:pPr>
      <w:keepNext w:val="true"/>
      <w:numPr>
        <w:ilvl w:val="0"/>
        <w:numId w:val="4"/>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singl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b/>
      <w:i/>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6"/>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28:00Z</dcterms:created>
  <dc:creator>Mary Ann Reynolds</dc:creator>
  <dc:description/>
  <dc:language>en-US</dc:language>
  <cp:lastModifiedBy>tguenther</cp:lastModifiedBy>
  <cp:lastPrinted>2009-11-03T13:12:00Z</cp:lastPrinted>
  <dcterms:modified xsi:type="dcterms:W3CDTF">2009-11-03T18:14:00Z</dcterms:modified>
  <cp:revision>31</cp:revision>
  <dc:subject/>
  <dc:title>MINUTES</dc:title>
</cp:coreProperties>
</file>