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 w:right="-144" w:hanging="0"/>
        <w:jc w:val="center"/>
        <w:rPr>
          <w:b/>
          <w:b/>
          <w:szCs w:val="24"/>
          <w:u w:val="single"/>
        </w:rPr>
      </w:pPr>
      <w:r>
        <w:rPr>
          <w:b/>
          <w:szCs w:val="24"/>
          <w:u w:val="single"/>
        </w:rPr>
        <w:t xml:space="preserve">Draft MINUTES                                                                </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September 10, 2009</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tab/>
        <w:tab/>
        <w:tab/>
        <w:tab/>
        <w:tab/>
      </w:r>
    </w:p>
    <w:p>
      <w:pPr>
        <w:pStyle w:val="Normal"/>
        <w:rPr>
          <w:szCs w:val="24"/>
        </w:rPr>
      </w:pPr>
      <w:r>
        <w:rPr>
          <w:b/>
          <w:szCs w:val="24"/>
          <w:u w:val="single"/>
        </w:rPr>
        <w:t>OTHER COUNCIL MEMBERS PRESENT:</w:t>
      </w:r>
      <w:r>
        <w:rPr>
          <w:szCs w:val="24"/>
        </w:rPr>
        <w:tab/>
        <w:tab/>
        <w:t>Council President Tom Palecek</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pPr>
      <w:r>
        <w:rPr>
          <w:b/>
          <w:szCs w:val="24"/>
        </w:rPr>
        <w:t xml:space="preserve">                                                                </w:t>
      </w:r>
      <w:r>
        <w:rPr>
          <w:b/>
          <w:szCs w:val="24"/>
        </w:rPr>
        <w:tab/>
      </w:r>
      <w:r>
        <w:rPr>
          <w:szCs w:val="24"/>
        </w:rPr>
        <w:t xml:space="preserve">Assistant Service Director Rob Peters                                                           </w:t>
      </w:r>
    </w:p>
    <w:p>
      <w:pPr>
        <w:pStyle w:val="Normal"/>
        <w:ind w:left="5760" w:hanging="5760"/>
        <w:jc w:val="left"/>
        <w:rPr>
          <w:szCs w:val="24"/>
        </w:rPr>
      </w:pPr>
      <w:r>
        <w:rPr>
          <w:szCs w:val="24"/>
        </w:rPr>
      </w:r>
    </w:p>
    <w:p>
      <w:pPr>
        <w:pStyle w:val="Normal"/>
        <w:ind w:left="5760" w:hanging="5760"/>
        <w:jc w:val="left"/>
        <w:rPr>
          <w:szCs w:val="24"/>
        </w:rPr>
      </w:pPr>
      <w:r>
        <w:rPr>
          <w:b/>
          <w:szCs w:val="24"/>
          <w:u w:val="single"/>
        </w:rPr>
        <w:t>PRESS REPRESENTATIVES:</w:t>
      </w:r>
      <w:r>
        <w:rPr>
          <w:szCs w:val="24"/>
        </w:rPr>
        <w:t xml:space="preserve"> </w:t>
      </w:r>
      <w:r>
        <w:rPr>
          <w:i/>
          <w:szCs w:val="24"/>
        </w:rPr>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September 10, 2009 to order at 5:30 p.m. </w:t>
      </w:r>
    </w:p>
    <w:p>
      <w:pPr>
        <w:pStyle w:val="TextBody"/>
        <w:rPr/>
      </w:pPr>
      <w:r>
        <w:rPr/>
      </w:r>
    </w:p>
    <w:p>
      <w:pPr>
        <w:pStyle w:val="Heading1"/>
        <w:rPr/>
      </w:pPr>
      <w:r>
        <w:rPr>
          <w:u w:val="none"/>
        </w:rPr>
        <w:t xml:space="preserve">I. </w:t>
      </w:r>
      <w:r>
        <w:rPr/>
        <w:t>APPROVAL OF MINUTES:</w:t>
      </w:r>
    </w:p>
    <w:p>
      <w:pPr>
        <w:pStyle w:val="Normal"/>
        <w:rPr/>
      </w:pPr>
      <w:r>
        <w:rPr>
          <w:b/>
          <w:spacing w:val="4"/>
          <w:szCs w:val="24"/>
        </w:rPr>
        <w:t xml:space="preserve">Mr. Shultz </w:t>
      </w:r>
      <w:r>
        <w:rPr>
          <w:spacing w:val="4"/>
          <w:szCs w:val="24"/>
        </w:rPr>
        <w:t xml:space="preserve">made a motion, which was seconded by </w:t>
      </w:r>
      <w:r>
        <w:rPr>
          <w:b/>
          <w:spacing w:val="-6"/>
          <w:szCs w:val="24"/>
        </w:rPr>
        <w:t xml:space="preserve">Mr. </w:t>
      </w:r>
      <w:r>
        <w:rPr>
          <w:rFonts w:cs="+9;Times New Roman" w:ascii="+9;Times New Roman" w:hAnsi="+9;Times New Roman"/>
          <w:b/>
          <w:szCs w:val="24"/>
        </w:rPr>
        <w:t>Riley</w:t>
      </w:r>
      <w:r>
        <w:rPr>
          <w:b/>
          <w:spacing w:val="-6"/>
          <w:szCs w:val="24"/>
        </w:rPr>
        <w:t>,</w:t>
      </w:r>
      <w:r>
        <w:rPr>
          <w:spacing w:val="-6"/>
          <w:szCs w:val="24"/>
        </w:rPr>
        <w:t xml:space="preserve"> </w:t>
      </w:r>
      <w:r>
        <w:rPr>
          <w:spacing w:val="4"/>
          <w:szCs w:val="24"/>
        </w:rPr>
        <w:t xml:space="preserve">to approve the minutes of the </w:t>
      </w:r>
      <w:r>
        <w:rPr/>
        <w:t>August 12, 2009 meeting</w:t>
      </w:r>
      <w:r>
        <w:rPr>
          <w:spacing w:val="4"/>
          <w:szCs w:val="24"/>
        </w:rPr>
        <w:t>.</w:t>
      </w:r>
      <w:r>
        <w:rPr>
          <w:spacing w:val="-6"/>
          <w:szCs w:val="24"/>
        </w:rPr>
        <w:t xml:space="preserve"> </w:t>
      </w:r>
      <w:r>
        <w:rPr/>
        <w:t xml:space="preserve">All were in favor.  </w:t>
      </w:r>
      <w:r>
        <w:rPr>
          <w:b/>
        </w:rPr>
        <w:t>MINUTES APPROVED.</w:t>
      </w:r>
    </w:p>
    <w:p>
      <w:pPr>
        <w:pStyle w:val="Normal"/>
        <w:rPr/>
      </w:pPr>
      <w:r>
        <w:rPr/>
      </w:r>
    </w:p>
    <w:p>
      <w:pPr>
        <w:pStyle w:val="Normal"/>
        <w:rPr/>
      </w:pPr>
      <w:r>
        <w:rPr>
          <w:b/>
        </w:rPr>
        <w:t xml:space="preserve">II. </w:t>
      </w:r>
      <w:r>
        <w:rPr>
          <w:b/>
          <w:u w:val="single"/>
        </w:rPr>
        <w:t>PUBLIC COMMENTS:</w:t>
      </w:r>
      <w:r>
        <w:rPr/>
        <w:tab/>
        <w:tab/>
        <w:tab/>
        <w:tab/>
        <w:tab/>
      </w:r>
      <w:r>
        <w:rPr>
          <w:i/>
          <w:szCs w:val="24"/>
        </w:rPr>
        <w:t>None</w:t>
      </w:r>
    </w:p>
    <w:p>
      <w:pPr>
        <w:pStyle w:val="Normal"/>
        <w:rPr>
          <w:szCs w:val="24"/>
        </w:rPr>
      </w:pPr>
      <w:r>
        <w:rPr>
          <w:szCs w:val="24"/>
        </w:rPr>
      </w:r>
    </w:p>
    <w:p>
      <w:pPr>
        <w:pStyle w:val="Normal"/>
        <w:rPr>
          <w:b/>
          <w:b/>
          <w:u w:val="single"/>
        </w:rPr>
      </w:pPr>
      <w:r>
        <w:rPr>
          <w:b/>
        </w:rPr>
        <w:t xml:space="preserve">III. </w:t>
      </w:r>
      <w:r>
        <w:rPr>
          <w:b/>
          <w:u w:val="single"/>
        </w:rPr>
        <w:t>WATER</w:t>
      </w:r>
    </w:p>
    <w:p>
      <w:pPr>
        <w:pStyle w:val="Normal"/>
        <w:rPr/>
      </w:pPr>
      <w:r>
        <w:rPr>
          <w:b/>
        </w:rPr>
        <w:t>A. Chippewa Creek Land Acquisition, Engineering, Legal Status</w:t>
      </w:r>
    </w:p>
    <w:p>
      <w:pPr>
        <w:pStyle w:val="Normal"/>
        <w:rPr/>
      </w:pPr>
      <w:r>
        <w:rPr>
          <w:b/>
        </w:rPr>
        <w:t xml:space="preserve">Mr. Easton </w:t>
      </w:r>
      <w:r>
        <w:rPr/>
        <w:t xml:space="preserve">reported a number of projects underway, which he would quickly update. </w:t>
      </w:r>
    </w:p>
    <w:p>
      <w:pPr>
        <w:pStyle w:val="Normal"/>
        <w:rPr/>
      </w:pPr>
      <w:r>
        <w:rPr/>
      </w:r>
    </w:p>
    <w:p>
      <w:pPr>
        <w:pStyle w:val="Normal"/>
        <w:rPr/>
      </w:pPr>
      <w:r>
        <w:rPr/>
        <w:t xml:space="preserve">The engineering on the water line was still underway for the piece south of SR-585.  There was a report in the members’ packet from Burgess and Niple which talked about finalizing the preliminary alignment.  That meant they were doing the engineering for that piece. A letter was sent out to all the property owners regarding people walking the line, and surveyors.  There was also geotechnical work being done in so some areas, to check the soils.  There was a meeting with First Energy to see about the power feed to the wells. It was what Mr. Easton would call the preliminary construction phase.  He reminded them that the schedule had been revised and updated.  It was still a February/March bid, with construction complete by October 2010.  </w:t>
      </w:r>
    </w:p>
    <w:p>
      <w:pPr>
        <w:pStyle w:val="Normal"/>
        <w:rPr/>
      </w:pPr>
      <w:r>
        <w:rPr/>
      </w:r>
    </w:p>
    <w:p>
      <w:pPr>
        <w:pStyle w:val="Normal"/>
        <w:rPr/>
      </w:pPr>
      <w:r>
        <w:rPr/>
        <w:t xml:space="preserve">Mr. Easton also noted that the auditor’s office created a fund from the existing funds in the budget for the Chippewa Creek Well Reserve Fund, for the agreement with the Wayne County Engineers. </w:t>
      </w:r>
    </w:p>
    <w:p>
      <w:pPr>
        <w:pStyle w:val="Normal"/>
        <w:rPr/>
      </w:pPr>
      <w:r>
        <w:rPr/>
      </w:r>
    </w:p>
    <w:p>
      <w:pPr>
        <w:pStyle w:val="Normal"/>
        <w:rPr>
          <w:b/>
          <w:b/>
        </w:rPr>
      </w:pPr>
      <w:r>
        <w:rPr>
          <w:b/>
        </w:rPr>
        <w:t xml:space="preserve">B.  Distribution Improvements Status </w:t>
      </w:r>
    </w:p>
    <w:p>
      <w:pPr>
        <w:pStyle w:val="Normal"/>
        <w:rPr/>
      </w:pPr>
      <w:r>
        <w:rPr/>
        <w:t xml:space="preserve">A water line replacement was in the budget for 2009.  Weber Drive was the identified location.  Mr. Easton didn’t believe any engineering had started on that.  They would try to do that in association with the Quadral Drive sanitary sewer project.  He didn’t believe an engineer had been selected for the project.  That might or might not begin in 2009.  They looked at Weber Drive, and not coincidentally, they had three breaks that summer on Weber and Airport.  That was a dead end line, and was something they wanted to get to.  They would externalize that engineering.  The thought was that while they were doing the Quadral Drive sanitary sewer for the extension of Quadral, they would probably have to replace the downstream portion of the sanitary sewer, which would be Weber Drive, to eliminate that lift station and reconstruct that sanitary sewer. While they were designing that sanitary sewer, they would design that water line, and then construct it as they had the funding.  They were looking to do the design for both at the same time, so there was only one engineer working on the water line on one side of the street and the sanitary sewer.  Mr. Peters probably knew, though they had not discussed the status of the engineering associated with Quadral Drive.  </w:t>
      </w:r>
    </w:p>
    <w:p>
      <w:pPr>
        <w:pStyle w:val="Normal"/>
        <w:rPr/>
      </w:pPr>
      <w:r>
        <w:rPr/>
      </w:r>
    </w:p>
    <w:p>
      <w:pPr>
        <w:pStyle w:val="Normal"/>
        <w:rPr/>
      </w:pPr>
      <w:r>
        <w:rPr>
          <w:b/>
        </w:rPr>
        <w:t xml:space="preserve">Mr. Peters </w:t>
      </w:r>
      <w:r>
        <w:rPr/>
        <w:t xml:space="preserve">said he had reported at Economic Development that they had 15 proposals, but ODOT notified them that they were not able to open those until the project was on the federal project list, and they were working through that presently, and thought it was going to be in the next couple of weeks.  Once they had that notification, they would select the consultant to do the engineering, the environmental, and the right-of-way acquisition.  Mr. Darlington asked why ODOT was involved with Quadral Drive.  Mr. Peters asked them to recall that that project had a federal earmark, and all those transportation dollars were dispersed through ODOT and NOACA (Northeast Ohio Area Coordinating Agency).  </w:t>
      </w:r>
    </w:p>
    <w:p>
      <w:pPr>
        <w:pStyle w:val="Normal"/>
        <w:rPr/>
      </w:pPr>
      <w:r>
        <w:rPr/>
      </w:r>
    </w:p>
    <w:p>
      <w:pPr>
        <w:pStyle w:val="Normal"/>
        <w:rPr/>
      </w:pPr>
      <w:r>
        <w:rPr/>
        <w:t xml:space="preserve">Mr. Shultz asked if Mr. Easton was saying that Weber Drive was not going to happen in 2009.  Mr. Easton said f they got an engineer, got it designed and bid, they might, but knowing the progress made thus far….  Unless they got a different engineer and did it outside the Quadral Drive project, and even if they did that, they would still be pressed to actually get it under construction in 2009.  Mr. Peters added that the offsite infrastructure impacting Quadral Drive was part of the project.  From an engineering and construction standpoint, it could be funded by the grant.  </w:t>
      </w:r>
    </w:p>
    <w:p>
      <w:pPr>
        <w:pStyle w:val="Normal"/>
        <w:rPr/>
      </w:pPr>
      <w:r>
        <w:rPr/>
      </w:r>
    </w:p>
    <w:p>
      <w:pPr>
        <w:pStyle w:val="Normal"/>
        <w:rPr/>
      </w:pPr>
      <w:r>
        <w:rPr/>
        <w:t xml:space="preserve">Mr. Shultz had seen West Street identified on another capital project list (water distribution) for 2010.  The old capital list, Mr. Easton imagined.  He didn’t know that it had been settled.  Mr. Shultz knew they had not discussed it in Committee; it was just on the list.  He asked if the delay just moved everything back.  Mr. Easton thought so.  They had the dollars, so they could do two projects if they wanted.  What they tried to do was look at the list and see if the project was still valid, based on whatever else was going on.  For example, did they anticipate doing West Street paving?  They tried to make those decisions, but part of that discussion should occur, associated with the 2010 budget, which would be the next month.  First, of course, were the projects that rolled, because they were not able to be completed.  Mr. Easton thought Weber Drive might be one of those projects where they got the engineer on board, completed the design over the winter months and tried to bid it out in the spring.  So Weber Drive was from Seville, Mr. Shultz asked.  It was, Mr. Easton replied.  The question was how far they could go with the dollars they had, because Airport Drive was in about the same shape.  There was a lot of water in the soils down there.  Pieces of the main that they’d pulled out of there were in really bad shape, whether it be Airport or Weber Drive.  It had a lot to do with the hydric nature of the soil.  </w:t>
      </w:r>
    </w:p>
    <w:p>
      <w:pPr>
        <w:pStyle w:val="Normal"/>
        <w:rPr/>
      </w:pPr>
      <w:r>
        <w:rPr/>
      </w:r>
    </w:p>
    <w:p>
      <w:pPr>
        <w:pStyle w:val="Normal"/>
        <w:rPr/>
      </w:pPr>
      <w:r>
        <w:rPr/>
        <w:t xml:space="preserve">Mr. Darlington asked what type of material would be used for the sanitary sewer – concrete or PVC?  Mr. Easton was not sure what they would spec.  If it was that wet, Mr. Darlington said, he thought they’d go with PVC.  Mr. Easton agreed.  </w:t>
      </w:r>
    </w:p>
    <w:p>
      <w:pPr>
        <w:pStyle w:val="Normal"/>
        <w:rPr/>
      </w:pPr>
      <w:r>
        <w:rPr/>
      </w:r>
    </w:p>
    <w:p>
      <w:pPr>
        <w:pStyle w:val="Normal"/>
        <w:rPr>
          <w:b/>
          <w:b/>
        </w:rPr>
      </w:pPr>
      <w:r>
        <w:rPr>
          <w:b/>
        </w:rPr>
      </w:r>
    </w:p>
    <w:p>
      <w:pPr>
        <w:pStyle w:val="Normal"/>
        <w:rPr>
          <w:b/>
          <w:b/>
        </w:rPr>
      </w:pPr>
      <w:r>
        <w:rPr>
          <w:b/>
        </w:rPr>
        <w:t>C. Water Storage Tower Engineering &amp; Bid Status</w:t>
      </w:r>
    </w:p>
    <w:p>
      <w:pPr>
        <w:pStyle w:val="Normal"/>
        <w:rPr/>
      </w:pPr>
      <w:r>
        <w:rPr/>
        <w:t xml:space="preserve">The engineering was done, Mr. Easton said, and they were assembling the bid documents. Mr. Brague had it, and was trying to finalize that bid document.  They had anticipated bidding that on September 11, but thought it would be pushed back.  They would try to bid it that month, as soon as they heard from Mr. Brague’s office.  They could then select a contractor and do an award.  The construction would take over 12 months.  </w:t>
      </w:r>
    </w:p>
    <w:p>
      <w:pPr>
        <w:pStyle w:val="Normal"/>
        <w:rPr/>
      </w:pPr>
      <w:r>
        <w:rPr/>
      </w:r>
    </w:p>
    <w:p>
      <w:pPr>
        <w:pStyle w:val="Normal"/>
        <w:rPr/>
      </w:pPr>
      <w:r>
        <w:rPr/>
        <w:t xml:space="preserve">Mr. Darlington assumed they could not order materials until the engineering was finished, but Mr. Easton said the engineering was finished. Mr. Darlington recalled Mr. Easton telling them that there was at least a one-year lead time on the tower.  Correct, Mr. Easton said.  Would it be appropriate, then, Mr. Darlington asked… until it was actually bid, Mr. Easton said, and they wanted to do an award on the type of tower, they could not purchase it.  As he had said, the Law Office was finalizing the contract documents, to enable that to be bid.  Engineering was done, but they were trying to finalize the language on the documents.  Mr. Darlington wondered if Mr. Easton still thought it would be possible to get it bid next year.  He did.  The award could definitely still happen that year, and the construction period would depend on how fast the contractor could do it.  He wanted to say that it was a 12-14 month construction.  A lot of that was the lead time for the tower.  Mr. Darlington thought that, realistically, it would be 2011.  Probably, Mr. Easton agreed.  If there was external work, such as grading and seeding, that would wait until the appropriate time in 2011.  Then there was a warranty period, and after 11 months, they came back to it.  The construction was truly finished, with a release of bonds and all that, a year after that.  Mr. Darlington was thinking of the time it had water in the tower and was ready to service the citizens.  All the rest was extraneous.  Mr. Easton thought the goal of the first quarter of 2011 was probably realistic.  </w:t>
      </w:r>
    </w:p>
    <w:p>
      <w:pPr>
        <w:pStyle w:val="Normal"/>
        <w:rPr>
          <w:b/>
          <w:b/>
        </w:rPr>
      </w:pPr>
      <w:r>
        <w:rPr>
          <w:b/>
        </w:rPr>
      </w:r>
    </w:p>
    <w:p>
      <w:pPr>
        <w:pStyle w:val="Normal"/>
        <w:rPr>
          <w:b/>
          <w:b/>
        </w:rPr>
      </w:pPr>
      <w:r>
        <w:rPr>
          <w:b/>
        </w:rPr>
        <w:t>D. Water Treatment Plant Repairs Report</w:t>
      </w:r>
    </w:p>
    <w:p>
      <w:pPr>
        <w:pStyle w:val="Normal"/>
        <w:rPr/>
      </w:pPr>
      <w:r>
        <w:rPr/>
        <w:t xml:space="preserve">Mr. Darlington asked if that repair was fixed yet.  Mr. Easton said it was.  They had the shafts and the floc tanks back.  That was handled.  The aerator was the other piece of that, and last month, a preconstruction meeting was held, and the contracted was awarded to Workman Industries.  He believed the bid on that was about $85,000, while the estimate had been about $125,000.  It was a favorable bid, and the timeline showed a December installation.  That was the lead time on the equipment.  It would just be a few days for the demolition of the existing aerator, and then the replacement of the new aerator and hooking it up.  The project was moving forward.  </w:t>
      </w:r>
    </w:p>
    <w:p>
      <w:pPr>
        <w:pStyle w:val="Normal"/>
        <w:rPr/>
      </w:pPr>
      <w:r>
        <w:rPr/>
      </w:r>
    </w:p>
    <w:p>
      <w:pPr>
        <w:pStyle w:val="Normal"/>
        <w:rPr>
          <w:b/>
          <w:b/>
        </w:rPr>
      </w:pPr>
      <w:r>
        <w:rPr>
          <w:b/>
        </w:rPr>
        <w:t>E. Broad Street Tank Painting Schedule</w:t>
      </w:r>
    </w:p>
    <w:p>
      <w:pPr>
        <w:pStyle w:val="Normal"/>
        <w:rPr/>
      </w:pPr>
      <w:r>
        <w:rPr/>
        <w:t xml:space="preserve">The contractor just started, and was doing the welding and steel work, and then would do the painting.  It had been a long time coming, and would be a four to six week project.  It would probably be done in early October.  Still in good weather, before the snow flew, Mr. Darlington commented.  </w:t>
      </w:r>
    </w:p>
    <w:p>
      <w:pPr>
        <w:pStyle w:val="Normal"/>
        <w:rPr>
          <w:b/>
          <w:b/>
        </w:rPr>
      </w:pPr>
      <w:r>
        <w:rPr>
          <w:b/>
        </w:rPr>
      </w:r>
    </w:p>
    <w:p>
      <w:pPr>
        <w:pStyle w:val="Normal"/>
        <w:rPr>
          <w:b/>
          <w:b/>
        </w:rPr>
      </w:pPr>
      <w:r>
        <w:rPr>
          <w:b/>
        </w:rPr>
        <w:t xml:space="preserve">F. Ordinance 09-085-Water Tap Fees Supplemental appropriation </w:t>
      </w:r>
    </w:p>
    <w:p>
      <w:pPr>
        <w:pStyle w:val="Normal"/>
        <w:rPr/>
      </w:pPr>
      <w:r>
        <w:rPr/>
        <w:t xml:space="preserve">Mr. Easton said that the typical process for an adjoining property owner constructing utilities was to try to assess a portion of that cost to the benefiting property owners.  In the case of Akron Road, Forest City constructed a water line and some sanitary sewer lines.  So, the Giant Eagle property, among others, took advantage of using that water line.  The City needed to take the special tap in fees and charge Giant Eagle, and release those to Forest City.  However, they did not have enough of an appropriation in the 671.  That’s what the ordinance was about.  There was a spreadsheet to define that.  </w:t>
      </w:r>
    </w:p>
    <w:p>
      <w:pPr>
        <w:pStyle w:val="Normal"/>
        <w:rPr/>
      </w:pPr>
      <w:r>
        <w:rPr/>
      </w:r>
    </w:p>
    <w:p>
      <w:pPr>
        <w:pStyle w:val="Normal"/>
        <w:rPr/>
      </w:pPr>
      <w:r>
        <w:rPr/>
        <w:t xml:space="preserve">That was on first reading at the last Council meeting, Mr. Darlington said.  When the Committee adopted it, the City could issue the permit to Wadsworth Development, LLC, which was really Forest City.  </w:t>
      </w:r>
    </w:p>
    <w:p>
      <w:pPr>
        <w:pStyle w:val="Normal"/>
        <w:rPr/>
      </w:pPr>
      <w:r>
        <w:rPr/>
      </w:r>
    </w:p>
    <w:p>
      <w:pPr>
        <w:pStyle w:val="Normal"/>
        <w:rPr/>
      </w:pPr>
      <w:r>
        <w:rPr>
          <w:b/>
          <w:i/>
          <w:u w:val="single"/>
        </w:rPr>
        <w:t>Motion on Ordinance 09-085:</w:t>
      </w:r>
      <w:r>
        <w:rPr/>
        <w:t xml:space="preserve">  Mr. Darlington asked if Mr. Easton saw any problem with passing that on second reading, and he thought that would work.  There were not any issues; it was just a matter of housekeeping.  Mr. Shultz said it sounded good to him.  Mr. Darlington said they would recommend it to second reading.  All were in favor.  </w:t>
      </w:r>
      <w:r>
        <w:rPr>
          <w:b/>
        </w:rPr>
        <w:t>MOTION PASSED</w:t>
      </w:r>
      <w:r>
        <w:rPr/>
        <w:t xml:space="preserve">. </w:t>
      </w:r>
    </w:p>
    <w:p>
      <w:pPr>
        <w:pStyle w:val="Normal"/>
        <w:rPr>
          <w:b/>
          <w:b/>
        </w:rPr>
      </w:pPr>
      <w:r>
        <w:rPr>
          <w:b/>
        </w:rPr>
      </w:r>
    </w:p>
    <w:p>
      <w:pPr>
        <w:pStyle w:val="Normal"/>
        <w:rPr/>
      </w:pPr>
      <w:r>
        <w:rPr>
          <w:b/>
        </w:rPr>
        <w:t>G. Water Well SCADA, Wells 11, 12, 13, 14</w:t>
      </w:r>
    </w:p>
    <w:p>
      <w:pPr>
        <w:pStyle w:val="Normal"/>
        <w:rPr/>
      </w:pPr>
      <w:r>
        <w:rPr/>
        <w:t xml:space="preserve">Mr. Easton indicated some drawings, which were the first couple of pages of six or seven pages total.  Ms. Stugmyer copied the 11-14 SCADA project.  As they might recall, in the budget, they had approved the construction of SCADA connectivity to the well.  The project also would include installing controllers for variable frequency drives for the pump motors, and instrumentation to enable the wells to be turned off and on, and the drives to be turned off and on.  That was the execution of that project in the budget.  Essentially, it would get four more of the city’s wells on the SCADA system, and installing variable frequency controllers for the pumps.  </w:t>
      </w:r>
    </w:p>
    <w:p>
      <w:pPr>
        <w:pStyle w:val="Normal"/>
        <w:rPr/>
      </w:pPr>
      <w:r>
        <w:rPr/>
      </w:r>
    </w:p>
    <w:p>
      <w:pPr>
        <w:pStyle w:val="Normal"/>
        <w:rPr/>
      </w:pPr>
      <w:r>
        <w:rPr/>
        <w:t xml:space="preserve">That did a couple of things.  It reduced the electric costs, because they could control the pumps to the frequency needed, as opposed to the off/on.  Also, they did not have to go out there every time they needed to trip the well back on, in the case of a power outage.  It actually saved a lot of man/hours that way, as well.  He thought they also had better data from the wells.  They could see what was going on at the wells, and made it better for them to manage the water production.  </w:t>
      </w:r>
    </w:p>
    <w:p>
      <w:pPr>
        <w:pStyle w:val="Normal"/>
        <w:rPr/>
      </w:pPr>
      <w:r>
        <w:rPr/>
      </w:r>
    </w:p>
    <w:p>
      <w:pPr>
        <w:pStyle w:val="Normal"/>
        <w:rPr/>
      </w:pPr>
      <w:r>
        <w:rPr/>
        <w:t xml:space="preserve">The cost estimate in the budget was around $200,000, but the preliminary estimates were about half that.  They were hopeful that the bids were close to those preliminary estimates.  Mr. Easton asked the Committee to consider adoption of legislation to authorize the bid and award to do that project.  </w:t>
      </w:r>
    </w:p>
    <w:p>
      <w:pPr>
        <w:pStyle w:val="Normal"/>
        <w:rPr/>
      </w:pPr>
      <w:r>
        <w:rPr/>
      </w:r>
    </w:p>
    <w:p>
      <w:pPr>
        <w:pStyle w:val="Normal"/>
        <w:rPr/>
      </w:pPr>
      <w:r>
        <w:rPr/>
        <w:t xml:space="preserve">Mr. Darlington asked if the drives on the pumps were already compatible with variable speed.  They just needed the controller, Mr. Darlington supposed.  Mr. Easton thought that part of the project was installation of drives, and the controllers.  The bid included the cost of the drives, Mr. Darlington said.  That was surprising, Mr. Easton added.  They had purchased those in the past.  </w:t>
      </w:r>
    </w:p>
    <w:p>
      <w:pPr>
        <w:pStyle w:val="Normal"/>
        <w:rPr/>
      </w:pPr>
      <w:r>
        <w:rPr/>
      </w:r>
    </w:p>
    <w:p>
      <w:pPr>
        <w:pStyle w:val="Normal"/>
        <w:rPr/>
      </w:pPr>
      <w:r>
        <w:rPr/>
        <w:t xml:space="preserve">Mr. Shultz asked if there was a relationship to the smart grid.  He thought that was the electric system, so there was no relationship to the water.  Mr. Easton said that the smart grid project did include replacement of water meters, so it had its own aspect of intelligence.  Part of that, associated with the flow of water, was if they saw a pattern change.  Then they would know there was a leak.  But it was not directly tied to the electric portion of the smart grid project.  They had three separate SCADA systems.  There was the water SCADA and the electric SCADA.  SCADA stood for ‘supervisory control and data acquisition.’  It was essentially an intelligence system to try to gather information, whether that was voltages, water, and now sanitary sewer.  They monitored lift stations, and had a number of points of contact at the waste water plant.  So there were now three SCADA systems. Part of their job going forward was to try to consolidate those, and have some of that information cross in other areas, so it could be used by the folks, to understand if there was any interaction between those utilities.  He did not think the water SCADA had a direct tie to the smart grid for the electric system.  </w:t>
      </w:r>
    </w:p>
    <w:p>
      <w:pPr>
        <w:pStyle w:val="Normal"/>
        <w:rPr/>
      </w:pPr>
      <w:r>
        <w:rPr/>
      </w:r>
    </w:p>
    <w:p>
      <w:pPr>
        <w:pStyle w:val="Normal"/>
        <w:rPr/>
      </w:pPr>
      <w:r>
        <w:rPr/>
        <w:t xml:space="preserve">The ordinance, if they were authorized to bid and award, would be to execute what was already a budgeted water system improvement.  </w:t>
      </w:r>
    </w:p>
    <w:p>
      <w:pPr>
        <w:pStyle w:val="Normal"/>
        <w:rPr/>
      </w:pPr>
      <w:r>
        <w:rPr/>
      </w:r>
    </w:p>
    <w:p>
      <w:pPr>
        <w:pStyle w:val="Normal"/>
        <w:rPr/>
      </w:pPr>
      <w:r>
        <w:rPr/>
        <w:t xml:space="preserve">Mr. Darlington said that since the money was in the budget for 2009, it would be appropriate to get the bid ordinance in place.  Mr. Shultz agreed.  Mr. Darlington said that when they took the tour of the water plant, they said they had to go down and turn the wells on and off, and actually drive to the site.  By having a remote control to do that, it would be more efficient.  Mr. Easton said that the variable drives were the big improvement.  That would save energy, and the life of the equipment.  They could be dialed back off, and would save the life of the pumps, and save energy and man/hours.  It also provided better data for decision making, so was a good investment.  It appeared that the investment proposed was well below the budgeted estimates.  </w:t>
      </w:r>
    </w:p>
    <w:p>
      <w:pPr>
        <w:pStyle w:val="Normal"/>
        <w:rPr/>
      </w:pPr>
      <w:r>
        <w:rPr/>
      </w:r>
    </w:p>
    <w:p>
      <w:pPr>
        <w:pStyle w:val="Normal"/>
        <w:rPr/>
      </w:pPr>
      <w:r>
        <w:rPr/>
        <w:t xml:space="preserve">Mr. Easton requested a motion for legislation to authorize, award and advertise bidding for the project.  </w:t>
      </w:r>
    </w:p>
    <w:p>
      <w:pPr>
        <w:pStyle w:val="Normal"/>
        <w:rPr/>
      </w:pPr>
      <w:r>
        <w:rPr/>
      </w:r>
    </w:p>
    <w:p>
      <w:pPr>
        <w:pStyle w:val="Normal"/>
        <w:rPr/>
      </w:pPr>
      <w:r>
        <w:rPr>
          <w:b/>
          <w:i/>
          <w:u w:val="single"/>
        </w:rPr>
        <w:t>Motion on SCADA system:</w:t>
      </w:r>
      <w:r>
        <w:rPr/>
        <w:t xml:space="preserve">  Mr. Shultz made a motion for Council to consider an ordinance to authorize the Service Director to advertise, bid and award SCADA connectivity for four additional wells.  Mr. Riley seconded.  All were in favor.  </w:t>
      </w:r>
      <w:r>
        <w:rPr>
          <w:b/>
        </w:rPr>
        <w:t xml:space="preserve">MOTION PASSED. </w:t>
      </w:r>
    </w:p>
    <w:p>
      <w:pPr>
        <w:pStyle w:val="Normal"/>
        <w:rPr>
          <w:b/>
          <w:b/>
        </w:rPr>
      </w:pPr>
      <w:r>
        <w:rPr>
          <w:b/>
        </w:rPr>
      </w:r>
    </w:p>
    <w:p>
      <w:pPr>
        <w:pStyle w:val="Normal"/>
        <w:rPr>
          <w:b/>
          <w:b/>
          <w:u w:val="single"/>
        </w:rPr>
      </w:pPr>
      <w:r>
        <w:rPr>
          <w:b/>
        </w:rPr>
        <w:t xml:space="preserve">IV. </w:t>
      </w:r>
      <w:r>
        <w:rPr>
          <w:b/>
          <w:u w:val="single"/>
        </w:rPr>
        <w:t>WASTEWATER</w:t>
      </w:r>
    </w:p>
    <w:p>
      <w:pPr>
        <w:pStyle w:val="Normal"/>
        <w:rPr>
          <w:i/>
          <w:i/>
        </w:rPr>
      </w:pPr>
      <w:r>
        <w:rPr>
          <w:b/>
        </w:rPr>
        <w:t>A.Weatherstone Lift Station Status</w:t>
      </w:r>
    </w:p>
    <w:p>
      <w:pPr>
        <w:pStyle w:val="Normal"/>
        <w:rPr>
          <w:i/>
          <w:i/>
        </w:rPr>
      </w:pPr>
      <w:r>
        <w:rPr/>
        <w:t xml:space="preserve">Mr. Easton had nothing to report. </w:t>
      </w:r>
    </w:p>
    <w:p>
      <w:pPr>
        <w:pStyle w:val="Normal"/>
        <w:rPr>
          <w:b/>
          <w:b/>
          <w:i/>
          <w:i/>
        </w:rPr>
      </w:pPr>
      <w:r>
        <w:rPr>
          <w:b/>
          <w:i/>
        </w:rPr>
      </w:r>
    </w:p>
    <w:p>
      <w:pPr>
        <w:pStyle w:val="Normal"/>
        <w:rPr/>
      </w:pPr>
      <w:r>
        <w:rPr/>
        <w:t xml:space="preserve">Mr. Shultz had a question.  If a new development was recognized, and a lift station required, how would that be handled, in terms of ownership?  Mr. Easton replied that the lift stations, for example, Wadsworth Crossings, was considered a public lift station, since lift station standards were adopted.  He assumed the City would take ownership of any lift station that was in the future. Part of the discussion would be ownership of the lift station, but the issue was downstream.  For Wadsworth Crossings, for example, they had to do a quick analysis of the downstream trunks.  Would the folks not yet developed, but adjacent to them, be able to get into the sewer without surcharging those pipes?  Mr. Shultz asked what he meant by surcharging, and Mr. Easton replied, ‘overflow.’  It was a capacity issue – coming out of manholes.  They could not keep lifting things into the system if the downstream trunks did not have the capacity.  That was clear, Mr. Shultz said.  He understood.  Then that was a question to be answered at the planning level.  Then the project moved forward with the agreement that they were going to be spending money for increasing their capacity.  There was an option, always, with a capacity issue.  They could put the lift station in and expand the capacity.  </w:t>
      </w:r>
    </w:p>
    <w:p>
      <w:pPr>
        <w:pStyle w:val="Normal"/>
        <w:rPr/>
      </w:pPr>
      <w:r>
        <w:rPr/>
      </w:r>
    </w:p>
    <w:p>
      <w:pPr>
        <w:pStyle w:val="Normal"/>
        <w:rPr/>
      </w:pPr>
      <w:r>
        <w:rPr/>
        <w:t xml:space="preserve">The other question that always came up, depending on the scale of the development, was the treatment plant’s capacity, and what stage of life it was in.  Fortunately, the City had many, many years of growth in that area.  </w:t>
      </w:r>
    </w:p>
    <w:p>
      <w:pPr>
        <w:pStyle w:val="Normal"/>
        <w:rPr/>
      </w:pPr>
      <w:r>
        <w:rPr/>
      </w:r>
    </w:p>
    <w:p>
      <w:pPr>
        <w:pStyle w:val="Normal"/>
        <w:rPr/>
      </w:pPr>
      <w:r>
        <w:rPr/>
        <w:t xml:space="preserve">Mr. Darlington thought what Mr. Shultz was getting at was that, in the past, there had been private lift stations.  The original developers walked away from the project, leaving the homeowners or their association in charge of the lift station, and they’d been burdened with it, and they were thinking that to simplify that system, they could do it just like the streets.  The developer built a street and dedicated it back to the City after the project was complete.  That’s the way it was, Mr. Easton said.  They should do the same thing on lift stations, Mr. Darlington said.  Absolutely, Mr. Easton agreed.  Thus, they had standards for lift stations.  If someone would propose a lift station, it would be assumed to be publicly owned, at that point.  The comprehensive sanitary sewer plan actually suggested a couple of lift station locations, though, in the future.  So it was not unanticipated.  Mr. Darlington didn’t think anyone had objections to them, just the ownership.  The City should eventually be the owner, since they were, eventually responsible.  Mr. Easton assumed the same.  Mr. Riley thought it could curtail some of the problems they’d had in the past, and in the Committee. </w:t>
      </w:r>
    </w:p>
    <w:p>
      <w:pPr>
        <w:pStyle w:val="Normal"/>
        <w:rPr/>
      </w:pPr>
      <w:r>
        <w:rPr/>
      </w:r>
    </w:p>
    <w:p>
      <w:pPr>
        <w:pStyle w:val="Normal"/>
        <w:rPr/>
      </w:pPr>
      <w:r>
        <w:rPr/>
        <w:t xml:space="preserve">In terms of the Weatherstone lift station, Mr. Shultz continued, were the residents using it assessed for the repairs the City sought, in order to take it over?  That was up to the Council, Mr. Easton said.  There were a couple of different ways to do it.  What had happened thus far, in that case, was that they’d asked, after looking at it, that a couple of things be done.  The charges for that, per month, with or without those things, would be ‘X’, and they were asked if they wanted to go forward.  The homeowners had not really agreed to do it.  In the last interaction they had, the City told them that since they (the homeowners) were the owners of the lift station, they ought to have an engineering group define what the improvements were, and the cost.  Then, if they wished, the City could finance that and spread it across the homeowners, as an option – a special assessment.  In addition to the formation of a sewer district, and having those homeowners pay for the ongoing maintenance.  There were really two things – the ongoing maintenance associated with the sewer district.  They got a bit of an upcharge on their sewer bill, so the City could maintain that.  Then, there was the capital nature of the initial repairs.  In the case of the Great Oaks lift station, Mr. Easton didn’t believe they did any capital assessment, but they did charge everyone a couple of bucks more on their sewer bill.  That was rolled into the sewer district rates, Mr. Darlington recalled, to include the maintenance.  Mr. Easton thought that what happened with Weatherstone was that they said to the homeowners that they thought it would be $2-3 a month more on their sewer bill, and that was where it stopped.  </w:t>
      </w:r>
    </w:p>
    <w:p>
      <w:pPr>
        <w:pStyle w:val="Normal"/>
        <w:rPr/>
      </w:pPr>
      <w:r>
        <w:rPr/>
      </w:r>
    </w:p>
    <w:p>
      <w:pPr>
        <w:pStyle w:val="Normal"/>
        <w:rPr/>
      </w:pPr>
      <w:r>
        <w:rPr/>
        <w:t xml:space="preserve">Mr. Shultz asked what the actual issue was with the lift station.  The number one compliance issue, Mr. Easton thought, was that they’d had a couple of people with sewage in their basement.  There was some kind of wet well design that was undersized, or the design of the system allowed sanitary sewer to back up into the first basement.  The City wanted that resolved before they accepted it, because they didn’t, all of a sudden, want to be reconstructing a basement.  So they asked the homeowners to resolve it.  That lift station went in without any City standards.  So, the City did have standards now, and was asking the homeowners to hire external engineering.  Mr. Easton thought maybe that was the way to do it.  The City’s engineers were asked to design improvements that would allow them to take it over.  The typical process was that if they wanted the City to do something, they would have to take the lead on it.  The City’s priority was the other projects on their list.  So that was where it was left – that they would get a private engineer to design something, the City would approve it, and then to execute it, the City would finance it and spread the cost to all of them over many years.  That was the City’s offer. Mr. Tucker hadn’t mentioned anything recently about the homeowners really pursuing it.  Maybe he would check to see if it was still something the homeowners wanted.  If there was a capital repair on top of the $2 a month, it might be more and the homeowners might decide to live with the condition.  </w:t>
      </w:r>
    </w:p>
    <w:p>
      <w:pPr>
        <w:pStyle w:val="Normal"/>
        <w:rPr/>
      </w:pPr>
      <w:r>
        <w:rPr/>
      </w:r>
    </w:p>
    <w:p>
      <w:pPr>
        <w:pStyle w:val="Normal"/>
        <w:rPr/>
      </w:pPr>
      <w:r>
        <w:rPr/>
        <w:t>Mr. Shultz asked if the homeowners had initiated the conversation.  Yes, Mr. Easton replied; they came to the City saying they didn’t want to pay the monthly maintenance bill anymore, and asked the City to take it over.  It was a common refrain they heard.  People from condominium associations came asking if the City could take over their streets.  The response from the City was that they were private streets, and they had agreed to that package when they came in originally, and the streets didn’t meet city standards.  When lift stations were involved, sometimes there was some capital, and sometimes not.  For that one, there might be a low capital solution, but Mr. Easton didn’t think, from the City’s perspective, that they wanted them to completely come up city standards.  They just wanted them to deal with the basin issue.  The onsite generation, the telemetry that was required from lift stations would be required for that one.  It might have onsite generation – Mr. Easton could not recall – backup generation.</w:t>
      </w:r>
    </w:p>
    <w:p>
      <w:pPr>
        <w:pStyle w:val="Normal"/>
        <w:rPr/>
      </w:pPr>
      <w:r>
        <w:rPr/>
      </w:r>
    </w:p>
    <w:p>
      <w:pPr>
        <w:pStyle w:val="Normal"/>
        <w:rPr/>
      </w:pPr>
      <w:r>
        <w:rPr/>
        <w:t xml:space="preserve">Mr. Easton would ask Mr. Tucker about it, as it had been hanging around way too long.  Either they should move it forward or take it off the agenda, Mr. Darlington said.  If they were not going to do anything to it, there was no sense in keeping it on the agenda.  </w:t>
      </w:r>
    </w:p>
    <w:p>
      <w:pPr>
        <w:pStyle w:val="Normal"/>
        <w:rPr/>
      </w:pPr>
      <w:r>
        <w:rPr/>
      </w:r>
    </w:p>
    <w:p>
      <w:pPr>
        <w:pStyle w:val="Normal"/>
        <w:rPr/>
      </w:pPr>
      <w:r>
        <w:rPr>
          <w:b/>
        </w:rPr>
        <w:t>B. Distribution Improvements Stimulus Funding – Engineering Contract</w:t>
      </w:r>
    </w:p>
    <w:p>
      <w:pPr>
        <w:pStyle w:val="Normal"/>
        <w:rPr/>
      </w:pPr>
      <w:r>
        <w:rPr/>
        <w:t xml:space="preserve">That was the Orchard trunk.  Mr. Easton had put the minutes of the meeting with the engineers in the packet, and a letter concerning smoke testing, and there was a map showing the Orchard trunk.  The smoke testing was done on September 4.  They hooked a blower up and blew smoke into the sanitary sewer for the purpose of seeing where the smoke came out.  Hopefully, that was not in too many basements.  He did not think they had learned anything yet.  There was no report from Burgess and Niple on that yet.  Sometimes not getting any smoke coming in from places was not supposed to be a good thing.  They had not had a lot of calls from residents. </w:t>
      </w:r>
    </w:p>
    <w:p>
      <w:pPr>
        <w:pStyle w:val="Normal"/>
        <w:rPr/>
      </w:pPr>
      <w:r>
        <w:rPr/>
      </w:r>
    </w:p>
    <w:p>
      <w:pPr>
        <w:pStyle w:val="Normal"/>
        <w:rPr/>
      </w:pPr>
      <w:r>
        <w:rPr/>
        <w:t xml:space="preserve">Mr. Darlington asked if that test was interconnected between storm and wastewater.  It was, Mr. Easton replied.  That was its primary purpose, Mr. Darlington asked.  It was, Mr. Easton said.  There was a letter stating the purpose of it, which the homeowners received, with a request to call if they saw smoke in their house.  It was a common practice, Mr. Easton said, for sanitary sewer activities, though it had not been done in Wadsworth for a while.  Mr. Darlington recalled doing the whole city in the 1980’s.  They found a lot of downspouts connected to sanitary sewer, and that sort of thing and that was 20-25 years ago. Mr. Easton thought it might have been the late 1970’s.  Mr. Darlington asked if the City did the camera work, and Mr. Easton said that they did.  That was detailed a bit in the minutes.  They did finally get the camera through there, and it looked as if they were recommending about 4,800 cured in place lining.  The project cost estimate was about $250,000, with five manhole relinings, one manhole replacement, and some sections of sewer that just needed to be replaced.  They were too damaged to line, and there were some check valves that needed to be put in at overflow areas.  Mr. Easton thought it would be a big improvement to that trunk sewer, and eliminate some of the basement problems they’d been having.  He thought it was a great project.  As they might recall, it was ARRA funded.  Mr. Darlington understood that to be matching funds from the City.  </w:t>
      </w:r>
    </w:p>
    <w:p>
      <w:pPr>
        <w:pStyle w:val="Normal"/>
        <w:rPr/>
      </w:pPr>
      <w:r>
        <w:rPr/>
      </w:r>
    </w:p>
    <w:p>
      <w:pPr>
        <w:pStyle w:val="Normal"/>
        <w:rPr/>
      </w:pPr>
      <w:r>
        <w:rPr/>
        <w:t xml:space="preserve">Mr. Easton said the City wanted to move forward with the project, and in order to do that, would need authority to bid and award.  They had just defined the project, and got the notice of the funding award.  He didn’t think they’d gone to the step of asking Council to authorize them to advertise and bid the cured in place linings for those manholes.  In order to go forward, they would need that.  The folks from Columbus who were administering the money, the Ohio Water Development Authority, had asked the City to step it up, because the stimulus money was supposed to be committed (by that he meant under contract) by February 2010.  In that case, they would have to advertise, bid, award, and send the award information to Columbus before actually entering into a contract.  They had to approve it, and the City would sign some type of a loan document with the folks at the Ohio Water Development Authority (OWDA); then they could award a contract.  All that paper moving around was probably a three to four month process.  Then they ought to get the ball rolling, Mr. Darlington said.  The other thing, Mr. Easton said, was that the ARRA had different contract specs.  They would have to put a sign up, and other contract elements.  Mr. Brague was getting familiar with those.  It took a little bit of time to get those in place.  There were also some significant reporting requirements that the City had to report to the state auditor, the OWDA, and, certainly, someone at the federal level.  </w:t>
      </w:r>
    </w:p>
    <w:p>
      <w:pPr>
        <w:pStyle w:val="Normal"/>
        <w:rPr/>
      </w:pPr>
      <w:r>
        <w:rPr/>
      </w:r>
    </w:p>
    <w:p>
      <w:pPr>
        <w:pStyle w:val="Normal"/>
        <w:rPr/>
      </w:pPr>
      <w:r>
        <w:rPr/>
        <w:t xml:space="preserve">Mr. Darlington asked how far they were from having an ordinance ready for Council approval.  Mr. Easton said they would have the ordinance ready if the Committee was ready to go forward.  They thought it was a good project.  He asked that the Committee consider another ordinance like the SCADA one, to advertise, bid and award the project.  They’d talked about it for a couple of months, Mr. Darlington said, and he had not heard any objections or questions.  </w:t>
      </w:r>
    </w:p>
    <w:p>
      <w:pPr>
        <w:pStyle w:val="Normal"/>
        <w:rPr/>
      </w:pPr>
      <w:r>
        <w:rPr/>
      </w:r>
    </w:p>
    <w:p>
      <w:pPr>
        <w:pStyle w:val="Normal"/>
        <w:rPr/>
      </w:pPr>
      <w:r>
        <w:rPr>
          <w:b/>
          <w:i/>
          <w:u w:val="single"/>
        </w:rPr>
        <w:t>Motion on Orchard Street sewer improvements:</w:t>
      </w:r>
      <w:r>
        <w:rPr/>
        <w:t xml:space="preserve">  Mr. Shultz made the motion for Council to consider an ordinance authorizing the Service Director to advertise, bid and award the Orchard sewer improvements. Mr. Riley seconded. All were in favor.  </w:t>
      </w:r>
      <w:r>
        <w:rPr>
          <w:b/>
        </w:rPr>
        <w:t>MOTION PASSED.</w:t>
      </w:r>
    </w:p>
    <w:p>
      <w:pPr>
        <w:pStyle w:val="Normal"/>
        <w:rPr>
          <w:b/>
          <w:b/>
        </w:rPr>
      </w:pPr>
      <w:r>
        <w:rPr>
          <w:b/>
        </w:rPr>
      </w:r>
    </w:p>
    <w:p>
      <w:pPr>
        <w:pStyle w:val="Normal"/>
        <w:rPr/>
      </w:pPr>
      <w:r>
        <w:rPr/>
        <w:t xml:space="preserve">Mr. Easton noted that the schedule was on the second page of those minutes from the engineers. They gave the date of 9-30-09 for the first advertisement.  They might be able to push that up a couple of weeks, if the Council passed the ordinance on Tuesday.  They might get something in the paper by the end of the week.  Unfortunately, they had to send all the bid information.  When it said ‘bid information submitted 10-28-09’, that referred to submitting it to Columbus.  It might take a month before they sent anything back.  That just added a little bit of time to it, because it was a federal/state funded project. At least they would start on it, Mr. Darlington remarked.  </w:t>
      </w:r>
    </w:p>
    <w:p>
      <w:pPr>
        <w:pStyle w:val="Normal"/>
        <w:rPr/>
      </w:pPr>
      <w:r>
        <w:rPr/>
      </w:r>
    </w:p>
    <w:p>
      <w:pPr>
        <w:pStyle w:val="Normal"/>
        <w:rPr/>
      </w:pPr>
      <w:r>
        <w:rPr/>
        <w:t xml:space="preserve">Kent’s Excavating was scheduled to start, Mr. Easton said, the northeast interceptor phase two in the middle of September.  That contract was signed.  Mr. Darlington asked how long that would take, and Mr. Easton said it would not take very long at all.  Probably one to two weeks.  It was through Greenfield.  They already had the right-of-way for that, Mr. Darlington thought.  It was in the existing easement area, Mr. Easton said.  There was no permit required from the EPA.  It was a replacement, as is.  It was ready to go.  </w:t>
      </w:r>
    </w:p>
    <w:p>
      <w:pPr>
        <w:pStyle w:val="Normal"/>
        <w:rPr>
          <w:b/>
          <w:b/>
        </w:rPr>
      </w:pPr>
      <w:r>
        <w:rPr>
          <w:b/>
        </w:rPr>
      </w:r>
    </w:p>
    <w:p>
      <w:pPr>
        <w:pStyle w:val="Normal"/>
        <w:rPr>
          <w:b/>
          <w:b/>
          <w:u w:val="single"/>
        </w:rPr>
      </w:pPr>
      <w:r>
        <w:rPr>
          <w:b/>
        </w:rPr>
        <w:t xml:space="preserve">V. </w:t>
      </w:r>
      <w:r>
        <w:rPr>
          <w:b/>
          <w:u w:val="single"/>
        </w:rPr>
        <w:t>ELECTRIC AND COMMUNICATIONS</w:t>
      </w:r>
    </w:p>
    <w:p>
      <w:pPr>
        <w:pStyle w:val="Normal"/>
        <w:rPr>
          <w:b/>
          <w:b/>
        </w:rPr>
      </w:pPr>
      <w:r>
        <w:rPr>
          <w:b/>
        </w:rPr>
        <w:t>A. Electric System</w:t>
      </w:r>
    </w:p>
    <w:p>
      <w:pPr>
        <w:pStyle w:val="Normal"/>
        <w:rPr/>
      </w:pPr>
      <w:r>
        <w:rPr/>
        <w:t xml:space="preserve">A person in town wanted to install some solar panels, and was asking if there was any problem with that.  Some communities entered into agreements with people who did that, establishing guidelines, because it was essentially a small generator in the system.  They were generating power, so they had to agree.  They were generating power, but they were not a driven generator.  The solar grid was the generator.  So, Mr. Easton went on, if there were a hundred of those in the community, and there was an outage of the normal grid, those were supposed to have disconnect switches, so they did not feed back into the system, in case the frequency was not right.  There were technical issues like that, and then the issue of whether they wanted to be paid back, if they were feeding back.  Or, was it just a net environment?  Most communities had gone with a net metering situation.  They would not pay the customer for the electric they generated.  They would only charge for what the customer used of the City’s.  There was a little of that, and they’d asked a rate consultant to develop time of use and net metering rates.  He had intended to call the consultant before the meeting, but didn’t have an update.  He hoped to bring that soon, so they could start discussing those rate structures that would allow people a better rate if they were off-peak, and also a net metering rate.  </w:t>
      </w:r>
    </w:p>
    <w:p>
      <w:pPr>
        <w:pStyle w:val="Normal"/>
        <w:rPr/>
      </w:pPr>
      <w:r>
        <w:rPr/>
      </w:r>
    </w:p>
    <w:p>
      <w:pPr>
        <w:pStyle w:val="Normal"/>
        <w:rPr/>
      </w:pPr>
      <w:r>
        <w:rPr/>
        <w:t xml:space="preserve">There was a business, also, that had indicated that they were about to install a solar array.  Mr. Easton wanted to make sure the rate structures were in place, so everyone had an understanding.  The business had called to ask if the City would pay them for the power generated.  Most of those would not even meet the needs of the facility where they were located, Mr. Easton thought, much less get into the City’s system.  But he thought they needed an understanding of how they were going to handle those installations.  Mr. Darlington’s thought was that the City should not pay for that, because it would be such a small amount, and they would probably never generate more than they needed.  The real concern he had was that when they connected into the system, there was the interlock so that they could not feed back.  Mr. Easton thought the NEC required a disconnect when it did not see a signal from the grid.  One of the things they might require, for example, was an external disconnect switch, so if there was an outage, and they knew the location of those facilities, they could go and physically disconnect, in case the automatic disconnect did not work. They wanted to make sure that no power was fed back into the grid, because it might not be of the right quality.  And it was a danger to the people working on the system, Mr. Easton added.  </w:t>
      </w:r>
    </w:p>
    <w:p>
      <w:pPr>
        <w:pStyle w:val="Normal"/>
        <w:rPr/>
      </w:pPr>
      <w:r>
        <w:rPr/>
      </w:r>
    </w:p>
    <w:p>
      <w:pPr>
        <w:pStyle w:val="Normal"/>
        <w:rPr/>
      </w:pPr>
      <w:r>
        <w:rPr/>
        <w:t xml:space="preserve">Since there were those little technical issues, some communities had okayed the installation, under </w:t>
      </w:r>
      <w:r>
        <w:rPr>
          <w:spacing w:val="-2"/>
          <w:szCs w:val="24"/>
        </w:rPr>
        <w:t>certain terms.  Mr. Darlington asked if that was something they should start working on.  Mr. Easton had a draft agreement already, thus the rate structure, with an explanation of the technical side.  It was somewhat drafted, and the rates were under draft from Utility Financial Services.  Mr. Easton had just wanted to mention that it was coming.  They were starting to see more people ask how they could take advantage of energy efficient installations.  It would be discussed at a future meeting.</w:t>
      </w:r>
      <w:r>
        <w:rPr/>
        <w:t xml:space="preserve">  </w:t>
      </w:r>
    </w:p>
    <w:p>
      <w:pPr>
        <w:pStyle w:val="Normal"/>
        <w:rPr/>
      </w:pPr>
      <w:r>
        <w:rPr/>
      </w:r>
    </w:p>
    <w:p>
      <w:pPr>
        <w:pStyle w:val="Normal"/>
        <w:rPr/>
      </w:pPr>
      <w:r>
        <w:rPr/>
        <w:t xml:space="preserve">Mr. Riley said that if that information was given to anyone, residential or business, to install such a system, rather than take an off chance that they were aware of it, there should be a list made for the electric department and the fire department.  Mr. Easton agreed.  The safety services probably needed to know where those generators were.  It could take various forms, not just solar.  He was not saying there was a great list of private generators, but they knew there was backup generation at the hospital and other places.  Actually, as part of the city’s emergency planning, they did have the locations of generators, just as backups.  Mr. Riley thought a list like that might exist at the electric department or in the administration, but he had never seen one.  He wasn’t saying there was not one, but in all his years on the fire department, he had never seen such a list.  Mr. Easton tried to think of the name of the plan. He thought it was part of the water, or electric.  That list existed somewhere.  He thought the fire folks might have that, but he would check.  Mr. Riley said he would also check with the Chief.  It occurred to Mr. Easton that when the power went out a few years ago, that was one of the lists that came out, of possible generation, if needed.  He was pretty sure they had that list.  </w:t>
      </w:r>
    </w:p>
    <w:p>
      <w:pPr>
        <w:pStyle w:val="Normal"/>
        <w:rPr/>
      </w:pPr>
      <w:r>
        <w:rPr/>
      </w:r>
    </w:p>
    <w:p>
      <w:pPr>
        <w:pStyle w:val="Normal"/>
        <w:rPr>
          <w:b/>
          <w:b/>
        </w:rPr>
      </w:pPr>
      <w:r>
        <w:rPr>
          <w:b/>
        </w:rPr>
        <w:t>1. UFS Study-Current Financial Projections, TOU, Net Metering; and</w:t>
      </w:r>
    </w:p>
    <w:p>
      <w:pPr>
        <w:pStyle w:val="Normal"/>
        <w:rPr>
          <w:b/>
          <w:b/>
        </w:rPr>
      </w:pPr>
      <w:r>
        <w:rPr>
          <w:b/>
        </w:rPr>
        <w:t>2. Smart Grid Stimulus Funding Applications – Draft Business Plan</w:t>
      </w:r>
    </w:p>
    <w:p>
      <w:pPr>
        <w:pStyle w:val="Normal"/>
        <w:rPr/>
      </w:pPr>
      <w:r>
        <w:rPr/>
        <w:t xml:space="preserve">The City had applied for stimulus funds, as they were aware, and had received communication from the Department of Energy saying that the application met the compliance standards and was being moved on for merit view.  Mr. Easton imagined that 500 other people got the same letter.  </w:t>
      </w:r>
    </w:p>
    <w:p>
      <w:pPr>
        <w:pStyle w:val="Normal"/>
        <w:rPr/>
      </w:pPr>
      <w:r>
        <w:rPr/>
      </w:r>
    </w:p>
    <w:p>
      <w:pPr>
        <w:pStyle w:val="Normal"/>
        <w:rPr/>
      </w:pPr>
      <w:r>
        <w:rPr/>
        <w:t xml:space="preserve">The next step would be to request pricing from vendors.  Typically, they would do a competitive bid for equipment or materials, but that was somewhat specialized.  The Ohio Revised Code had a provision for energy efficiency projects to not do a competitive bid, but instead, to do a request for proposals.  So, in the world of meters, which was a big portion of the expense, there were about six meter makers.  The City would prefer to do a request for proposal, as opposed to a bid.  The nature of the work was largely technical, with a lot of software and a lot of communications, in addition to the meter.  It was kind of a packaged solution.  A meter might only work with particular software, and worked best under a certain communications protocol, which would tie to only certain back office server environments, as opposed, for example, to asphalt, which was pretty common.  It was more specialized.  He thought the Ohio Revised Code, or someone in the legislature, recognized that some of those energy efficiency projects had that.  So, the state added a request for proposal process to the ORC, instead of a competitive bid.  </w:t>
      </w:r>
    </w:p>
    <w:p>
      <w:pPr>
        <w:pStyle w:val="Normal"/>
        <w:rPr/>
      </w:pPr>
      <w:r>
        <w:rPr/>
      </w:r>
    </w:p>
    <w:p>
      <w:pPr>
        <w:pStyle w:val="Normal"/>
        <w:rPr/>
      </w:pPr>
      <w:r>
        <w:rPr/>
        <w:t xml:space="preserve">Mr. Easton had talked to Mr. Brague about it, because they wanted to seek pricing, had an RFP, and wanted to know Ohio law compliance.  It was ARRA funding, so they had to keep that in mind.  Was there anything they needed to tell the bidders, since the dollars were federal?  They decided to get some assistance from Squires, Sanders &amp; Dempsey on it, because they had experience with Ohio construction law, and apparently, some experience with ARRA funding.  They made some suggestions, and Mr. Easton included them in the packet.  The first 61 pages were the requests for proposal, and after that was a section of the Ohio Revised Code.  It said it was an acceptable practice, under Ohio law, to ask for pricing on those types of investments.  Essentially, that section of the code was created to seek proposals for that type of equipment without going through the conventional bid process. The attorney from Squires, Sanders &amp; Dempsey said that section of the ORC would work for that type of project. He reviewed the grant application, and it appeared to be appropriate.  </w:t>
      </w:r>
    </w:p>
    <w:p>
      <w:pPr>
        <w:pStyle w:val="Normal"/>
        <w:rPr/>
      </w:pPr>
      <w:r>
        <w:rPr/>
      </w:r>
    </w:p>
    <w:p>
      <w:pPr>
        <w:pStyle w:val="Normal"/>
        <w:rPr/>
      </w:pPr>
      <w:r>
        <w:rPr/>
        <w:t xml:space="preserve">Mr. Easton would like to seek proposals from vendors, though they had no intention of awarding a contract unless they got the grant, and Council was interested in moving forward with the project.  One of the things, in terms of getting the grant, from their understanding, was that the closer they were to ready, the more chances they would have to get the dollars.  In the next 60 days, the feds were going to interview potential candidates.   On page seven of the RFP, there was a timeline.  It suggested that they could send the RFP out in mid-September, and go through the process with a due date for the proposal, and not select or award a contract until late November/December.  Additional legislation would be needed, according to the code, and then they could award a contract.  The Council would have to review it at that time and decide if they wanted to move forward with the project, based on the actual pricing, not what someone envisioned as a possible price.  </w:t>
      </w:r>
    </w:p>
    <w:p>
      <w:pPr>
        <w:pStyle w:val="Normal"/>
        <w:rPr/>
      </w:pPr>
      <w:r>
        <w:rPr/>
      </w:r>
    </w:p>
    <w:p>
      <w:pPr>
        <w:pStyle w:val="Normal"/>
        <w:rPr/>
      </w:pPr>
      <w:r>
        <w:rPr/>
        <w:t xml:space="preserve">Mr. Easton was requesting that the Committee consider legislation.  The attorney told him they didn’t necessarily have to have legislation to send out the RFPs, but Mr. Easton thought it would be appropriate so that the Council understood the process being considered.  There was no way they could do an award unless they actually got the grant.  It would essentially make the project ‘shovel ready’ should they get an award.  They could move it forward and begin the process in early 2010.  </w:t>
      </w:r>
    </w:p>
    <w:p>
      <w:pPr>
        <w:pStyle w:val="Normal"/>
        <w:rPr/>
      </w:pPr>
      <w:r>
        <w:rPr/>
      </w:r>
    </w:p>
    <w:p>
      <w:pPr>
        <w:pStyle w:val="Normal"/>
        <w:rPr/>
      </w:pPr>
      <w:r>
        <w:rPr/>
        <w:t xml:space="preserve">Mr. Darlington thought it was around a $10 million project.  What were the plans for the City’s portion of that?  Mr. Easton said the City would have to finance their portion.  Through bonds, Mr. Darlington asked?  That was an option, Mr. Easton said.  How would the bonds be paid back?  Only from the rates of the electric division, Mr. Easton replied.  The rate payers would have to pay the City’s share.  Mr. Darlington asked if the current rates were adequate to fund those, and Mr. Easton said they were not.  They had asked UFS (Utility Financial Services) to analyze what rate structures would be necessary.  The initial thought was about a 1% rate increase, over a couple of years.  So, a total of 2%, Mr. Darlington supposed.  That was their initial projection, Mr. Easton said, but he wanted them to reexamine that, and he would like to present it as part of the discussion.  It might be 1.5% over a two-year period.  </w:t>
      </w:r>
    </w:p>
    <w:p>
      <w:pPr>
        <w:pStyle w:val="Normal"/>
        <w:rPr/>
      </w:pPr>
      <w:r>
        <w:rPr/>
      </w:r>
    </w:p>
    <w:p>
      <w:pPr>
        <w:pStyle w:val="Normal"/>
        <w:rPr/>
      </w:pPr>
      <w:r>
        <w:rPr/>
        <w:t xml:space="preserve">And what about the cost benefit payback, Mr. Darlington asked.  If there was not a benefit, why were they doing it?  Mr. Easton said the benefits were well detailed in the grant application.  Mr. Darlington asked if they would get a true return on the money, or whether it was a net out of pocket expense, and they were just doing something for the environment, or something.  He hadn't seen a dollar figure on that, and there seemed to be a lot of that.  Mr. Easton agreed that there was definitely some external benefit like an environmental or societal benefit, but there were a couple that were direct reductions in cost for the City.  For example, the meter readers would no longer be part of the cost structure.  The other thing was that the customers would have the opportunity to use less energy.  Therefore, their costs would go down.  Mr. Easton had included in the packet (but not had time to review) a power point showing “How Residential Customers Will Save Energy.”  The theory was that if they could see their energy consumption, they would reduce it by 10%.  Which meant the City would sell less electricity, Mr. Darlington said, which meant they lost.  Mr. Easton said that the electricity they didn’t have to buy was electricity they didn’t have to pay for.  But there was the fixed cost, Mr. Darlington said.  They did, Mr. Easton said, but if the demand went down, that reduction of demand cost, shared across all the users.  If they recalled, electricity was not only the energy portion but the demand portion.  That was about one-third of the bill.  One-third of the cost of generation was demand, and two-thirds energy.  A reduction in overall demand saved the entire system dollars.  But Mr. Darlington was right.  There was risk for the electric division as a whole, in terms of their financial wellness, because reduced electric consumption was reduced kilowatts they could share those fixed distribution costs on.  The reality was that that was what UFS was looking at.  If the City projected kilowatt hours not to grow by 2%, but by 1% over time, because of the reduced demand, what would that do to the electric system?  </w:t>
      </w:r>
    </w:p>
    <w:p>
      <w:pPr>
        <w:pStyle w:val="Normal"/>
        <w:rPr/>
      </w:pPr>
      <w:r>
        <w:rPr/>
      </w:r>
    </w:p>
    <w:p>
      <w:pPr>
        <w:pStyle w:val="Normal"/>
        <w:rPr/>
      </w:pPr>
      <w:r>
        <w:rPr/>
        <w:t xml:space="preserve">But, in terms of benefits, the average residential customer would see savings, because they would use fewer kilowatts, even if rates were increased to accommodate for less kilowatts.  So, Mr. Darlington said, their total dollar expenditure might not be reduced.  They were using less electricity, but at a higher kilowatt cost.  Mr. Easton said the typical process for people who had implemented that was that, indeed, that unit cost did not increase to a level that didn’t provide value to the end user.  That’s what UFS’s study would show, Mr. Darlington mused.  USF had two charges, Mr. Easton said: one; what was the cost of that capital to the system, and; what was the cost of reduced demand to the system?  Both of those had an inverse impact.  One was a revenue impact and one was a cost impact.  The preliminary look they took showed 1-1.5% over a couple of years.  That could be conservative.  As Mr. Easton talked to the rate consultant and other communities about it, when they’d done what was called an energy efficiency or demand reduction, it was about a 1% reduction in revenue for the utility.  That was the scale they’d seen of projects implemented recently.  Members of the business community had asked for it (more than one), so they knew they had to do something in that area.  </w:t>
      </w:r>
    </w:p>
    <w:p>
      <w:pPr>
        <w:pStyle w:val="Normal"/>
        <w:rPr/>
      </w:pPr>
      <w:r>
        <w:rPr/>
      </w:r>
    </w:p>
    <w:p>
      <w:pPr>
        <w:pStyle w:val="Normal"/>
        <w:rPr/>
      </w:pPr>
      <w:r>
        <w:rPr/>
        <w:t xml:space="preserve">Mr. Darlington asked if there was a possibility that they would not implement a full blown project over the whole system, but to do it selectively for those who would have the greatest benefit.  Absolutely, Mr. Easton said.  There were all types of ways to ‘skin the cat.’  Some of the benefits only came with full implementation.  So, if there was a cost of metering, and they had to maintain that cost, but then had an additional cost, that would reduce the overall system benefit.  There were certainly a lot of places doing it in different ways.  There could be a business rollout, a largest customer rollout; there were different ways to do it.  What was clear, though, was that for people who had done it, it had been very valuable for the customers.  There was probably never going to be a time where they would get a $.50 on the dollar grant.  Someone was heard to say, ‘Let’s do it.’  Mr. Darlington said that UFS studies could take that into consideration and show the benefit with the grant, and without.  The benefit would be less, but how much less?  It would be double, Mr. Easton stated.  There were two different scenarios to look at, Mr. Darlington said.  The cost of the capital was the capital investment, Mr. Easton said.  He had also done a very short term amortization on the figures he asked UFS for.  They might want to look at a longer amortization.  He thought ten years was kind of the life cycle of those installations.  They might want to look at a little longer.  It was electronic equipment, so it had a life cycle of three to five years, if it was like most electronic systems, Mr. Darlington said.  Mr. Easton guessed that was debatable.  It was not as complicated as some electronic equipment.  </w:t>
      </w:r>
    </w:p>
    <w:p>
      <w:pPr>
        <w:pStyle w:val="Normal"/>
        <w:rPr/>
      </w:pPr>
      <w:r>
        <w:rPr/>
      </w:r>
    </w:p>
    <w:p>
      <w:pPr>
        <w:pStyle w:val="Normal"/>
        <w:rPr/>
      </w:pPr>
      <w:r>
        <w:rPr/>
        <w:t xml:space="preserve">Mr. Easton was asking the Council to consider, not awarding any kind of contract, but to finalize some pricing to make the project shovel ready, and then he would come back with additional legislation to reward a contract.  Mr. Darlington clarified that Mr. Easton was asking for an ordinance that would allow him to seek information.  Get pricing, Mr. Easton said.  That seemed reasonable to Mr. Darlington.  Mr. Riley thought it would not cost them anything to get further information.  Mr. Easton said they would do an estimate of the benefits and costs, but when they had the actual numbers, they would drill it down to see exactly, barring any contingencies.  Mr. Darlington asked the time schedule for UFS to come back with their study.  Mr. Easton said they were waiting on the City on a couple of other things.  They were reexamining the 2009 numbers, with the reduction in sales, as a result of the recession and the cool year.  He asked them to refresh the numbers, and while they were at it, to inject the capital for the project, and then make a recommendation.  Mr. Easton was going to push to get those completed by the next meeting, but it might be the November meeting.  </w:t>
      </w:r>
    </w:p>
    <w:p>
      <w:pPr>
        <w:pStyle w:val="Normal"/>
        <w:rPr/>
      </w:pPr>
      <w:r>
        <w:rPr/>
      </w:r>
    </w:p>
    <w:p>
      <w:pPr>
        <w:pStyle w:val="Normal"/>
        <w:rPr/>
      </w:pPr>
      <w:r>
        <w:rPr/>
        <w:t xml:space="preserve">Mr. Darlington, recognizing that it was a complicated issue, thought they might want to have a workshop meeting to talk about it, when most of the pieces were in place.  Mr. Easton agreed.  Then they could drill down into it and understand it more, Mr. Darlington continued.  He probably had the wrong concept of it.  Mr. Easton didn’t think he was too far off.  The City’s legal counsel was preparing an ordinance, authorizing an RFP.  </w:t>
      </w:r>
    </w:p>
    <w:p>
      <w:pPr>
        <w:pStyle w:val="Normal"/>
        <w:rPr/>
      </w:pPr>
      <w:r>
        <w:rPr/>
      </w:r>
    </w:p>
    <w:p>
      <w:pPr>
        <w:pStyle w:val="Normal"/>
        <w:rPr/>
      </w:pPr>
      <w:r>
        <w:rPr>
          <w:b/>
          <w:i/>
          <w:u w:val="single"/>
        </w:rPr>
        <w:t>Motion on Smart Grid RFPs</w:t>
      </w:r>
      <w:r>
        <w:rPr/>
        <w:t xml:space="preserve">: Mr. Shultz made a motion for Council’s consideration of an ordinance authorizing a request for proposal.  Mr. Riley seconded.  All were in favor.   </w:t>
      </w:r>
      <w:r>
        <w:rPr>
          <w:b/>
        </w:rPr>
        <w:t>MOTION PASSED.</w:t>
      </w:r>
    </w:p>
    <w:p>
      <w:pPr>
        <w:pStyle w:val="Normal"/>
        <w:rPr/>
      </w:pPr>
      <w:r>
        <w:rPr/>
      </w:r>
    </w:p>
    <w:p>
      <w:pPr>
        <w:pStyle w:val="Normal"/>
        <w:rPr>
          <w:b/>
          <w:b/>
        </w:rPr>
      </w:pPr>
      <w:r>
        <w:rPr>
          <w:b/>
        </w:rPr>
        <w:t>3. Rate Comparison Information</w:t>
      </w:r>
    </w:p>
    <w:p>
      <w:pPr>
        <w:pStyle w:val="Normal"/>
        <w:rPr/>
      </w:pPr>
      <w:r>
        <w:rPr/>
        <w:t xml:space="preserve">Mr. Easton suggested they defer the telephony until the next meeting, when there would be more time to talk about it, but that was up to the Committee.  That was fine with them.  </w:t>
      </w:r>
    </w:p>
    <w:p>
      <w:pPr>
        <w:pStyle w:val="Normal"/>
        <w:rPr/>
      </w:pPr>
      <w:r>
        <w:rPr/>
      </w:r>
    </w:p>
    <w:p>
      <w:pPr>
        <w:pStyle w:val="Normal"/>
        <w:rPr/>
      </w:pPr>
      <w:r>
        <w:rPr/>
        <w:t xml:space="preserve">Mr. Easton was going to ask Mr. Shpigler, who had prepared one of the original feasibility studies, for information on long term customer acquisition.  Part of the debate was where it would all be three years down the road.  He wanted to look at cities that had been doing it for more than three years, and see what their customer growth looked like.  If there was a pretty aggressive customer acquisition in Wadsworth, what would Mr. Shpigler forecast, and what had he seen?  Six months was a long time in that business, and the study was done six months before.  </w:t>
      </w:r>
    </w:p>
    <w:p>
      <w:pPr>
        <w:pStyle w:val="Normal"/>
        <w:rPr/>
      </w:pPr>
      <w:r>
        <w:rPr/>
      </w:r>
    </w:p>
    <w:p>
      <w:pPr>
        <w:pStyle w:val="Normal"/>
        <w:rPr>
          <w:b/>
          <w:b/>
        </w:rPr>
      </w:pPr>
      <w:r>
        <w:rPr>
          <w:b/>
        </w:rPr>
        <w:t xml:space="preserve">B. Communications System </w:t>
      </w:r>
    </w:p>
    <w:p>
      <w:pPr>
        <w:pStyle w:val="Normal"/>
        <w:rPr>
          <w:b/>
          <w:b/>
        </w:rPr>
      </w:pPr>
      <w:r>
        <w:rPr>
          <w:b/>
        </w:rPr>
        <w:t>1. Construction Report/</w:t>
      </w:r>
      <w:r>
        <w:rPr/>
        <w:t>No report.</w:t>
      </w:r>
    </w:p>
    <w:p>
      <w:pPr>
        <w:pStyle w:val="Normal"/>
        <w:rPr>
          <w:b/>
          <w:b/>
        </w:rPr>
      </w:pPr>
      <w:r>
        <w:rPr>
          <w:b/>
        </w:rPr>
      </w:r>
    </w:p>
    <w:p>
      <w:pPr>
        <w:pStyle w:val="Normal"/>
        <w:rPr>
          <w:b/>
          <w:b/>
        </w:rPr>
      </w:pPr>
      <w:r>
        <w:rPr>
          <w:b/>
        </w:rPr>
        <w:t>2. Customer Status/</w:t>
      </w:r>
      <w:r>
        <w:rPr/>
        <w:t>No report.</w:t>
      </w:r>
    </w:p>
    <w:p>
      <w:pPr>
        <w:pStyle w:val="Normal"/>
        <w:rPr>
          <w:b/>
          <w:b/>
        </w:rPr>
      </w:pPr>
      <w:r>
        <w:rPr>
          <w:b/>
        </w:rPr>
      </w:r>
    </w:p>
    <w:p>
      <w:pPr>
        <w:pStyle w:val="Normal"/>
        <w:rPr>
          <w:b/>
          <w:b/>
        </w:rPr>
      </w:pPr>
      <w:r>
        <w:rPr>
          <w:b/>
        </w:rPr>
        <w:t>3. Channel Adds Status</w:t>
      </w:r>
    </w:p>
    <w:p>
      <w:pPr>
        <w:pStyle w:val="Normal"/>
        <w:rPr/>
      </w:pPr>
      <w:r>
        <w:rPr/>
        <w:t>Mr. Peters said that the new channel lineup would be inserted with the October bill that would go out to all the in-city electric customers. Cable and internet customers would get one, and people who were not would get to see what they offered.  There were three major changes.  The HD tier would get two new channels – USA HD and SCIFI HD.  On the digital cable tier, it would be the Chiller Channel on 128 (scary movies).  Oxygen would move from 128 down to Channel 42.</w:t>
      </w:r>
    </w:p>
    <w:p>
      <w:pPr>
        <w:pStyle w:val="Normal"/>
        <w:rPr/>
      </w:pPr>
      <w:r>
        <w:rPr/>
      </w:r>
    </w:p>
    <w:p>
      <w:pPr>
        <w:pStyle w:val="Normal"/>
        <w:rPr/>
      </w:pPr>
      <w:r>
        <w:rPr/>
        <w:t xml:space="preserve">Two new commercials for the City internet would air on cable.  They were titled, “They Use It” and “Schedule the Clown.”  Those would hit in the next two to three weeks, to encourage cable customers to pick up the internet also.  </w:t>
      </w:r>
    </w:p>
    <w:p>
      <w:pPr>
        <w:pStyle w:val="Normal"/>
        <w:rPr>
          <w:b/>
          <w:b/>
        </w:rPr>
      </w:pPr>
      <w:r>
        <w:rPr>
          <w:b/>
        </w:rPr>
      </w:r>
    </w:p>
    <w:p>
      <w:pPr>
        <w:pStyle w:val="Normal"/>
        <w:rPr>
          <w:b/>
          <w:b/>
        </w:rPr>
      </w:pPr>
      <w:r>
        <w:rPr>
          <w:b/>
        </w:rPr>
        <w:t>4. Telephony Business Plan – Survey Results, Business Plan Revisions/</w:t>
      </w:r>
      <w:r>
        <w:rPr/>
        <w:t>Deferred until the next meeting.</w:t>
      </w:r>
    </w:p>
    <w:p>
      <w:pPr>
        <w:pStyle w:val="Normal"/>
        <w:rPr>
          <w:b/>
          <w:b/>
        </w:rPr>
      </w:pPr>
      <w:r>
        <w:rPr>
          <w:b/>
        </w:rPr>
      </w:r>
    </w:p>
    <w:p>
      <w:pPr>
        <w:pStyle w:val="Normal"/>
        <w:rPr>
          <w:b/>
          <w:b/>
          <w:u w:val="single"/>
        </w:rPr>
      </w:pPr>
      <w:r>
        <w:rPr>
          <w:b/>
        </w:rPr>
        <w:t>VI.</w:t>
        <w:tab/>
      </w:r>
      <w:r>
        <w:rPr>
          <w:b/>
          <w:u w:val="single"/>
        </w:rPr>
        <w:t>Other (Natural Gas Aggregation Program)</w:t>
      </w:r>
    </w:p>
    <w:p>
      <w:pPr>
        <w:pStyle w:val="Normal"/>
        <w:rPr/>
      </w:pPr>
      <w:r>
        <w:rPr/>
        <w:t xml:space="preserve">Many calls were coming in about pricing, and the price was set.  Currently, for 2008, it was $10.54 per mcf.  Starting in November of 2009, it would be $6.42, which was a 39% savings from last year’s rate.  If people looked at their current bill, and were being charged $10.54, they were on the City’s program and needed to do nothing to continue to be on the City’s program.  If they were not, but would like to be, they needed to call Interstate Gas Supply.  The number was 1-800-280-4474.  the new price began with November’s gas, which would be the December bill.  They would see the $10.54 on the September and October gas usage, but on the December bill, which was for the November gas, the new price would be $6.42.  The information was also on the website, under Service Director/Natural Gas, and could also be found on WCTV.  </w:t>
      </w:r>
    </w:p>
    <w:p>
      <w:pPr>
        <w:pStyle w:val="Normal"/>
        <w:rPr/>
      </w:pPr>
      <w:r>
        <w:rPr/>
      </w:r>
    </w:p>
    <w:p>
      <w:pPr>
        <w:pStyle w:val="Normal"/>
        <w:rPr>
          <w:b/>
          <w:b/>
        </w:rPr>
      </w:pPr>
      <w:r>
        <w:rPr>
          <w:b/>
        </w:rPr>
        <w:t>1.  Ohio WARN Program – Ordinance</w:t>
      </w:r>
    </w:p>
    <w:p>
      <w:pPr>
        <w:pStyle w:val="Normal"/>
        <w:rPr>
          <w:szCs w:val="24"/>
        </w:rPr>
      </w:pPr>
      <w:r>
        <w:rPr>
          <w:szCs w:val="24"/>
        </w:rPr>
        <w:t xml:space="preserve">Mr. Easton stated that Mr. Brague had reviewed the contract, and he believed they were ready to ask Council for an ordinance.  As a reminder, that was for mutual aid.  The City got to choose whether or not to provide mutual aid to a community.  It was the City’s decision, and then they could bill them for time and equipment.  Mr. Easton thought it was valuable.  It had worked fantastically in the electric area, and they would like to have the opportunity to call on the folks who were ready to provide mutual aid, should it be needed in water and wastewater.  Mr. Easton was asking Council to consider the ordinance.  They could leave it on the agenda if they wanted to discuss it further.  Mr. Darlington thought they had talked about it enough, in his opinion.  </w:t>
      </w:r>
    </w:p>
    <w:p>
      <w:pPr>
        <w:pStyle w:val="Normal"/>
        <w:rPr>
          <w:szCs w:val="24"/>
        </w:rPr>
      </w:pPr>
      <w:r>
        <w:rPr>
          <w:szCs w:val="24"/>
        </w:rPr>
      </w:r>
    </w:p>
    <w:p>
      <w:pPr>
        <w:pStyle w:val="Normal"/>
        <w:rPr>
          <w:szCs w:val="24"/>
        </w:rPr>
      </w:pPr>
      <w:r>
        <w:rPr>
          <w:szCs w:val="24"/>
        </w:rPr>
        <w:t xml:space="preserve">Mr. Easton said there was some contract language that talked about confidentiality and release of public information, and that was regulated by Ohio law.  There was language requiring that parties agree on what information was released.  The City would enter into the contract with the recognition that if they got a public record request, they would honor that request.  Period.  </w:t>
      </w:r>
      <w:r>
        <w:rPr>
          <w:b/>
          <w:szCs w:val="24"/>
        </w:rPr>
        <w:t>Mr. Brague</w:t>
      </w:r>
      <w:r>
        <w:rPr>
          <w:szCs w:val="24"/>
        </w:rPr>
        <w:t xml:space="preserve"> did not recall the other point, but there was some wording that was not the way he would have done it.  He would like to see some better wording, but, apparently, because it was in place in many other communities, they were not willing to make any changes.  He had reviewed it, and determined that, legally, they could enter into it, although it was not really worded as he would prefer.  Mr. Easton didn’t think they would run into any issues, but it did provide an opportunity for them to give and receive mutual aid, which was a good thing.  </w:t>
      </w:r>
    </w:p>
    <w:p>
      <w:pPr>
        <w:pStyle w:val="Normal"/>
        <w:rPr>
          <w:szCs w:val="24"/>
        </w:rPr>
      </w:pPr>
      <w:r>
        <w:rPr>
          <w:szCs w:val="24"/>
        </w:rPr>
      </w:r>
    </w:p>
    <w:p>
      <w:pPr>
        <w:pStyle w:val="Normal"/>
        <w:rPr>
          <w:szCs w:val="24"/>
        </w:rPr>
      </w:pPr>
      <w:r>
        <w:rPr>
          <w:szCs w:val="24"/>
        </w:rPr>
        <w:t>It was water and wastewater, Mr. Darlington clarified.  Yes, Mr. Easton said.  As in the case of Park Centre, Rittman was able to respond.  If they had been members of WARN, that would have triggered a whole variety of mutual aid.  He did appreciate Rittman responding, but perhaps WARN would have provided other resources.  Mr. Darlington asked if Mr. Brague was recommending their approval of the ordinance he was drawing up, and he said he was.</w:t>
      </w:r>
    </w:p>
    <w:p>
      <w:pPr>
        <w:pStyle w:val="Normal"/>
        <w:rPr>
          <w:b/>
          <w:b/>
          <w:i/>
          <w:i/>
          <w:szCs w:val="24"/>
          <w:u w:val="single"/>
        </w:rPr>
      </w:pPr>
      <w:r>
        <w:rPr>
          <w:b/>
          <w:i/>
          <w:szCs w:val="24"/>
          <w:u w:val="single"/>
        </w:rPr>
      </w:r>
    </w:p>
    <w:p>
      <w:pPr>
        <w:pStyle w:val="Normal"/>
        <w:rPr/>
      </w:pPr>
      <w:r>
        <w:rPr>
          <w:b/>
          <w:i/>
          <w:szCs w:val="24"/>
          <w:u w:val="single"/>
        </w:rPr>
        <w:t>Mutual Aid for Water and Wastewater:</w:t>
      </w:r>
      <w:r>
        <w:rPr>
          <w:szCs w:val="24"/>
        </w:rPr>
        <w:t xml:space="preserve">  Mr. Riley made the motion. Mr. Shultz seconded.  All were in favor.  </w:t>
      </w:r>
      <w:r>
        <w:rPr>
          <w:b/>
          <w:szCs w:val="24"/>
        </w:rPr>
        <w:t>MOTION PASSED</w:t>
      </w:r>
      <w:r>
        <w:rPr>
          <w:szCs w:val="24"/>
        </w:rPr>
        <w:t xml:space="preserve">. </w:t>
      </w:r>
    </w:p>
    <w:p>
      <w:pPr>
        <w:pStyle w:val="Normal"/>
        <w:rPr>
          <w:szCs w:val="24"/>
        </w:rPr>
      </w:pPr>
      <w:r>
        <w:rPr>
          <w:szCs w:val="24"/>
        </w:rPr>
      </w:r>
    </w:p>
    <w:p>
      <w:pPr>
        <w:pStyle w:val="Normal"/>
        <w:rPr>
          <w:szCs w:val="24"/>
        </w:rPr>
      </w:pPr>
      <w:r>
        <w:rPr>
          <w:szCs w:val="24"/>
        </w:rPr>
        <w:t xml:space="preserve">Mr. Easton apologized for the big packet of paper with a lot to get through.  They could take all the time they needed at the next meeting.  They would get some of the UFS rate issues going at the next meeting, as well.  That was the big issue, and complicated, Mr. Darlington said.  They needed to understand it.  Mr. Easton thought the idea of a specific time just for that issue was good.  If they did get an award, but regardless, it was probably worth a specific meeting, to take all the time needed.  To understand what they were getting into, Mr. Darlington added, and how they were going to finance it.  Mr. Shultz said it had to do with the overall functionality of the system.  There were several questions to that.  Mr. Easton thought that if they went through the RFP, they would see, in contrast to asking someone to provide an estimate on ‘four inches of asphalt.’  It was more like, ‘What do you propose to allow as a communications protocol?’  The RFP had things like, ‘What future applications might you consider for this device?’  It was that kind of thing.  The RFP was more of an essay question test than a true/false.  It would be a learning experience for the Committee too, Mr. Darlington said, because hopefully, they would get some suggestions for uses that they had not thought of.  Correct, Mr. Easton said.  That was part of the thing when getting into a new process – enabling the flexibility to be able to go in more than one direction, so as to get the full life cycle, and not to get into a technology that was obsolete in three years.  It was really evolved, and part of the thing in the packet was a website someone had sent Mr. Easton, showing the deployment of those smart meters in North America.  It was like wildfire.  People were doing it all over, because reduction in energy and energy efficiency was probably one of the hottest topics in the industry.  Mr. Darlington remarked that, facing higher and higher energy costs, they had to conserve as best they could.  </w:t>
      </w:r>
    </w:p>
    <w:p>
      <w:pPr>
        <w:pStyle w:val="Normal"/>
        <w:rPr>
          <w:spacing w:val="-10"/>
          <w:szCs w:val="24"/>
        </w:rPr>
      </w:pPr>
      <w:r>
        <w:rPr>
          <w:spacing w:val="-10"/>
          <w:szCs w:val="24"/>
        </w:rPr>
      </w:r>
    </w:p>
    <w:p>
      <w:pPr>
        <w:pStyle w:val="Normal"/>
        <w:rPr>
          <w:szCs w:val="24"/>
        </w:rPr>
      </w:pPr>
      <w:r>
        <w:rPr>
          <w:b/>
          <w:szCs w:val="24"/>
          <w:u w:val="single"/>
        </w:rPr>
        <w:t>ADJOURNMENT:</w:t>
      </w:r>
      <w:r>
        <w:rPr>
          <w:szCs w:val="24"/>
        </w:rPr>
        <w:t xml:space="preserve"> </w:t>
      </w:r>
    </w:p>
    <w:p>
      <w:pPr>
        <w:pStyle w:val="Normal"/>
        <w:rPr>
          <w:szCs w:val="24"/>
        </w:rPr>
      </w:pPr>
      <w:r>
        <w:rPr>
          <w:szCs w:val="24"/>
        </w:rPr>
        <w:t xml:space="preserve">Mr. Riley made the motion to adjourn. Mr. Shultz seconded. All were in favor. </w:t>
      </w:r>
    </w:p>
    <w:p>
      <w:pPr>
        <w:pStyle w:val="Normal"/>
        <w:rPr>
          <w:szCs w:val="24"/>
        </w:rPr>
      </w:pPr>
      <w:r>
        <w:rPr>
          <w:b/>
          <w:szCs w:val="24"/>
        </w:rPr>
        <w:t xml:space="preserve">MEETING ADJOURNED at approximately 7:0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 w:name="+9">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 September 10, 2009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p>
    <w:pPr>
      <w:pStyle w:val="Footer"/>
      <w:jc w:val="right"/>
      <w:rPr>
        <w:sz w:val="16"/>
      </w:rPr>
    </w:pPr>
    <w:r>
      <w:rPr>
        <w:i/>
        <w:sz w:val="18"/>
      </w:rPr>
      <w:t>Minutes Prepared by MaryAnn Rothaker and Stephanie Saniga</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 September 10, 2009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5</w:t>
    </w:r>
    <w:r>
      <w:rPr>
        <w:i/>
      </w:rPr>
      <w:fldChar w:fldCharType="end"/>
    </w:r>
  </w:p>
  <w:p>
    <w:pPr>
      <w:pStyle w:val="Footer"/>
      <w:jc w:val="right"/>
      <w:rPr>
        <w:i/>
        <w:i/>
        <w:sz w:val="16"/>
      </w:rPr>
    </w:pPr>
    <w:r>
      <w:rPr>
        <w:i/>
      </w:rPr>
      <w:t xml:space="preserve">Minutes prepared by Mary Ann Rothak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b/>
      <w:i/>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28:00Z</dcterms:created>
  <dc:creator>Mary Ann Reynolds</dc:creator>
  <dc:description/>
  <dc:language>en-US</dc:language>
  <cp:lastModifiedBy>tguenther</cp:lastModifiedBy>
  <cp:lastPrinted>2009-10-05T14:22:00Z</cp:lastPrinted>
  <dcterms:modified xsi:type="dcterms:W3CDTF">2009-10-05T18:22:00Z</dcterms:modified>
  <cp:revision>6</cp:revision>
  <dc:subject/>
  <dc:title>MINUTES</dc:title>
</cp:coreProperties>
</file>