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t>Draft 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pacing w:val="0"/>
          <w:sz w:val="24"/>
          <w:szCs w:val="24"/>
        </w:rPr>
      </w:pPr>
      <w:r>
        <w:rPr>
          <w:b/>
          <w:spacing w:val="0"/>
          <w:sz w:val="24"/>
          <w:szCs w:val="24"/>
        </w:rPr>
        <w:t>October 26, 2009</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Tim Eberling, </w:t>
      </w:r>
      <w:r>
        <w:rPr>
          <w:i/>
          <w:sz w:val="24"/>
          <w:szCs w:val="24"/>
        </w:rPr>
        <w:t>presiding</w:t>
      </w:r>
    </w:p>
    <w:p>
      <w:pPr>
        <w:pStyle w:val="Normal"/>
        <w:jc w:val="both"/>
        <w:rPr>
          <w:sz w:val="24"/>
          <w:szCs w:val="24"/>
        </w:rPr>
      </w:pPr>
      <w:r>
        <w:rPr>
          <w:sz w:val="24"/>
          <w:szCs w:val="24"/>
        </w:rPr>
        <w:tab/>
        <w:tab/>
        <w:tab/>
        <w:tab/>
        <w:tab/>
        <w:tab/>
        <w:tab/>
        <w:t>Jim Riley</w:t>
      </w:r>
    </w:p>
    <w:p>
      <w:pPr>
        <w:pStyle w:val="Normal"/>
        <w:jc w:val="both"/>
        <w:rPr>
          <w:sz w:val="24"/>
          <w:szCs w:val="24"/>
        </w:rPr>
      </w:pPr>
      <w:r>
        <w:rPr>
          <w:sz w:val="24"/>
          <w:szCs w:val="24"/>
        </w:rPr>
        <w:tab/>
        <w:tab/>
        <w:tab/>
        <w:tab/>
        <w:tab/>
        <w:tab/>
        <w:tab/>
        <w:tab/>
      </w:r>
    </w:p>
    <w:p>
      <w:pPr>
        <w:pStyle w:val="Normal"/>
        <w:jc w:val="both"/>
        <w:rPr/>
      </w:pPr>
      <w:r>
        <w:rPr>
          <w:sz w:val="24"/>
          <w:szCs w:val="24"/>
        </w:rPr>
        <w:tab/>
        <w:tab/>
        <w:tab/>
        <w:tab/>
        <w:tab/>
        <w:tab/>
        <w:tab/>
        <w:tab/>
        <w:tab/>
        <w:tab/>
        <w:tab/>
        <w:tab/>
      </w:r>
    </w:p>
    <w:p>
      <w:pPr>
        <w:pStyle w:val="TextBody"/>
        <w:rPr/>
      </w:pPr>
      <w:r>
        <w:rPr>
          <w:b/>
          <w:spacing w:val="0"/>
          <w:sz w:val="24"/>
          <w:u w:val="single"/>
        </w:rPr>
        <w:t>OTHER COUNCIL MEMBERS PRESENT</w:t>
      </w:r>
      <w:r>
        <w:rPr>
          <w:spacing w:val="0"/>
          <w:sz w:val="24"/>
        </w:rPr>
        <w:t xml:space="preserve">: </w:t>
        <w:tab/>
        <w:t>None</w:t>
      </w:r>
    </w:p>
    <w:p>
      <w:pPr>
        <w:pStyle w:val="Normal"/>
        <w:jc w:val="both"/>
        <w:rPr>
          <w:spacing w:val="0"/>
          <w:sz w:val="24"/>
          <w:szCs w:val="24"/>
        </w:rPr>
      </w:pPr>
      <w:r>
        <w:rPr>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Lt. Robert Wyrick</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rPr>
      </w:pPr>
      <w:r>
        <w:rPr>
          <w:b/>
          <w:i/>
          <w:sz w:val="24"/>
          <w:szCs w:val="24"/>
        </w:rPr>
      </w:r>
    </w:p>
    <w:p>
      <w:pPr>
        <w:pStyle w:val="Normal"/>
        <w:ind w:left="5040" w:hanging="5040"/>
        <w:rPr/>
      </w:pPr>
      <w:r>
        <w:rPr>
          <w:b/>
          <w:sz w:val="24"/>
          <w:szCs w:val="24"/>
          <w:u w:val="single"/>
        </w:rPr>
        <w:t>VISITORS SPEAKING:</w:t>
      </w:r>
      <w:r>
        <w:rPr>
          <w:b/>
          <w:sz w:val="24"/>
          <w:szCs w:val="24"/>
        </w:rPr>
        <w:tab/>
      </w:r>
      <w:r>
        <w:rPr>
          <w:i/>
          <w:sz w:val="24"/>
          <w:szCs w:val="24"/>
        </w:rPr>
        <w:t>Tim Phillips, 9009 River Styx Road,</w:t>
      </w:r>
    </w:p>
    <w:p>
      <w:pPr>
        <w:pStyle w:val="Normal"/>
        <w:rPr>
          <w:sz w:val="24"/>
          <w:szCs w:val="24"/>
        </w:rPr>
      </w:pPr>
      <w:r>
        <w:rPr>
          <w:i/>
          <w:sz w:val="24"/>
          <w:szCs w:val="24"/>
        </w:rPr>
        <w:tab/>
        <w:tab/>
        <w:tab/>
        <w:tab/>
        <w:tab/>
        <w:tab/>
        <w:tab/>
        <w:t>Guilford Township</w:t>
      </w:r>
      <w:r>
        <w:rPr>
          <w:sz w:val="24"/>
          <w:szCs w:val="24"/>
        </w:rPr>
        <w:tab/>
      </w:r>
    </w:p>
    <w:p>
      <w:pPr>
        <w:pStyle w:val="Normal"/>
        <w:jc w:val="both"/>
        <w:rPr>
          <w:sz w:val="24"/>
          <w:szCs w:val="24"/>
        </w:rPr>
      </w:pPr>
      <w:r>
        <w:rPr>
          <w:b/>
          <w:sz w:val="24"/>
          <w:szCs w:val="24"/>
        </w:rPr>
        <w:t>Mr. Eberling</w:t>
      </w:r>
      <w:r>
        <w:rPr>
          <w:sz w:val="24"/>
          <w:szCs w:val="24"/>
        </w:rPr>
        <w:t xml:space="preserve"> opened the meeting at 5:30 p.m.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TextBody"/>
        <w:rPr>
          <w:spacing w:val="0"/>
          <w:sz w:val="24"/>
        </w:rPr>
      </w:pPr>
      <w:r>
        <w:rPr>
          <w:spacing w:val="0"/>
          <w:sz w:val="24"/>
        </w:rPr>
        <w:t xml:space="preserve">Mr. Riley made the motion to approve the minutes as submitted, which was seconded by Mr. Eberling to approve the minutes of the meeting of September 21, 2009. All were in favor.  </w:t>
      </w:r>
      <w:r>
        <w:rPr>
          <w:b/>
          <w:spacing w:val="0"/>
          <w:sz w:val="24"/>
        </w:rPr>
        <w:t>MINUTES APPROVED.</w:t>
      </w:r>
    </w:p>
    <w:p>
      <w:pPr>
        <w:pStyle w:val="Normal"/>
        <w:jc w:val="both"/>
        <w:rPr>
          <w:spacing w:val="-6"/>
          <w:sz w:val="24"/>
          <w:szCs w:val="24"/>
        </w:rPr>
      </w:pPr>
      <w:r>
        <w:rPr>
          <w:spacing w:val="-6"/>
          <w:sz w:val="24"/>
          <w:szCs w:val="24"/>
        </w:rPr>
      </w:r>
    </w:p>
    <w:p>
      <w:pPr>
        <w:pStyle w:val="Normal"/>
        <w:jc w:val="both"/>
        <w:rPr>
          <w:sz w:val="24"/>
          <w:szCs w:val="24"/>
        </w:rPr>
      </w:pPr>
      <w:r>
        <w:rPr>
          <w:b/>
          <w:bCs/>
          <w:spacing w:val="0"/>
          <w:sz w:val="24"/>
          <w:szCs w:val="24"/>
          <w:u w:val="single"/>
        </w:rPr>
        <w:t>II.  Visitors/Public Comments</w:t>
      </w:r>
      <w:r>
        <w:rPr>
          <w:b/>
          <w:sz w:val="24"/>
          <w:szCs w:val="24"/>
        </w:rPr>
        <w:t xml:space="preserve">:   </w:t>
      </w:r>
      <w:r>
        <w:rPr>
          <w:sz w:val="24"/>
          <w:szCs w:val="24"/>
        </w:rPr>
        <w:t xml:space="preserve">Tim Phillips, of 9009 River Styx Road, Guilford Township, spoke to the Committee.  He was asked by the Safety Director to bring up queried questions about a situation they were having right now with him and another individual in the department regarding tactical medics for the Swat Team.  Everyone should have received a copy of the proposal that he had put together and there was also a letter from Mark Phillips from the Medina Life Support Team who was attending that day, too, in case they had questions for him.  If they didn’t mind, he was going to go through the letter that he had written: </w:t>
      </w:r>
    </w:p>
    <w:p>
      <w:pPr>
        <w:pStyle w:val="Normal"/>
        <w:jc w:val="both"/>
        <w:rPr>
          <w:sz w:val="24"/>
          <w:szCs w:val="24"/>
        </w:rPr>
      </w:pPr>
      <w:r>
        <w:rPr>
          <w:sz w:val="24"/>
          <w:szCs w:val="24"/>
        </w:rPr>
      </w:r>
    </w:p>
    <w:p>
      <w:pPr>
        <w:pStyle w:val="Normal"/>
        <w:ind w:left="576" w:right="576" w:hanging="0"/>
        <w:jc w:val="both"/>
        <w:rPr/>
      </w:pPr>
      <w:r>
        <w:rPr>
          <w:sz w:val="24"/>
          <w:szCs w:val="24"/>
        </w:rPr>
        <w:t>Wadsworth Police, Medina County Swat, and Medina Life Support all agreed that the Tactical Medics from the Wadsworth Fire Department are needed for Swat Responses.  Recently there had been several calls that no tactical medical coverage was available due to the current number of tactical medics.  The National Standard for Swat Operations was to have a tactical medic within in ninety seconds of an incident due to the nature of combat injuries.  Their service would give operators and victims the immediate, unseen specialized training and equipment the street paramedics could not provide. The Wadsworth Police Department currently had five members on the County Swat Team and Wadsworth also had a vehicle that was available for responses.  It seemed only reasonable to insure that our personnel should be covered with appropriate specialized medical care.</w:t>
      </w:r>
    </w:p>
    <w:p>
      <w:pPr>
        <w:pStyle w:val="Normal"/>
        <w:jc w:val="both"/>
        <w:rPr>
          <w:sz w:val="24"/>
          <w:szCs w:val="24"/>
        </w:rPr>
      </w:pPr>
      <w:r>
        <w:rPr>
          <w:sz w:val="24"/>
          <w:szCs w:val="24"/>
        </w:rPr>
      </w:r>
    </w:p>
    <w:p>
      <w:pPr>
        <w:pStyle w:val="Normal"/>
        <w:jc w:val="both"/>
        <w:rPr>
          <w:sz w:val="24"/>
          <w:szCs w:val="24"/>
        </w:rPr>
      </w:pPr>
      <w:r>
        <w:rPr>
          <w:sz w:val="24"/>
          <w:szCs w:val="24"/>
        </w:rPr>
        <w:t xml:space="preserve">The question always came up that they had EMS and actually had two squads twenty-four hours a day, seven days a week with two paramedics at each station; so why not utilize EMS.  There were differences between street medicines and tactical medicine.  In fact, if they had taken a CPR course and they learned the ABC’s: airway breathing and circulation for normal paramedicine that was the way they treated emergencies.  With tactical medicine that was almost backwards; it was CBA: circulation, breathing, and airway.  Primarily because of the nature of injuries in combat, they primarily had to deal with circulation, gun shot wounds, hemorrhages, and so on.  </w:t>
      </w:r>
    </w:p>
    <w:p>
      <w:pPr>
        <w:pStyle w:val="Normal"/>
        <w:jc w:val="both"/>
        <w:rPr>
          <w:sz w:val="24"/>
          <w:szCs w:val="24"/>
        </w:rPr>
      </w:pPr>
      <w:r>
        <w:rPr>
          <w:sz w:val="24"/>
          <w:szCs w:val="24"/>
        </w:rPr>
      </w:r>
    </w:p>
    <w:p>
      <w:pPr>
        <w:pStyle w:val="Normal"/>
        <w:jc w:val="both"/>
        <w:rPr/>
      </w:pPr>
      <w:r>
        <w:rPr>
          <w:sz w:val="24"/>
          <w:szCs w:val="24"/>
        </w:rPr>
        <w:t>That type of emergency also required specialized equipment training and techniques that were not readily from EMS personnel.  Scott Vallent and he had completed the tactical medical course both the basic and advanced so the educational costs would be eliminated for the City.   They also had an enthusiasm for the detail; Scott and he were very excited about being a part of the Swat Team.  So much so, that they had personally invested some in their own equipment.</w:t>
      </w:r>
    </w:p>
    <w:p>
      <w:pPr>
        <w:pStyle w:val="Normal"/>
        <w:jc w:val="both"/>
        <w:rPr>
          <w:sz w:val="24"/>
          <w:szCs w:val="24"/>
        </w:rPr>
      </w:pPr>
      <w:r>
        <w:rPr>
          <w:sz w:val="24"/>
          <w:szCs w:val="24"/>
        </w:rPr>
      </w:r>
    </w:p>
    <w:p>
      <w:pPr>
        <w:pStyle w:val="Normal"/>
        <w:jc w:val="both"/>
        <w:rPr/>
      </w:pPr>
      <w:r>
        <w:rPr>
          <w:sz w:val="24"/>
          <w:szCs w:val="24"/>
        </w:rPr>
        <w:t xml:space="preserve">Another advantage was to have a full-time personnel to provide a needed driver for the Swat Vehicle.  In the past one of the operators had, on some occasions, there were not operators who had driven the vehicle but, if Scott and he were available to respond with the Swat Team; they would be able to provide a driver.  In the past one of the operators, on occasion, had to drive the vehicle while in the process of driving to the scene, they could not be updated as to the briefing of the situation.  If someone were available to drive the vehicle that would be another aspect that they would be able to provide so all the operators could be brought up to speed before they got there so their deployment could be quicker. </w:t>
      </w:r>
    </w:p>
    <w:p>
      <w:pPr>
        <w:pStyle w:val="Normal"/>
        <w:jc w:val="both"/>
        <w:rPr>
          <w:sz w:val="24"/>
          <w:szCs w:val="24"/>
        </w:rPr>
      </w:pPr>
      <w:r>
        <w:rPr>
          <w:sz w:val="24"/>
          <w:szCs w:val="24"/>
        </w:rPr>
      </w:r>
    </w:p>
    <w:p>
      <w:pPr>
        <w:pStyle w:val="Normal"/>
        <w:jc w:val="both"/>
        <w:rPr/>
      </w:pPr>
      <w:r>
        <w:rPr>
          <w:sz w:val="24"/>
          <w:szCs w:val="24"/>
        </w:rPr>
        <w:t xml:space="preserve">Presently, all tactical medics in the County were paid by their individual departments for operations and training.  In order to provide that much needed service, not only for Medina, but for other surrounding counties because not only did Medina County Swat Team take care of Medina County, as with the Hazmat Team and other county agencies, if surrounding counties were in need of that particular service, that would be provided as needed.  If Medina County needed help they might get help from Stark County or Summit County or Wayne County.  </w:t>
      </w:r>
    </w:p>
    <w:p>
      <w:pPr>
        <w:pStyle w:val="Normal"/>
        <w:jc w:val="both"/>
        <w:rPr>
          <w:sz w:val="24"/>
          <w:szCs w:val="24"/>
        </w:rPr>
      </w:pPr>
      <w:r>
        <w:rPr>
          <w:sz w:val="24"/>
          <w:szCs w:val="24"/>
        </w:rPr>
      </w:r>
    </w:p>
    <w:p>
      <w:pPr>
        <w:pStyle w:val="Normal"/>
        <w:jc w:val="both"/>
        <w:rPr/>
      </w:pPr>
      <w:r>
        <w:rPr>
          <w:sz w:val="24"/>
          <w:szCs w:val="24"/>
        </w:rPr>
        <w:t xml:space="preserve">On the second page just basically broke down to how much would it cost, and there was a breakdown where they had approximately ten call outs in 2008 and those figures were based on if Scott and he both made every training and every call out which was probably not going to happen.  Also, he figured in the data an overtime rate which most of the Tactical Medics in the area were either taking straight time or they were doing comp time.  An overtime rate would definitely be a worse case scenario for that figure.  As they could see the data would break down into, if they both made every training and every call out, that would be approximately $5,800 and that would vary with the number of call outs, the number of hours for each call out and trainings.  He believed he calculated the costs on the high side by calculating hours at their overtime rate and, as he had said previously, for every training and every operation, which was highly unlikely.  </w:t>
      </w:r>
    </w:p>
    <w:p>
      <w:pPr>
        <w:pStyle w:val="Normal"/>
        <w:jc w:val="both"/>
        <w:rPr>
          <w:sz w:val="24"/>
          <w:szCs w:val="24"/>
        </w:rPr>
      </w:pPr>
      <w:r>
        <w:rPr>
          <w:sz w:val="24"/>
          <w:szCs w:val="24"/>
        </w:rPr>
      </w:r>
    </w:p>
    <w:p>
      <w:pPr>
        <w:pStyle w:val="Normal"/>
        <w:jc w:val="both"/>
        <w:rPr/>
      </w:pPr>
      <w:r>
        <w:rPr>
          <w:sz w:val="24"/>
          <w:szCs w:val="24"/>
        </w:rPr>
        <w:t>He felt the benefits to the City and Swat Team far outweighed the costs many times over considering the costs to a City employee or even a civilian could range into the hundreds of thousands of dollars.  Although the City was experiencing budgetary cuts, the Tactical Medical service was becoming a much needed aspect of Safety Services.  As the world changes, he believed that the need would become more and more necessary.  That was not a matter of ‘if the service would be needed,’ but when.  So the question was, were they going to be reactive or proactive in that matter.</w:t>
      </w:r>
    </w:p>
    <w:p>
      <w:pPr>
        <w:pStyle w:val="Normal"/>
        <w:jc w:val="both"/>
        <w:rPr>
          <w:sz w:val="24"/>
          <w:szCs w:val="24"/>
        </w:rPr>
      </w:pPr>
      <w:r>
        <w:rPr>
          <w:sz w:val="24"/>
          <w:szCs w:val="24"/>
        </w:rPr>
      </w:r>
    </w:p>
    <w:p>
      <w:pPr>
        <w:pStyle w:val="Normal"/>
        <w:jc w:val="both"/>
        <w:rPr>
          <w:sz w:val="24"/>
          <w:szCs w:val="24"/>
        </w:rPr>
      </w:pPr>
      <w:r>
        <w:rPr>
          <w:sz w:val="24"/>
          <w:szCs w:val="24"/>
        </w:rPr>
        <w:t>Another question that arose was whether Scott and he would be covered with Workers’ Compensation if they were not paid for that detail.  In the communications that he had had with Columbus and two local agents, it was his understanding as long as the Fire Chief requested or required them to do the detail, they would be covered even though that was not specifically covered in their job description.  Something that would be similar would be the Hazardous Materials Team on which they had an individual who was currently, to the best of his knowledge, being paid for operations that they had and for their trainings.</w:t>
      </w:r>
    </w:p>
    <w:p>
      <w:pPr>
        <w:pStyle w:val="Normal"/>
        <w:jc w:val="both"/>
        <w:rPr>
          <w:sz w:val="24"/>
          <w:szCs w:val="24"/>
        </w:rPr>
      </w:pPr>
      <w:r>
        <w:rPr>
          <w:sz w:val="24"/>
          <w:szCs w:val="24"/>
        </w:rPr>
      </w:r>
    </w:p>
    <w:p>
      <w:pPr>
        <w:pStyle w:val="Normal"/>
        <w:jc w:val="both"/>
        <w:rPr/>
      </w:pPr>
      <w:r>
        <w:rPr>
          <w:sz w:val="24"/>
          <w:szCs w:val="24"/>
        </w:rPr>
        <w:t>As far as the matter of community expectations, the safety of the operators and past practices of other departments he thought that it was in the best interests of Wadsworth to allow for that minimal expenditure. The lives of the Swat Operators, victims, and possibly bystanders might depend upon their decision.  That might be a little dramatic but that basically broke down to if they were needed, it was like the ladder truck that they had with the fire department; they did not use the ladder truck every time the tones went off but, when they needed the ladder truck, the ladder truck was awfully handy to have.  As he had indicated previously, there was an attachment that Mark Phillips sent to the Chief and the Safety Director.</w:t>
      </w:r>
    </w:p>
    <w:p>
      <w:pPr>
        <w:pStyle w:val="Normal"/>
        <w:jc w:val="both"/>
        <w:rPr>
          <w:sz w:val="24"/>
          <w:szCs w:val="24"/>
        </w:rPr>
      </w:pPr>
      <w:r>
        <w:rPr>
          <w:sz w:val="24"/>
          <w:szCs w:val="24"/>
        </w:rPr>
      </w:r>
    </w:p>
    <w:p>
      <w:pPr>
        <w:pStyle w:val="Normal"/>
        <w:jc w:val="both"/>
        <w:rPr/>
      </w:pPr>
      <w:r>
        <w:rPr>
          <w:sz w:val="24"/>
          <w:szCs w:val="24"/>
        </w:rPr>
        <w:t xml:space="preserve">Mr. Riley wanted to know what had precipitated the request or was there something else going on that they were not aware of.  A lot of people were not aware of the fact that he had an extensive history, not only in law enforcement but also with the Fire Department along with being the Akron Police Coordinator with the Akron Fire Department when they started their swat units, and was well aware that they had dedicated EMS units with them.  He asked if there was something else going on that he was not aware of.  It seemed out of the blue. </w:t>
      </w:r>
    </w:p>
    <w:p>
      <w:pPr>
        <w:pStyle w:val="Normal"/>
        <w:jc w:val="both"/>
        <w:rPr>
          <w:sz w:val="24"/>
          <w:szCs w:val="24"/>
        </w:rPr>
      </w:pPr>
      <w:r>
        <w:rPr>
          <w:sz w:val="24"/>
          <w:szCs w:val="24"/>
        </w:rPr>
      </w:r>
    </w:p>
    <w:p>
      <w:pPr>
        <w:pStyle w:val="Normal"/>
        <w:jc w:val="both"/>
        <w:rPr/>
      </w:pPr>
      <w:r>
        <w:rPr>
          <w:sz w:val="24"/>
          <w:szCs w:val="24"/>
        </w:rPr>
        <w:t xml:space="preserve">Mr. Phillips said that he and Mr. Vallent had an opportunity to attend the Tactical Medical Training in Rittman because they had the training about every three years. The training became available and they attended the training and afterward they discovered there was a need.  There were several times that the Swat Team had been called out recently that they had had no Tactical Medics.  When a callout went out for the Tactical Medics, was similar to an all-call with EMS.  Everybody got the page and whoever showed up, showed up.  There was no one specifically designated for Monday, Wednesday, and Friday they were going to be on call for the Swat Team.  That was pretty much just like an all call.  Well, with the present number of Tactical Medics they had available for the County, which they had eight, primarily from Medina LST and Brunswick, and so Wadsworth would be the other two which would give them a total of ten.  But that broke down to everybody had other jobs and sometimes they could not get away from their jobs to a callout.  That was how that issue came around. </w:t>
      </w:r>
    </w:p>
    <w:p>
      <w:pPr>
        <w:pStyle w:val="Normal"/>
        <w:jc w:val="both"/>
        <w:rPr>
          <w:sz w:val="24"/>
          <w:szCs w:val="24"/>
        </w:rPr>
      </w:pPr>
      <w:r>
        <w:rPr>
          <w:sz w:val="24"/>
          <w:szCs w:val="24"/>
        </w:rPr>
      </w:r>
    </w:p>
    <w:p>
      <w:pPr>
        <w:pStyle w:val="Normal"/>
        <w:jc w:val="both"/>
        <w:rPr/>
      </w:pPr>
      <w:r>
        <w:rPr>
          <w:sz w:val="24"/>
          <w:szCs w:val="24"/>
        </w:rPr>
        <w:t xml:space="preserve">Mr. Eberling said that in Tim Phillips’ defense, they had discussed that issue about a month and a half ago, briefly.  Then Mr. Eberling spoke briefly with Mr. Hiscock.  That had not been brought to Public Safety because they did not think that was appropriate until they did something like this.   The issue was probably brand new to Mr. Riley.  Mr. Riley said that the particular incident was brand new, but the concept was not as he was well-aware and behind it.  He understood probably more than other people did of the necessity.  Mr. Phillips indicated that the major thing was the budget and that Mr. Hiscock was trying to be frugal with the money spent.  It would be an expenditure, but as he had been speaking with Mark Phillips before the meeting and that was when they first had started to institute that with LST.   The main concern was how much money was that going to cost, was it going to run into thousands and thousands of dollars and he said it was very minimal.  They were not like Los Angeles or New York where they would get ten calls a day and tied up for ten hours on a call.  But it was a very specialized situation.  Mark Phillips was saying that was becoming the standard of care.  Years ago if there was an ambulance there and they had a bunch of EMTs, it was probably okay.  But, now that was pretty much becoming the standard of care to have Tactical Medics on Swat Operations.  </w:t>
      </w:r>
    </w:p>
    <w:p>
      <w:pPr>
        <w:pStyle w:val="Normal"/>
        <w:jc w:val="both"/>
        <w:rPr>
          <w:sz w:val="24"/>
          <w:szCs w:val="24"/>
        </w:rPr>
      </w:pPr>
      <w:r>
        <w:rPr>
          <w:sz w:val="24"/>
          <w:szCs w:val="24"/>
        </w:rPr>
      </w:r>
    </w:p>
    <w:p>
      <w:pPr>
        <w:pStyle w:val="Normal"/>
        <w:jc w:val="both"/>
        <w:rPr/>
      </w:pPr>
      <w:r>
        <w:rPr>
          <w:sz w:val="24"/>
          <w:szCs w:val="24"/>
        </w:rPr>
        <w:t>Mr. Eberling had a couple questions.  If they were on duty in their normal paramedic responsibilities, and they got called to one of those, did that leave them short handed.  How did they cover everyday calls?  He was certain that would be of concern to a citizen if they were performing their responsibilities with the Tactical Medic concept and he was one of the people who were on call for that particular time.  Was there a contingency to cover that issue?   Tim Phillips responded that he had discussed that with the Chief and that point what he would like to do was to cut them loose and have someone fill in for them. They did have part timers and they also had the two fire inspectors who were also paramedics that could fill in but Mr. Eberling might want to direct that question to the Chief.   They would address the Chiefs as soon as they have their questions answered now because he wanted to see if they had any input on your comments.</w:t>
      </w:r>
    </w:p>
    <w:p>
      <w:pPr>
        <w:pStyle w:val="Normal"/>
        <w:jc w:val="both"/>
        <w:rPr>
          <w:sz w:val="24"/>
          <w:szCs w:val="24"/>
        </w:rPr>
      </w:pPr>
      <w:r>
        <w:rPr>
          <w:sz w:val="24"/>
          <w:szCs w:val="24"/>
        </w:rPr>
      </w:r>
    </w:p>
    <w:p>
      <w:pPr>
        <w:pStyle w:val="Normal"/>
        <w:jc w:val="both"/>
        <w:rPr>
          <w:sz w:val="24"/>
          <w:szCs w:val="24"/>
        </w:rPr>
      </w:pPr>
      <w:r>
        <w:rPr>
          <w:sz w:val="24"/>
          <w:szCs w:val="24"/>
        </w:rPr>
        <w:t xml:space="preserve">Mr. Eberling thought the second question was not a fair question because it would be hard to say what the expenses would be and depended upon how many times the Swat Unit would be called out.  The call would not always come to the City, because there were others in the County.  Tim Phillips agreed.  Ten Tactical Medics would be covering the whole County if Wadsworth enlisted their two?  Tim Phillips replied correct.  Tim Phillips continued that normally with an operation, (and he asked Mark Phillips to correct him if he was wrong) if they had two Tactical Medics on an operation that was probably sufficient.   Mark Phillips answered about the Medics that would go out, if that was a preplanned warrant service that the team was going to do, generally two to three Medics were what they would send.  The reason they had the numbers they did was to make certain that they were covered at all times so there would always be anywhere from two to four people available should a callout come in and still allow people to maintain their normal duty shifts and staffing.  Mr. Eberling asked them to forgive his ignorance but, did it take a Swat Team to serve a warrant?  Mark Phillips indicated that he was not the one to answer that but if that was of a riskier nature than an average warrant, if there was such a thing as an average warrant, if there were known weapons, high risks that might be involved, they would call out the team.  </w:t>
      </w:r>
    </w:p>
    <w:p>
      <w:pPr>
        <w:pStyle w:val="Normal"/>
        <w:jc w:val="both"/>
        <w:rPr>
          <w:sz w:val="24"/>
          <w:szCs w:val="24"/>
        </w:rPr>
      </w:pPr>
      <w:r>
        <w:rPr>
          <w:sz w:val="24"/>
          <w:szCs w:val="24"/>
        </w:rPr>
      </w:r>
    </w:p>
    <w:p>
      <w:pPr>
        <w:pStyle w:val="Normal"/>
        <w:jc w:val="both"/>
        <w:rPr/>
      </w:pPr>
      <w:r>
        <w:rPr>
          <w:sz w:val="24"/>
          <w:szCs w:val="24"/>
        </w:rPr>
        <w:t>Mr. Eberling said he would like to hear from Chief Copley and Mr. Hiscock as to what their thoughts were.  Mr. Hiscock said there was a reference made to their idea as to how the program would work, he asked the Chief to respond to that.  Chief Copley indicated that Tim Phillips was absolutely right and they had discussed the issue.  If they were on shift, they would try to cover that shift to cut them loose but, he was not going to pay overtime to them and pay overtime for someone to come in.  That was why they had mentioned the Fire Inspector Medics or the part time people.  They could not an overtime issue to drive up the budget.  That had been discussed.  It was just like if they were on shift on training, they would not be able to go to training because they were not going pay overtime to bring someone in.  Mr. Eberling agreed because as tight as the budget was, they all had to be careful and he certainly believed and understood the concept, but in controlling the purse strings, they had to be careful.  Mr. Eberling indicated that not by any stretch of the imagination, he was not saying he was not supporting the issue, he was just saying they would have to be very diligent with funds allocated for the project.  He thought that was great that they had a couple gentlemen show interest and taken it upon themselves to go ahead to be traine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r. Hiscock had a couple things.  First, he would tell members of the Committee that that had been somewhat of an ongoing discussion.  Tim Phillips had approached him along with Chief Copley, and on another occasion, he thought, they met with HR Director Kovacs in regards to the Workers’ Compensation issues.   Mr. Hiscock thought they were participating in training exercises with the Swat Team currently and certainly he had had discussions with officers who were members of the Swat Team from their department along with Lt. Wyrick as well as Chief Singleton in regards to the Swat Program.  Mrs. Hiscock wanted to start by saying the consensus in all those discussions, he was not certain that had been thoroughly relayed to both Tim Phillips as well as Scott Vallent, and the idea was that they understood the role of Tactical Medics and he thought they understood the need for Tactical Medics.  The issues that he thought the Committee needed to look into were more than just that idea.  He would touch upon some of the items that were in their handout as well as some of his opinions based upon researching Tactical Medic Programs and how they were instituted and how they operated and some of the general concepts that he was familiar with.  </w:t>
      </w:r>
    </w:p>
    <w:p>
      <w:pPr>
        <w:pStyle w:val="Normal"/>
        <w:jc w:val="both"/>
        <w:rPr>
          <w:sz w:val="24"/>
          <w:szCs w:val="24"/>
        </w:rPr>
      </w:pPr>
      <w:r>
        <w:rPr>
          <w:sz w:val="24"/>
          <w:szCs w:val="24"/>
        </w:rPr>
      </w:r>
    </w:p>
    <w:p>
      <w:pPr>
        <w:pStyle w:val="Normal"/>
        <w:jc w:val="both"/>
        <w:rPr/>
      </w:pPr>
      <w:r>
        <w:rPr>
          <w:sz w:val="24"/>
          <w:szCs w:val="24"/>
        </w:rPr>
        <w:t>Mr. Hiscock started with the point that certainly they did not want to see something happen, not only to their officers that were part of the County Wide Team, but any officers on the team and that included the Tactical Medics.  What they were really looking at was adding two Tactical Medics from the Wadsworth Fire and EMS Departments and basically placing those individuals across what was commonly referred to as the barrier, and into the line of fire.  They were asking that those medics be a part of a Tactical Team and quite honestly, act in the mission oriented aspect of sub-planting the medical and treatment needs that members on the team might have.   That was also a situation where they might be called upon to treat innocent bystanders, as Tim Phillips had indicated.  They might be called upon to treat “bad guy” in a scenario.  And, certainly, tactical medicine was recognized as a specialized area of EMS training.  They could do their own research on that and quickly find that it was certainly a recognized field in an area.  But, he did need to point out that at every Swat incident that he had been a part, and there was not an exhaustive list, there usually was some type of EMS squad available.  Those were not tactically trained EMTS, they could be, but he was not going to tell the Committee that they were.  They were performing a service which was outside, or across that barrier, more in the command center area, or where support individuals might be.  They were talking about placing employees of the City who were not law enforcement in that environment to help and assist with that law enforcement mission.</w:t>
      </w:r>
    </w:p>
    <w:p>
      <w:pPr>
        <w:pStyle w:val="Normal"/>
        <w:jc w:val="both"/>
        <w:rPr>
          <w:sz w:val="24"/>
          <w:szCs w:val="24"/>
        </w:rPr>
      </w:pPr>
      <w:r>
        <w:rPr>
          <w:sz w:val="24"/>
          <w:szCs w:val="24"/>
        </w:rPr>
      </w:r>
    </w:p>
    <w:p>
      <w:pPr>
        <w:pStyle w:val="Normal"/>
        <w:jc w:val="both"/>
        <w:rPr/>
      </w:pPr>
      <w:r>
        <w:rPr>
          <w:sz w:val="24"/>
          <w:szCs w:val="24"/>
        </w:rPr>
        <w:t>Mr. Hiscock continued that both Tim Phillips and Mr. Vallent had received training and they had received, he believed, independent certification for that particular program.  He was not certain, and he wanted to talk about costs in a little bit, but he thought there were other issues than costs which they needed to discuss.  He was concerned putting the SWAT Officers in that situation based upon the nature of what could happen at those particular activities.  They were trained and they take on those responsibilities and he thought that it was part and parcel of the nature of their profession, to some degree.  Tactical Medics would be doing that same thing but that was not something that he took lightly.  He knew that the Committee would take time to think about because it was not an easy decision to authorize that particular activity.</w:t>
      </w:r>
    </w:p>
    <w:p>
      <w:pPr>
        <w:pStyle w:val="Normal"/>
        <w:jc w:val="both"/>
        <w:rPr>
          <w:sz w:val="24"/>
          <w:szCs w:val="24"/>
        </w:rPr>
      </w:pPr>
      <w:r>
        <w:rPr>
          <w:sz w:val="24"/>
          <w:szCs w:val="24"/>
        </w:rPr>
      </w:r>
    </w:p>
    <w:p>
      <w:pPr>
        <w:pStyle w:val="Normal"/>
        <w:jc w:val="both"/>
        <w:rPr/>
      </w:pPr>
      <w:r>
        <w:rPr>
          <w:sz w:val="24"/>
          <w:szCs w:val="24"/>
        </w:rPr>
        <w:t>Mr. Hiscock told them that it was also important to think about was what their overall role would be and while he thought Tim Phillips did an excellent job in giving them the understanding and the basics, they would probably fill in some more blanks after he was done.  What was their real role? Technical Medics served really to supplement and add information to a Swat Commander on an incident.  They dealt with everything that talked about the drastic or the tragedy related injuries but they dealt with a lot of other types of injuries which could be everything from heat exhaustion to environmental conditions to knowing their people to help in the timing of an element.  The team had been in for twenty minutes and it was time to withdraw them and get reinforcements while they were being replenished and refueled.  They were playing many different roles within any tactical scenario and maybe they could expound upon some of those other items.  They always thought, unfortunately in those analyses, the worst case scenario but there were other scenarios at play in those types of deployments.</w:t>
      </w:r>
    </w:p>
    <w:p>
      <w:pPr>
        <w:pStyle w:val="Normal"/>
        <w:jc w:val="both"/>
        <w:rPr>
          <w:sz w:val="24"/>
          <w:szCs w:val="24"/>
        </w:rPr>
      </w:pPr>
      <w:r>
        <w:rPr>
          <w:sz w:val="24"/>
          <w:szCs w:val="24"/>
        </w:rPr>
      </w:r>
    </w:p>
    <w:p>
      <w:pPr>
        <w:pStyle w:val="Normal"/>
        <w:jc w:val="both"/>
        <w:rPr/>
      </w:pPr>
      <w:r>
        <w:rPr>
          <w:sz w:val="24"/>
          <w:szCs w:val="24"/>
        </w:rPr>
        <w:t xml:space="preserve">Mr. Hiscock said that what was happening today -- and he thought that might have been the area that Mr. Riley was going to when he asked what had triggered their appearance tonight, a particular incident -- was a general recognition that, at times, the current eight Tactical Medics assigned to the county-wide Swat Team haven’t always been available which left them with no coverage.  Again, he would ask them whether no coverage in the form of Tactical Medics was a concern from the Committee’s standpoint, when there were other EMTs on scene.  Again, they were not tactical trained medics but they were on scene and they were not outside the barrier when times were of the essence in that type treatment.  That was something to consider:  was the need based idea truly there and where did they go from there?  </w:t>
      </w:r>
    </w:p>
    <w:p>
      <w:pPr>
        <w:pStyle w:val="Normal"/>
        <w:jc w:val="both"/>
        <w:rPr>
          <w:sz w:val="24"/>
          <w:szCs w:val="24"/>
        </w:rPr>
      </w:pPr>
      <w:r>
        <w:rPr>
          <w:sz w:val="24"/>
          <w:szCs w:val="24"/>
        </w:rPr>
      </w:r>
    </w:p>
    <w:p>
      <w:pPr>
        <w:pStyle w:val="Normal"/>
        <w:jc w:val="both"/>
        <w:rPr>
          <w:sz w:val="24"/>
          <w:szCs w:val="24"/>
        </w:rPr>
      </w:pPr>
      <w:r>
        <w:rPr>
          <w:sz w:val="24"/>
          <w:szCs w:val="24"/>
        </w:rPr>
        <w:t>Mr. Hiscock continued that there were other aspects to that analysis that he thought the Committee needed to look into also, including that it was a county-wide team.  Wadsworth did not have its own Swat Team.  They had officers who were assigned to the county-wide team.  Other governmental entities made up that team also and while they might may Tactical Medics assigned, did they want to send our City employees, our Tactical Medics, along with their officers, which they would, to an incident that might happen in other parts outside their jurisdiction and then render aid.  Mr. Hiscock told them that the lawyer in him came out when he asked that question because it was not unheard of to think of the bad guy who might be injured in terms of some Swat incident who would receive treatment from one of our particular Swat tactical individuals.  What were the legal ramifications if that family or if that individual decided to bring some action against the Technical Medic?  That was something else that the Committee should consider in taking an individual and sending the person outside the jurisdiction.   What risks did they have when they did that?  They would certainly hope that it never occurred but it was something to consider.  The same thing happened when they talked about bystander care and it could happen when they talked about other team member care.  So there were some issues involved that might cause them to add or enhance their insurance coverage in regard to those items.   Those were issues.</w:t>
      </w:r>
    </w:p>
    <w:p>
      <w:pPr>
        <w:pStyle w:val="Normal"/>
        <w:jc w:val="both"/>
        <w:rPr>
          <w:sz w:val="24"/>
          <w:szCs w:val="24"/>
        </w:rPr>
      </w:pPr>
      <w:r>
        <w:rPr>
          <w:sz w:val="24"/>
          <w:szCs w:val="24"/>
        </w:rPr>
      </w:r>
    </w:p>
    <w:p>
      <w:pPr>
        <w:pStyle w:val="Normal"/>
        <w:jc w:val="both"/>
        <w:rPr/>
      </w:pPr>
      <w:r>
        <w:rPr>
          <w:sz w:val="24"/>
          <w:szCs w:val="24"/>
        </w:rPr>
        <w:t xml:space="preserve">Mr. Hiscock said that one of the things that were discussed was the advantage to having one of their Tactical Medics respond within our Swat Unit so that other officers within that unit could get better prepared or perhaps receive briefings on those items.  He wanted to the Committee to understand that they did have a policy (that perhaps Lt. Wyrick might want to correct him if he did not present it correctly) they tried to encourage their Swat members to respond to Station 2 where their Swat unit was housed when they are called out.  That was not always feasible for them to do so he wanted the Committee to know that on occasions, on most occasions if they did not have prior knowledge, they did not always have individuals who drove to Station 2 but some of them drove directly to the scenario and certainly county-wide he thought that did happen often.  During a particular Swat incident they would have certain Swat Members trickling in as the incident occurred and depending upon their availability and how long it took them to respond to an incident.  He was not sure that the debriefing would not be going on anyway at the scene of the particular incident.  There would be briefing for which there was advantage. Tim Phillips did make reference to the policy which he had discussed which also provided for an individual who was a 911 communicator, one of their dispatchers who commonly drove that particular Swat Unit when they were available.   They also had a backup list of fire personnel who were able to drive a vehicle if needed to an incident wherever it might be.  There were already some preplans that were already in place to cover that particular aspect of the proposal.  </w:t>
      </w:r>
    </w:p>
    <w:p>
      <w:pPr>
        <w:pStyle w:val="Normal"/>
        <w:jc w:val="both"/>
        <w:rPr>
          <w:sz w:val="24"/>
          <w:szCs w:val="24"/>
        </w:rPr>
      </w:pPr>
      <w:r>
        <w:rPr>
          <w:sz w:val="24"/>
          <w:szCs w:val="24"/>
        </w:rPr>
      </w:r>
    </w:p>
    <w:p>
      <w:pPr>
        <w:pStyle w:val="Normal"/>
        <w:jc w:val="both"/>
        <w:rPr>
          <w:sz w:val="24"/>
          <w:szCs w:val="24"/>
        </w:rPr>
      </w:pPr>
      <w:r>
        <w:rPr>
          <w:sz w:val="24"/>
          <w:szCs w:val="24"/>
        </w:rPr>
        <w:t>Mr. Hiscock thought that it was beneficial now to turn to a cost analysis and he appreciated Tim Phillips taking a look and letting the Committee have the handout in terms of some of the costs.   He did not narrow the approach of the idea to merely costs because he thought there were more aspects.  Tim Phillips had looked at the issue from a purely salaried standpoint.  That was Mr. Vallent and Tim Phillips making all ten trainings in a year at four hours each as well as making on average of ten callout, and they did not know if the callouts would be more or less, but the average callout was about six hours.  He agreed that the $29 per hour figure because he did not think they should be scheduling or changing their City Fire Personnel covered schedule so that those individuals could be Tactical Medics.   If we did allow them to become Tactical Medics where they could participate in the Swat Team Events they would be considered overtime related costs.  What they were doing was building overtime costs into their concerned and strained personnel budget.  They were going to have their responsibilities to the City, and the individuals would tell them that their first and foremost responsibilities were to their citizens.  They also had an interest in their own minds the same Tactical Medical Services to the members of the Swat Team, and that was honorable.  But the reality was, basically, what they were authorizing was overtime for those individuals to serve as Tactical Medics on their program.  Any call-outs or trainings would be in excess of their normally scheduled hours.  Mr. Hiscock thought they were right to use that $29 figure for the determination. Again, that was a flexible number that would be based upon how many call-outs there were, and if trainings might be more or less.  He thought Mr. Eberling’s question was a good one:  Were Swat callouts needed for every warrant?  He thought the answer was probably no, as it had been hinted.   More and more, they found themselves weighing safety aspects as to whether they wanted Swat with them when they executed that warrant; did they know exactly what was going on inside a particular premise; and why not add that additional help with them?  That might cause an increase on how many callouts there were because of the shared determination to have more of the good guys and less of an advantage on the part of someone to whom they were executing against.  That was an important aspect.</w:t>
      </w:r>
    </w:p>
    <w:p>
      <w:pPr>
        <w:pStyle w:val="Normal"/>
        <w:jc w:val="both"/>
        <w:rPr>
          <w:sz w:val="24"/>
          <w:szCs w:val="24"/>
        </w:rPr>
      </w:pPr>
      <w:r>
        <w:rPr>
          <w:sz w:val="24"/>
          <w:szCs w:val="24"/>
        </w:rPr>
      </w:r>
    </w:p>
    <w:p>
      <w:pPr>
        <w:pStyle w:val="Normal"/>
        <w:jc w:val="both"/>
        <w:rPr>
          <w:sz w:val="24"/>
          <w:szCs w:val="24"/>
        </w:rPr>
      </w:pPr>
      <w:r>
        <w:rPr>
          <w:sz w:val="24"/>
          <w:szCs w:val="24"/>
        </w:rPr>
        <w:t>Mr. Hiscock said that when they looked at that $5,800 total figure, that was really salary alone.  They had better add to that 30% (which was an HR average) in terms of benefit costs and other items that went into Medicare, Workers’ Comp. charges that would have to be added into the extra hours of coverage.  In addition, in talking with their current members of the Police Department who were members of the Swat Team, they had given some rough estimates as to equipment.  Tim Phillips referenced that issue and he and Mr. Vallent had already purchased some of their own.  Mr. Hiscock thought that it would be more appropriate if they decided to move in that direction, for the City to bear those costs so the City would know what equipment was out there and had authorized the most protection that the Medics might need.  Some of those rough estimates that were provided from members of the Swat Team included uniform costs of approximately $100, body armor, carriers, and helmets that they might need totaling approximately $1,500 as well as medical packs and supply costs.  He appreciated Firefighter Vallent coming up with a supply cost estimate of approximately $668 for the standard medical packet.   That would have to be figured in.  There might be an opportunity in terms of some of the body armor items, that they might be able to get some grant moneys (as for the Police Department) and there might be an opportunity to defer some of that Tactical Medic body armor to that process, so that number could come down.</w:t>
      </w:r>
    </w:p>
    <w:p>
      <w:pPr>
        <w:pStyle w:val="Normal"/>
        <w:jc w:val="both"/>
        <w:rPr>
          <w:sz w:val="24"/>
          <w:szCs w:val="24"/>
        </w:rPr>
      </w:pPr>
      <w:r>
        <w:rPr>
          <w:sz w:val="24"/>
          <w:szCs w:val="24"/>
        </w:rPr>
      </w:r>
    </w:p>
    <w:p>
      <w:pPr>
        <w:pStyle w:val="Normal"/>
        <w:jc w:val="both"/>
        <w:rPr>
          <w:sz w:val="24"/>
          <w:szCs w:val="24"/>
        </w:rPr>
      </w:pPr>
      <w:r>
        <w:rPr>
          <w:sz w:val="24"/>
          <w:szCs w:val="24"/>
        </w:rPr>
        <w:t xml:space="preserve">Mr. Hiscock added that there were certainly cost ideas portrayed.  There were risk and harm ideas in question and assessments that needed to be made.  Again, the idea behind the Tactical Medic Program was a good one and was important but they were members of a county wide Swat Team of which there were currently eight Tactical Medics.  Their individuals were certainly qualified and certainly had a desire to serve in that mission oriented goal.  He did not take the issue lightly in authorizing either expenditure of tax payer moneys, but more importantly sending two of their fire-fighter paramedics into what was commonly referred to as a hot zone.   Quite honestly they were sending to unarmed individuals into an area where they might become victims.  Those were heavy decisions.  It was not purely a cost analysis and was not an easy decision.  There were other programs that Chief Singleton or Chief Copley were interested in implementing along with other programs that had been cut.  He knew the Committee was interested in being fiscally responsible.  Obviously, Mr. Hiscock had put in some time and effort into looking at the issue from all angles along with the Medics that were interested and had also put in a lot of time into the issue, not only the training certification but also letting them know and answering any questions.  He thought it was a healthy discussion about an important topic.  </w:t>
      </w:r>
    </w:p>
    <w:p>
      <w:pPr>
        <w:pStyle w:val="Normal"/>
        <w:jc w:val="both"/>
        <w:rPr>
          <w:sz w:val="24"/>
          <w:szCs w:val="24"/>
        </w:rPr>
      </w:pPr>
      <w:r>
        <w:rPr>
          <w:sz w:val="24"/>
          <w:szCs w:val="24"/>
        </w:rPr>
      </w:r>
    </w:p>
    <w:p>
      <w:pPr>
        <w:pStyle w:val="Normal"/>
        <w:jc w:val="both"/>
        <w:rPr/>
      </w:pPr>
      <w:r>
        <w:rPr>
          <w:sz w:val="24"/>
          <w:szCs w:val="24"/>
        </w:rPr>
        <w:t>Mr. Riley said that there was a need for that.  Back when he had been involved, the Medics were there for the Swat Team Members and that was it.  Anybody else that got involved or were injured, bystander or perpetrator, regular EMS Units were called.   He wanted to know whether they would be kicking the doors in along with the Swat Team when they were going in.   Mr. Riley said the answer indicated from Tim Phillips and Mr. Vallent was no.   He wanted to make sure of that for the people at home viewing the meeting.  By the same token, they had a Fire Department and a Police Department and they were not needed each and everyday.  When they were needed, they were needed.  How many of their police officers were on the Swat Team, Mr. Riley asked?  Lt. Wyrick answered five.  The same obligations went with them and litigations went with them when they left the City.   He presumed that the same thing would occur with the Fire Department members serving on a Medic Team.  If they were not covered, Mr. Riley did not want them going into harms way and the same held true with the Swat Team.  It was the same thing with serving the felony warrants.  He had been involved with serving hundreds of felony warrants, and very few of those ever involved the Swat Team; those were critical incidents.  They were never needed in the incidents in which he was involved but if something had gone sour they were available for them.  He could not see it for each and every felony warrant.  What their breakdown was when that team would respond with the Swat Units, he did not know, on those types of incidents.  He was coming from experience, but that evening he had not had any advance information on it.  He did not see a problem with it as long as they could be covered on Workers Comp.  One of the first questions asked on a Workers’ Comp application was whether they were on the clock?  If they were not on the clock, they were not covered was what it boiled down to.  Those were Mr. Riley’s thoughts.</w:t>
      </w:r>
    </w:p>
    <w:p>
      <w:pPr>
        <w:pStyle w:val="Normal"/>
        <w:jc w:val="both"/>
        <w:rPr>
          <w:sz w:val="24"/>
          <w:szCs w:val="24"/>
        </w:rPr>
      </w:pPr>
      <w:r>
        <w:rPr>
          <w:sz w:val="24"/>
          <w:szCs w:val="24"/>
        </w:rPr>
      </w:r>
    </w:p>
    <w:p>
      <w:pPr>
        <w:pStyle w:val="Normal"/>
        <w:jc w:val="both"/>
        <w:rPr>
          <w:sz w:val="24"/>
          <w:szCs w:val="24"/>
        </w:rPr>
      </w:pPr>
      <w:r>
        <w:rPr>
          <w:sz w:val="24"/>
          <w:szCs w:val="24"/>
        </w:rPr>
        <w:t>Mr. Eberling had a question.  The Swat incident that happened in Wadsworth a year or so ago, up there off of SR-261 he thought, there was a individual that was holding people at bay and the Swat Team had been involved with that. Did they have Tactical Medics at that scene?  Mr. Hiscock thought Mr. Eberling might be recalling a Swat callout on Broad Street and he believed there were Tactical Medics there and in addition they had a squad from the Fire Department/EMS that responded.  Certainly they did not have Mr. Vallent and Tim Phillips there in the form of Technical Medics at that point in time.  There were assigned, county-wide Tactical Medics on the scene.</w:t>
      </w:r>
    </w:p>
    <w:p>
      <w:pPr>
        <w:pStyle w:val="Normal"/>
        <w:jc w:val="both"/>
        <w:rPr>
          <w:sz w:val="24"/>
          <w:szCs w:val="24"/>
        </w:rPr>
      </w:pPr>
      <w:r>
        <w:rPr>
          <w:sz w:val="24"/>
          <w:szCs w:val="24"/>
        </w:rPr>
      </w:r>
    </w:p>
    <w:p>
      <w:pPr>
        <w:pStyle w:val="Normal"/>
        <w:jc w:val="both"/>
        <w:rPr/>
      </w:pPr>
      <w:r>
        <w:rPr>
          <w:sz w:val="24"/>
          <w:szCs w:val="24"/>
        </w:rPr>
        <w:t xml:space="preserve">Mr. Hiscock responded to Mr. Riley’s question about the expectations of Tactical Medics with regard to kicking down doors.  He thought the understood that the answer was no to that.  They would certainly be in a support EMS role.  He thought it was important to note and clarify that as they trained, they trained to stack and be part of an entry team to go into a potential hazard zone.   That was correct, said of the three, either Tim Phillips, Scott Vallent, or Mark Phillips.  Mr. Hiscock continued that they were not the front people and were not the lead unit but they were there, and what team for the City of Wadsworth looked for in their Tactical Medics, was the vitality to be right there, so there wasn’t a ninety second or a minute delay from the EMS unit out of the command post.  They were part of the group, and to what Mr. Hiscock was referring to as an entry team and the stacking mechanism when they went in.  They were not going to be the first ones in nor were they expected to carry any weapons.  Tim Phillips said that they would not be armed, and it was highly unlikely that they were going to be going in with the stack.  Mr. Vallent indicated that they don’t normally do that.  They did have three team members who were certified police officers as well as medics who were armed, and if there present on a callout they would integrate directly with the entry team and go in as he had mentioned, with the first group through the door.  If they were not present and their other medics who were unarmed were there, as Tim Phillips said, they would be further back or would remain outside of the premises until it was secured and they would be called up.  </w:t>
      </w:r>
    </w:p>
    <w:p>
      <w:pPr>
        <w:pStyle w:val="Normal"/>
        <w:jc w:val="both"/>
        <w:rPr>
          <w:sz w:val="24"/>
          <w:szCs w:val="24"/>
        </w:rPr>
      </w:pPr>
      <w:r>
        <w:rPr>
          <w:sz w:val="24"/>
          <w:szCs w:val="24"/>
        </w:rPr>
      </w:r>
    </w:p>
    <w:p>
      <w:pPr>
        <w:pStyle w:val="Normal"/>
        <w:jc w:val="both"/>
        <w:rPr>
          <w:sz w:val="24"/>
          <w:szCs w:val="24"/>
        </w:rPr>
      </w:pPr>
      <w:r>
        <w:rPr>
          <w:sz w:val="24"/>
          <w:szCs w:val="24"/>
        </w:rPr>
        <w:t>Mr. Eberling thought those answers eased some concerns that he had because if the medic was there as a support person in a medical capacity, and they stacked into the building and there was an explosion or there were multiple individuals in the building with automatic weapons and they had all of their PPE on, and so on, who would be there to help those that took a hit or that were involved in the explosion if they were inside, too?  Mr. Vallent commented that if they had two or three tactical medics, he doubted very seriously that they would put all of their eggs in one basket and throw all three of them in at one time.   There would probably be one.  That was highly unlikely that they were going to go in with the stack.  In fact, getting back to the safety issue, normally in a situation where there was an uncontrolled environment and someone got injured, normally the procedure was to take the injured individual into a room down the hall because they were still in a hot zone.  The operators would pull the injured individual into that area and then the medics would be brought there.  The tactical medics were never without cover.  If a tactical medic was operating on an individual there were at least one or two operators who were paying intention to what was going on because they could not be working on a patient and being aware of their environment at the same time.  That would be the only situation where they would go in.   Yes that was in the hot zone, but was relatively safe.  A similar situation, if Mr. Vallent could refer back to fire, normally, as a fire fighter, they did not go busting in helter skelter into a fire because if the environment was not safe, they would not be going in with the possibility of structural collapse or flashback.  That was the same situation as they were discussing.  Yes, they were put in harms way but that was done in a controlled fashion, at least from their aspect.  It was different for the operators.   Ninety percent of the time, and he was sure Mark Phillips would verify that, that as tactical medics, they wanted to be as close as possible because the injuries they received in a combat setting, they needed to be taken care of right away.  They did not have the golden hour, especially with gunshot wounds.  In most cases, it would be highly unlikely to go in on the stack.  They would be in a room in the hot zone with coverage.</w:t>
      </w:r>
    </w:p>
    <w:p>
      <w:pPr>
        <w:pStyle w:val="Normal"/>
        <w:jc w:val="both"/>
        <w:rPr>
          <w:sz w:val="24"/>
          <w:szCs w:val="24"/>
        </w:rPr>
      </w:pPr>
      <w:r>
        <w:rPr>
          <w:sz w:val="24"/>
          <w:szCs w:val="24"/>
        </w:rPr>
      </w:r>
    </w:p>
    <w:p>
      <w:pPr>
        <w:pStyle w:val="Normal"/>
        <w:jc w:val="both"/>
        <w:rPr/>
      </w:pPr>
      <w:r>
        <w:rPr>
          <w:sz w:val="24"/>
          <w:szCs w:val="24"/>
        </w:rPr>
        <w:t xml:space="preserve">Mr. Riley then stated for the benefit of the public, the hot zone would be right in the center where all the action was going on.  Another perimeter would be their warm zone and another zone would be their cold zone or safe zone.   At best, normally speaking, they might be in the warm zone and everyone agreed.  If they would be looking for some spic and span, then they would be in the hot zone along with some body guards. </w:t>
      </w:r>
    </w:p>
    <w:p>
      <w:pPr>
        <w:pStyle w:val="Normal"/>
        <w:jc w:val="both"/>
        <w:rPr>
          <w:sz w:val="24"/>
          <w:szCs w:val="24"/>
        </w:rPr>
      </w:pPr>
      <w:r>
        <w:rPr>
          <w:sz w:val="24"/>
          <w:szCs w:val="24"/>
        </w:rPr>
      </w:r>
    </w:p>
    <w:p>
      <w:pPr>
        <w:pStyle w:val="Normal"/>
        <w:jc w:val="both"/>
        <w:rPr/>
      </w:pPr>
      <w:r>
        <w:rPr>
          <w:sz w:val="24"/>
          <w:szCs w:val="24"/>
        </w:rPr>
        <w:t xml:space="preserve">Mr. Eberling said that in regard to the costs that Tim Phillips laid out for them, that was good that he put down the potentially worst case scenario in regards to the overtime rate, etc. and they were talking in the vicinity of $5,800 plus the 30% for the benefits that would be afforded the person while on the clock as the supplies that Officer Vallent brought them.  They were probably talking an annual issue of less than $10,000 the way he looked at it.  What he wanted to ask was wouldn’t some of those costs, both the hourly rate, and the supplies, and so forth, be part of that person’s compensation and work readiness already?  Was all of it an add on?  Tim Phillips interjected that what Mr.Vallent was suggesting was a standard.  Right now there was a pack that was pretty well outfitted and on the squad vehicle and they had another pack that he had with his stuff and did not have everything that was on that list, but there was a lot of the stuff, so having to come up with the money for the packs right now probably would not be a big issue.  The other thing was, and he had talked with Mr. Vallent about that, they had a uniform allowance that sometimes they could purchase things with, and he and I could take moneys from that every year. As Mr. Hiscock had presented, there were grants available for some of the stuff. </w:t>
      </w:r>
    </w:p>
    <w:p>
      <w:pPr>
        <w:pStyle w:val="Normal"/>
        <w:jc w:val="both"/>
        <w:rPr>
          <w:sz w:val="24"/>
          <w:szCs w:val="24"/>
        </w:rPr>
      </w:pPr>
      <w:r>
        <w:rPr>
          <w:sz w:val="24"/>
          <w:szCs w:val="24"/>
        </w:rPr>
      </w:r>
    </w:p>
    <w:p>
      <w:pPr>
        <w:pStyle w:val="Normal"/>
        <w:jc w:val="both"/>
        <w:rPr/>
      </w:pPr>
      <w:r>
        <w:rPr>
          <w:sz w:val="24"/>
          <w:szCs w:val="24"/>
        </w:rPr>
        <w:t xml:space="preserve">Mr. Hiscock said to Mr. Eberling that some of the items, in talking with Chief Copley, they already supplied.  They would not have to go out and purchase every item.  The reality of supplies was the supplies had to be replenished at some point.  He thought that Tim Phillips and Mr. Vallent could use portions of their uniform allowance to provide for their uniforms but he would not want them to use that money for equipment.  The benefit costs and the factors of overtime, basically that would be a budgeted item that would have to be budgeted by Human Resources and they haven’t currently budgeted for those particular hours in 2010, but that would be on approval of Council and could be factored in.  They did not automatically bank hours for certain individuals.   Mr. Hiscock thought that Human Resources did was take a historical look at each employee to see how much overtime they worked, and on a best guessed estimate tried to plug that number in.  They would probably budget those same overtime hours that he currently worked into 2010 for both Mr. Vallent and for Tim Phillips.   </w:t>
      </w:r>
    </w:p>
    <w:p>
      <w:pPr>
        <w:pStyle w:val="Normal"/>
        <w:jc w:val="both"/>
        <w:rPr>
          <w:sz w:val="24"/>
          <w:szCs w:val="24"/>
        </w:rPr>
      </w:pPr>
      <w:r>
        <w:rPr>
          <w:sz w:val="24"/>
          <w:szCs w:val="24"/>
        </w:rPr>
      </w:r>
    </w:p>
    <w:p>
      <w:pPr>
        <w:pStyle w:val="Normal"/>
        <w:jc w:val="both"/>
        <w:rPr/>
      </w:pPr>
      <w:r>
        <w:rPr>
          <w:sz w:val="24"/>
          <w:szCs w:val="24"/>
        </w:rPr>
        <w:t xml:space="preserve">Mr. Hiscock did not know if there was a recertification cost every year or every two years that they would have to do for tactical medic programs. Mr. Vallent had checked with their other team members during their last training and had asked that exact question about a recertification process, and was told that once they were certified, they were certified forever.   Probably out of the past thirteen trainings, nine of them on his own, with the understanding that he wasn’t being compensated and had not been asked by the City to do that but that was a passion that he became aware of through the training.  What caught his attention was the time element which he was not entirely used to on an everyday normal basis.  Then, there was the fact that of the potential victims or patients that they would have including the innocent bystander.  The thing that really caught his eye was the current events in the past ten years between Columbine and the different school shootings in colleges and high schools.  The Police Department had an active plan in place of which they were not a part of right now.  They were expecting them to show up but again they did not have the specialized training so if it would be where they were asked to go into ‘harms way,’ right now, the department as a whole did not have that training.   Again, going on that historic information that cost a few lives that way, that was what had gotten his attention and thought if they could be that much closer and protected, that was what he was interested in being a part of.   Mr. Eberling said that when they were doing NIMITS training at the junior high school with the emergency coordinator from the county, Mr. Adams, the Swat Team was there that evening doing exercises within the school and Mr. Vallent said they were a part of that at the time. </w:t>
      </w:r>
    </w:p>
    <w:p>
      <w:pPr>
        <w:pStyle w:val="Normal"/>
        <w:jc w:val="both"/>
        <w:rPr>
          <w:sz w:val="24"/>
          <w:szCs w:val="24"/>
        </w:rPr>
      </w:pPr>
      <w:r>
        <w:rPr>
          <w:sz w:val="24"/>
          <w:szCs w:val="24"/>
        </w:rPr>
      </w:r>
    </w:p>
    <w:p>
      <w:pPr>
        <w:pStyle w:val="Normal"/>
        <w:jc w:val="both"/>
        <w:rPr/>
      </w:pPr>
      <w:r>
        <w:rPr>
          <w:sz w:val="24"/>
          <w:szCs w:val="24"/>
        </w:rPr>
        <w:t>Mr. Eberling thought they had a lot of information to digest and had a difficult decision to make with protecting the budget and yet, having a desire to have qualified people on the Wadsworth Staff.</w:t>
      </w:r>
    </w:p>
    <w:p>
      <w:pPr>
        <w:pStyle w:val="Normal"/>
        <w:jc w:val="both"/>
        <w:rPr/>
      </w:pPr>
      <w:r>
        <w:rPr>
          <w:sz w:val="24"/>
          <w:szCs w:val="24"/>
        </w:rPr>
        <w:t>Mr. Riley agreed.  Mr. Eberling appreciated the information provided and he wanted them to keep an open mind and also be available to provide additional information should questions come up.  They were probably going to discuss that issue another time in Committee because Council would not consider it unless that came out of Committee.  Their Chair happened to be missing from the meeting so they wanted to make certain that everyone was up to speed and that the right decision would be made both for the peoples’ sake which they would be working with, and the citizens of Wadsworth.</w:t>
      </w:r>
    </w:p>
    <w:p>
      <w:pPr>
        <w:pStyle w:val="Normal"/>
        <w:jc w:val="both"/>
        <w:rPr>
          <w:sz w:val="24"/>
          <w:szCs w:val="24"/>
        </w:rPr>
      </w:pPr>
      <w:r>
        <w:rPr>
          <w:sz w:val="24"/>
          <w:szCs w:val="24"/>
        </w:rPr>
      </w:r>
    </w:p>
    <w:p>
      <w:pPr>
        <w:pStyle w:val="Normal"/>
        <w:jc w:val="both"/>
        <w:rPr/>
      </w:pPr>
      <w:r>
        <w:rPr>
          <w:sz w:val="24"/>
          <w:szCs w:val="24"/>
        </w:rPr>
        <w:t xml:space="preserve">Mr. Hiscock said there were plenty of things that needed clarification and he thought that it was not the right time or forum to talk about Swat tactics and what was or was not a hot zone or whatever. The mere fact that they wear body armor should tell the Committee members something.  That was a dangerous prospective and a needed specialized area of EMS treatment and certainly there were more answers and more question to be asked. </w:t>
      </w:r>
    </w:p>
    <w:p>
      <w:pPr>
        <w:pStyle w:val="Normal"/>
        <w:jc w:val="both"/>
        <w:rPr>
          <w:sz w:val="24"/>
          <w:szCs w:val="24"/>
        </w:rPr>
      </w:pPr>
      <w:r>
        <w:rPr>
          <w:sz w:val="24"/>
          <w:szCs w:val="24"/>
        </w:rPr>
      </w:r>
    </w:p>
    <w:p>
      <w:pPr>
        <w:pStyle w:val="Normal"/>
        <w:jc w:val="both"/>
        <w:rPr>
          <w:sz w:val="24"/>
          <w:szCs w:val="24"/>
        </w:rPr>
      </w:pPr>
      <w:r>
        <w:rPr>
          <w:sz w:val="24"/>
          <w:szCs w:val="24"/>
        </w:rPr>
        <w:t>Mr. Eberling said that, based on past experience, what  was a worst case scenario far as the number of calls annually.  He would not to hold them to the answer and they could have a very active year because of the economy or they could have a very slow year.  But based on passed experiences in the County, what could they say would be an idea?  Mark Phillips said that in the years they had been doing that they have had as many as fifteen callouts in a full year and they have had as few as one.  That was really pretty much a guess and Mr. Eberling said that that wouldn’t always have to be obviously their people to respond because they had eight other people in the county.  That was correct.</w:t>
      </w:r>
    </w:p>
    <w:p>
      <w:pPr>
        <w:pStyle w:val="Normal"/>
        <w:jc w:val="both"/>
        <w:rPr>
          <w:sz w:val="24"/>
          <w:szCs w:val="24"/>
        </w:rPr>
      </w:pPr>
      <w:r>
        <w:rPr>
          <w:sz w:val="24"/>
          <w:szCs w:val="24"/>
        </w:rPr>
      </w:r>
    </w:p>
    <w:p>
      <w:pPr>
        <w:pStyle w:val="Normal"/>
        <w:jc w:val="both"/>
        <w:rPr>
          <w:sz w:val="24"/>
          <w:szCs w:val="24"/>
        </w:rPr>
      </w:pPr>
      <w:r>
        <w:rPr>
          <w:sz w:val="24"/>
          <w:szCs w:val="24"/>
        </w:rPr>
        <w:t>Mr. Eberling thanked the gentlemen for their time.</w:t>
      </w:r>
    </w:p>
    <w:p>
      <w:pPr>
        <w:pStyle w:val="Normal"/>
        <w:jc w:val="both"/>
        <w:rPr>
          <w:sz w:val="24"/>
          <w:szCs w:val="24"/>
        </w:rPr>
      </w:pPr>
      <w:r>
        <w:rPr>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b/>
          <w:b/>
          <w:spacing w:val="0"/>
          <w:sz w:val="24"/>
          <w:szCs w:val="24"/>
        </w:rPr>
      </w:pPr>
      <w:r>
        <w:rPr>
          <w:b/>
          <w:spacing w:val="0"/>
          <w:sz w:val="24"/>
          <w:szCs w:val="24"/>
        </w:rPr>
        <w:t>A.  Police Officer Candidates</w:t>
      </w:r>
    </w:p>
    <w:p>
      <w:pPr>
        <w:pStyle w:val="Normal"/>
        <w:jc w:val="both"/>
        <w:rPr>
          <w:spacing w:val="0"/>
          <w:sz w:val="24"/>
          <w:szCs w:val="24"/>
        </w:rPr>
      </w:pPr>
      <w:r>
        <w:rPr>
          <w:b/>
          <w:spacing w:val="0"/>
          <w:sz w:val="24"/>
          <w:szCs w:val="24"/>
        </w:rPr>
        <w:t xml:space="preserve">Mr. Hiscock </w:t>
      </w:r>
      <w:r>
        <w:rPr>
          <w:spacing w:val="0"/>
          <w:sz w:val="24"/>
          <w:szCs w:val="24"/>
        </w:rPr>
        <w:t xml:space="preserve">just wanted to give the Committee an update.  They had identified two potential candidates and they were both working through background stages of the hiring process and he hoped to report further at the next meeting.  He did not want to forget the one officer who was down at the Ohio State Patrol Academy and doing well.  Actually, he and Lt. Wyrick had had an opportunity to go down to visit with him during a designated day and he seemed to be doing very well.  They had a little bit of insight into the academy and thought that it was a grade A facility were looking forward to him successfully completing the course  and joining up with them in December 23. Mr. Eberling asked if the academy training was a prerequisite or did they sometimes support that.  Mr. Hiscock said they did not require that of their candidates.  They actually prefer to put them through the training in which they had identified as the best training possible and ultimately upon their certification, they would receive more than adequate training.  They certainly put them through the process of certification before they become officers. </w:t>
        <w:br/>
      </w:r>
    </w:p>
    <w:p>
      <w:pPr>
        <w:pStyle w:val="Normal"/>
        <w:jc w:val="both"/>
        <w:rPr>
          <w:sz w:val="24"/>
          <w:szCs w:val="24"/>
        </w:rPr>
      </w:pPr>
      <w:r>
        <w:rPr>
          <w:spacing w:val="0"/>
          <w:sz w:val="24"/>
          <w:szCs w:val="24"/>
        </w:rPr>
        <w:t xml:space="preserve">They had one coming on board potentially and were looking at two others.  Mr. Eberling wanted to know where that left the City with their staffing for the Police Department.  He meant as far as being up to the number that they liked to see along with the budget.  Mr. Hiscock said that would put them, remember one of those candidates was involved in the </w:t>
      </w:r>
      <w:r>
        <w:rPr>
          <w:sz w:val="24"/>
          <w:szCs w:val="24"/>
        </w:rPr>
        <w:t xml:space="preserve">JAG (Justice Assistance Grant) </w:t>
      </w:r>
      <w:r>
        <w:rPr>
          <w:spacing w:val="0"/>
          <w:sz w:val="24"/>
          <w:szCs w:val="24"/>
        </w:rPr>
        <w:t>award, and with anticipated retirements they thought that might put them at an even position with current numbers.  They still had two particular officers that he thought of when they talked about their numbers.  They had one officer who was deployed and had been for some time and then they had another officer who was currently serving basically in an information, technology role and wasn’t out on the street.  In his mind they were down two officers and adding those two they were just back to even.  With an addition of perhaps a retirement within that same period of time, they were really in a middle stage.  Despite the effects that that might have on the personnel items and the budget, he thought they were just treading water.  There was probably still a need to look at and focus on what would be the optimum in terms of their shifts, what would be the optimum in their overall staffing levels.    Mr. Eberling pointed out that those coming on board were not enhancing current numbers, but basically trying to get at a safe number for officers covering the City on seven, twenty-fours.  Mr. Hiscock stated that they had taken  the management position of before someone retired it would be nice to have somebody in the fold on the street learning from those officers rather than waiting for that retirement to occur and then filling the position. They were trying to be proactive from that standpoint so officers were done with their training and on board with their FDO program before they lost qualified officers that they could learn from</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B.  Fire and EMS Testing</w:t>
      </w:r>
    </w:p>
    <w:p>
      <w:pPr>
        <w:pStyle w:val="Normal"/>
        <w:jc w:val="both"/>
        <w:rPr/>
      </w:pPr>
      <w:r>
        <w:rPr>
          <w:b/>
          <w:spacing w:val="0"/>
          <w:sz w:val="24"/>
          <w:szCs w:val="24"/>
        </w:rPr>
        <w:t xml:space="preserve">Mr. Hiscock </w:t>
      </w:r>
      <w:r>
        <w:rPr>
          <w:spacing w:val="0"/>
          <w:sz w:val="24"/>
          <w:szCs w:val="24"/>
        </w:rPr>
        <w:t xml:space="preserve">said that they had the physical agility testing on Saturday, October 24, up at Station 2 and he thought they had eight actual candidates take part and seven achieved passing scores.   What would happen now was Chief Copley and he will sit down later in the week to take look at other aspects of our process and invite those individuals who they felt was appropriate to come in for interviews.  </w:t>
      </w:r>
      <w:r>
        <w:rPr>
          <w:b/>
          <w:spacing w:val="0"/>
          <w:sz w:val="24"/>
          <w:szCs w:val="24"/>
        </w:rPr>
        <w:t xml:space="preserve"> </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 xml:space="preserve">Mr. Eberling asked Mr. Riley for any comments and Mr. Riley observed that as far as the Police Department was concerned, they were treading water. </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IV.  OCJS JAG AWARD</w:t>
      </w:r>
    </w:p>
    <w:p>
      <w:pPr>
        <w:pStyle w:val="Normal"/>
        <w:jc w:val="both"/>
        <w:rPr>
          <w:spacing w:val="0"/>
          <w:sz w:val="24"/>
          <w:szCs w:val="24"/>
        </w:rPr>
      </w:pPr>
      <w:r>
        <w:rPr>
          <w:b/>
          <w:spacing w:val="0"/>
          <w:sz w:val="24"/>
          <w:szCs w:val="24"/>
        </w:rPr>
        <w:t xml:space="preserve">Mr. Hiscock </w:t>
      </w:r>
      <w:r>
        <w:rPr>
          <w:spacing w:val="0"/>
          <w:sz w:val="24"/>
          <w:szCs w:val="24"/>
        </w:rPr>
        <w:t>just wanted to give the Committee an update in regards to the JAG Award and they actually finally received the notification of award from Columbus earlier in October despite the fact that they were initially notified in August.  In the meantime, they had been working hard on identifying a candidate and they thought they were ahead of the game.  They had also been working hard on taking some action on obtaining some equipment through vendors who might provide them with systems along with demonstrations of the items.  They had hopes of acquiring some equipment and perhaps hiring an individual before the end of the year.  If they recalled, the Award was for seventeen months. Even though they were moving forward, he hoped for more implementation before the end of the year.  Mr. Eberling said he would not feel comfortable until they got the award and said it took them almost ninety days to get the notification.</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V. Chiefs Reports:  </w:t>
      </w:r>
    </w:p>
    <w:p>
      <w:pPr>
        <w:pStyle w:val="Normal"/>
        <w:jc w:val="both"/>
        <w:rPr>
          <w:b/>
          <w:b/>
          <w:spacing w:val="0"/>
          <w:sz w:val="24"/>
          <w:szCs w:val="24"/>
        </w:rPr>
      </w:pPr>
      <w:r>
        <w:rPr>
          <w:b/>
          <w:spacing w:val="0"/>
          <w:sz w:val="24"/>
          <w:szCs w:val="24"/>
        </w:rPr>
        <w:t>Review of Police &amp; Fire Monthly Reports</w:t>
      </w:r>
    </w:p>
    <w:p>
      <w:pPr>
        <w:pStyle w:val="Normal"/>
        <w:jc w:val="both"/>
        <w:rPr>
          <w:spacing w:val="0"/>
          <w:sz w:val="24"/>
          <w:szCs w:val="24"/>
        </w:rPr>
      </w:pPr>
      <w:r>
        <w:rPr>
          <w:b/>
          <w:spacing w:val="0"/>
          <w:sz w:val="24"/>
          <w:szCs w:val="24"/>
        </w:rPr>
        <w:t xml:space="preserve">Lt. Wyrick </w:t>
      </w:r>
      <w:r>
        <w:rPr>
          <w:spacing w:val="0"/>
          <w:sz w:val="24"/>
          <w:szCs w:val="24"/>
        </w:rPr>
        <w:t>said they had asked for year-to-date comparisons to the current year versus the previous two years.  He had looked at the ‘big 7’ offenses that were reported to the FBI that made up the uniform crime report.  From the year to date (end of September, 2009) they had 383 offenses in comparison in 2008 where there were 381 and during that same time period in 2007 there were 372.  He was surprised at how close those numbers were.  In the month of September, they had investigated 44 of those types of crimes (class one) and cleared eight of those crimes either by identifying the perpetrator and/or making an arrest along with processing 47 adults through city jail and three juveniles.  There were a total 1,046 calls for service during the month of September.</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Lt. Wyrick wanted to acknowledge their appreciation from the Police Department to the Fire Department when they had executed a search warrant on a residence on First Street a week ago today.  Assistant Chief Ron Likely and Regina Kantorik from the Wadsworth Fire Department helped them with that search warra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Lt. Wyrick had another public acknowledgement:  Back on October 1, they had received some funds from the Great Oaks Car Show with a check totaling $675 that had been donated to the Wadsworth Safety Forces Camp for next year’s camp.  Mr. Eberling chimed in with his acknowledgement of the event.  He congratulated the individuals who presented the program.</w:t>
      </w:r>
    </w:p>
    <w:p>
      <w:pPr>
        <w:pStyle w:val="Normal"/>
        <w:jc w:val="both"/>
        <w:rPr>
          <w:spacing w:val="0"/>
          <w:sz w:val="24"/>
          <w:szCs w:val="24"/>
        </w:rPr>
      </w:pPr>
      <w:r>
        <w:rPr>
          <w:spacing w:val="0"/>
          <w:sz w:val="24"/>
          <w:szCs w:val="24"/>
        </w:rPr>
      </w:r>
    </w:p>
    <w:p>
      <w:pPr>
        <w:pStyle w:val="Normal"/>
        <w:jc w:val="both"/>
        <w:rPr/>
      </w:pPr>
      <w:r>
        <w:rPr>
          <w:b/>
          <w:spacing w:val="0"/>
          <w:sz w:val="24"/>
          <w:szCs w:val="24"/>
        </w:rPr>
        <w:t xml:space="preserve">Chief Copley </w:t>
      </w:r>
      <w:r>
        <w:rPr>
          <w:spacing w:val="0"/>
          <w:sz w:val="24"/>
          <w:szCs w:val="24"/>
        </w:rPr>
        <w:t xml:space="preserve">drew the Committee’s attention to the September report for the Fire Department which showed that their total runs were up 10 compared to that time last year.  The City was up to 10 so there were no extra township runs.  ‘Mutual Aid Given’ was down in 2009 compared to those in 2008.  Their actual time and services were down 12 hours compared to 2009.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continued with as far as EMS went, 10% of the calls were still going to the Township and the other percentages were all City.  Now, they were down 100 runs compared to the same time in the year 2008 with EMS.  EMS was slowing down, but ‘knock on wood’ because that could change.  Mr. Eberling was very appreciative of the comparisons that Chief Copley had made.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 Guardrails/Culverts</w:t>
      </w:r>
    </w:p>
    <w:p>
      <w:pPr>
        <w:pStyle w:val="Normal"/>
        <w:jc w:val="both"/>
        <w:rPr/>
      </w:pPr>
      <w:r>
        <w:rPr>
          <w:b/>
          <w:spacing w:val="0"/>
          <w:sz w:val="24"/>
          <w:szCs w:val="24"/>
        </w:rPr>
        <w:t xml:space="preserve">Mr. Hiscock </w:t>
      </w:r>
      <w:r>
        <w:rPr>
          <w:spacing w:val="0"/>
          <w:sz w:val="24"/>
          <w:szCs w:val="24"/>
        </w:rPr>
        <w:t xml:space="preserve">stated that Mr. Eberling had asked him to take a look at a specific guardrail location and he had done that since their last meeting.  Mr. Sharkey had asked him to take a look at a culvert location in front of the High School which he had done.  Mr. Hiscock started to address those issues and what they would take and also looked at some other areas that had been identified to him in Wadsworth that might require guardrails and culverts in looking further.  He had discussed some of the items with officials from ODOT (Ohio Department of Transportation) depending up their locations.  He had also discussed the above items with the Engineering Department regarding what needed to be done for some of those issues. He explained to the Committee the addressing of concerns with guardrails along with culverts fell not only within the Safety Department, but more effectively than the issue would in other committees, specifically, the Public Ways Committees.  They could certainly be part of the process for those issues that those committees used.  Mr. Hiscock continued that depending upon whom you spoke with, there were many, many technical specifications as well as logistic analysis as well as engineering requirements and, as always, legal ramification of whether they placed a guardrail or did not place a guard rail or whether they improved an area with a ditch and a culvert or not.  Again, as with all of he decisions that the Committee was faced with there was certainly a cost to all of those item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continued that the realty was that there were many engineering decisions with culverts and guardrails.  That was outside the purview of their particular Committee but he thought there were improvements that they could make, maybe not along with the magnitude that Council had done and achieved in the Street Department.  Perhaps they needed to begin a data base or the idea of recognizing potential dangerous areas within the City that might require guardrails  or at least an analysis of whether a guardrail needed to be placed in an area or not.  He thought the same could be done in the terms of culvert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is research into guardrails certainly had engineering requirements and if they didn’t meet those particular requirements and a guardrail is placed in an area there might be long-lasting ramifications if someone were injured in that regard.  Guardrails vary from everything from decorative, in terms of their strength factor, to excess of 60 mph guardrail systems.  Guardrails placements depended upon location and traffic patterns.   The one particular area that Mr. Eberling had identified was along State Road certainly looked, to the untrained eye, as an area of need and he had asked engineering to take a look at that particular location.   He wanted to urge members of the Committee to reach out to members of the Public Ways Committee to perhaps place that on their agenda and to Mr. Easton because he had a vast amount of experience and knowledge in that area.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indicated that culverts were a little bit different because, again, there are engineering requirements and specifications to ditches, and there were stormwater retention guidelines and many other issues, including grades, roadway surface areas, proximity to traffic, composition of shoulder materials and location.  There was not as much information regarding culverts as guardrails, but realized the misplacement of a culvert could have a detrimental effect on the City’s stormwater management plan or downstream property ownership and those effects certainly were long lasting. If the Committee would look around rural areas around Wadsworth and would realize that there were no culverts in many areas that would enlighten them a little bit as to the lack of requirements. There were a multitude of issues.  He wanted the Committee to know was he thought in researching those items both from a cost analysis and a regulation-based analysis, those would probably be better addressed through their Public Ways Committee, which had direct routing and effect with public services.  As the members of the Committee knew, they could look at almost any issue that the City had faced and identify a safety related aspect to that issue, but it did not always mean that it was best addressed in Safety Committee.  That was he was able to find out about those two issues.  Mr. Eberling agreed with Mr. Hiscock and said that he had already spoken with the Chair of Public Ways briefly about the issue and would turn that over to them because they had direct contact with engineering.   The reason Mr. Eberling had mentioned the issue in Public Safety was the perception in the field was that it was a safety related issue, which he agreed with in regard to the one brought to his attention.</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said that Mr. Hiscock had solicited costs and he could not imagine that they would need a 60 mph guardrail on that particular ditch unless a person came down on a high rate of speed and lost control with added slipperiness on the road.  Mr. Hiscock did not want to tell him that it dealt strictly with a vehicle’s speed or speed limits in the area. He was not a traffic engineer but that kind of analysis could dictate to the engineers the required rating for a particular guardrail.  He asked that the Committee move the item to Public Ways where it might be better addressed.  Mr. Eberling would see to that.  Mr. Riley agreed.</w:t>
      </w:r>
    </w:p>
    <w:p>
      <w:pPr>
        <w:pStyle w:val="Normal"/>
        <w:jc w:val="both"/>
        <w:rPr>
          <w:spacing w:val="0"/>
          <w:sz w:val="24"/>
          <w:szCs w:val="24"/>
        </w:rPr>
      </w:pPr>
      <w:r>
        <w:rPr>
          <w:spacing w:val="0"/>
          <w:sz w:val="24"/>
          <w:szCs w:val="24"/>
        </w:rPr>
      </w:r>
    </w:p>
    <w:p>
      <w:pPr>
        <w:pStyle w:val="Normal"/>
        <w:jc w:val="both"/>
        <w:rPr>
          <w:b/>
          <w:b/>
          <w:sz w:val="24"/>
          <w:szCs w:val="24"/>
        </w:rPr>
      </w:pPr>
      <w:r>
        <w:rPr>
          <w:b/>
          <w:sz w:val="24"/>
          <w:szCs w:val="24"/>
        </w:rPr>
        <w:t>VIII. 2010 Budget Discussions</w:t>
      </w:r>
    </w:p>
    <w:p>
      <w:pPr>
        <w:pStyle w:val="Normal"/>
        <w:jc w:val="both"/>
        <w:rPr/>
      </w:pPr>
      <w:r>
        <w:rPr>
          <w:b/>
          <w:sz w:val="24"/>
          <w:szCs w:val="24"/>
        </w:rPr>
        <w:t>Mr. Hiscock</w:t>
      </w:r>
      <w:r>
        <w:rPr>
          <w:b/>
          <w:spacing w:val="0"/>
          <w:sz w:val="24"/>
          <w:szCs w:val="24"/>
        </w:rPr>
        <w:t xml:space="preserve"> </w:t>
      </w:r>
      <w:r>
        <w:rPr>
          <w:spacing w:val="0"/>
          <w:sz w:val="24"/>
          <w:szCs w:val="24"/>
        </w:rPr>
        <w:t xml:space="preserve">commented that based upon their time tonight he just wanted to begin and he would certainly continue that item on their coming meeting’s agendas, he just wanted to build some time into the upcoming Safety Committee to answer questions that they might have in regards to their proposed 2010 budge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that he did not have any specific questions in the safety portion of the 2010 budget but he knew that Mr. Hiscock were forced based on Council’s requirement of not handing them a budget with a deficit, to make some cuts on your original requests and proposals which brought them back to one of the first discussions of the evening.  Ultimately, they had discussed several items in the Finance Committee and the Committee of the Whole in regards to the budget.  He knew that the Council President had asked them all to address specific issues in specific committees.  Mr. Riley did not have any questions at that point either.  They agreed to keep the budget on the agenda.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IX. OTHER Business</w:t>
      </w:r>
    </w:p>
    <w:p>
      <w:pPr>
        <w:pStyle w:val="Normal"/>
        <w:jc w:val="both"/>
        <w:rPr>
          <w:spacing w:val="0"/>
          <w:sz w:val="24"/>
          <w:szCs w:val="24"/>
        </w:rPr>
      </w:pPr>
      <w:r>
        <w:rPr>
          <w:b/>
          <w:spacing w:val="0"/>
          <w:sz w:val="24"/>
          <w:szCs w:val="24"/>
        </w:rPr>
        <w:t>Chief Copley</w:t>
      </w:r>
      <w:r>
        <w:rPr>
          <w:spacing w:val="0"/>
          <w:sz w:val="24"/>
          <w:szCs w:val="24"/>
        </w:rPr>
        <w:t xml:space="preserve"> wanted to make the Committee aware that he applied for a Fire Prevention and Safety Grant last Thursday, October 22, for $69,976.  If he was successful with that grant their obligation would be 10% which would be almost $7,000 but they would not have to worry about that until sometime in 2010.  What he was proposing to purchase was a Fire Safety Education Trailer with a sprinkler demo unit and everything to take to the schools and to the senior complexes.  Mr. Eberling stated that they also had one of those at the All Ohio Safety Congress and was sponsored by the BWC down in Columbus and that was pretty amazing with simulated water smoke and so on.</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wanted to say that in his recent travels in the City, they were darned if they did and darned if they don’t.  They had made some steps in repairing some roads and now they have become an abused area of residential speed so he asked if they would please take a look at the two areas they repaired in Ward 1 recently, Clark Road and Great Oaks Trai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He also asked if they would look into the Weatherstone Allotment and he was going to give them some specifics.  Mr. Eberling understood that a young person was hit awhile back, not recently, a thirteen year old on a bicycle and he thought it was determined that the young lady who hit him was not paying attention and was texting and was tied closely with a yield sign, which should have been a stop sign, in his opinion.  That was something he wanted to discuss with Mr. Hiscock in regards to what they could do, changing a yield to a stop, because the schools would not pick up at that point and the allotment had built a shelter for the kids to congregate in inclement weather while waiting for the school bus and the buses could not stop there because it as a yield sign.  That was something he wanted to address to the Committee as time allowed in the very near future.  Mr. Hiscock commented that he was very knowledgeable about the stop signs versus yield signs and the manual of traffic control devices and he thought he had spoken with some residents from Weatherstone in regarding that same issue.  Mr. Hiscock and Mr. Eberling agreed to meet to discuss the issue.</w:t>
      </w:r>
    </w:p>
    <w:p>
      <w:pPr>
        <w:pStyle w:val="Normal"/>
        <w:jc w:val="both"/>
        <w:rPr>
          <w:spacing w:val="0"/>
          <w:sz w:val="24"/>
          <w:szCs w:val="24"/>
        </w:rPr>
      </w:pPr>
      <w:r>
        <w:rPr>
          <w:spacing w:val="0"/>
          <w:sz w:val="24"/>
          <w:szCs w:val="24"/>
        </w:rPr>
      </w:r>
    </w:p>
    <w:p>
      <w:pPr>
        <w:pStyle w:val="Header"/>
        <w:rPr>
          <w:b/>
          <w:b/>
          <w:sz w:val="24"/>
          <w:szCs w:val="24"/>
        </w:rPr>
      </w:pPr>
      <w:r>
        <w:rPr>
          <w:b/>
          <w:sz w:val="24"/>
          <w:szCs w:val="24"/>
          <w:u w:val="single"/>
        </w:rPr>
        <w:t>ADJOURNMENT:</w:t>
      </w:r>
      <w:r>
        <w:rPr>
          <w:sz w:val="24"/>
          <w:szCs w:val="24"/>
        </w:rPr>
        <w:t xml:space="preserve">  </w:t>
      </w:r>
      <w:r>
        <w:rPr>
          <w:spacing w:val="0"/>
          <w:sz w:val="24"/>
          <w:szCs w:val="24"/>
        </w:rPr>
        <w:t xml:space="preserve">Mr. Riley made a motion to adjourn.  Mr. Eberling seconded.  </w:t>
      </w:r>
      <w:r>
        <w:rPr>
          <w:sz w:val="24"/>
          <w:szCs w:val="24"/>
        </w:rPr>
        <w:t xml:space="preserve">All were in favor.  </w:t>
      </w:r>
      <w:r>
        <w:rPr>
          <w:b/>
          <w:sz w:val="24"/>
          <w:szCs w:val="24"/>
        </w:rPr>
        <w:t>MEETING ADJOURNED AT APPROXIMATELY 6:55 P.M.</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pacing w:val="0"/>
        <w:sz w:val="18"/>
      </w:rPr>
      <w:t xml:space="preserve">PUBLIC SAFETY COMMITTEE MEETING   </w:t>
    </w:r>
    <w:r>
      <w:rPr>
        <w:b/>
        <w:i/>
        <w:spacing w:val="0"/>
        <w:sz w:val="16"/>
      </w:rPr>
      <w:t xml:space="preserve">October 26, 2009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5</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15</w:t>
    </w:r>
    <w:r>
      <w:rPr>
        <w:sz w:val="18"/>
        <w:spacing w:val="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Cs w:val="20"/>
      </w:rPr>
    </w:pPr>
    <w:r>
      <w:rPr>
        <w:i/>
        <w:szCs w:val="20"/>
      </w:rPr>
      <w:t xml:space="preserve">PUBLIC SAFETY COMMITTEE MEETING   </w:t>
    </w:r>
    <w:r>
      <w:rPr>
        <w:b/>
        <w:i/>
        <w:spacing w:val="0"/>
        <w:sz w:val="16"/>
      </w:rPr>
      <w:t xml:space="preserve">October 26, 2009   </w:t>
    </w:r>
    <w:r>
      <w:rPr>
        <w:i/>
        <w:szCs w:val="20"/>
      </w:rPr>
      <w:t xml:space="preserve">Page </w:t>
    </w:r>
    <w:r>
      <w:rPr>
        <w:i/>
        <w:szCs w:val="20"/>
      </w:rPr>
      <w:fldChar w:fldCharType="begin"/>
    </w:r>
    <w:r>
      <w:rPr>
        <w:i/>
        <w:szCs w:val="20"/>
      </w:rPr>
      <w:instrText xml:space="preserve"> PAGE </w:instrText>
    </w:r>
    <w:r>
      <w:rPr>
        <w:i/>
        <w:szCs w:val="20"/>
      </w:rPr>
      <w:fldChar w:fldCharType="separate"/>
    </w:r>
    <w:r>
      <w:rPr>
        <w:i/>
        <w:szCs w:val="20"/>
      </w:rPr>
      <w:t>1</w:t>
    </w:r>
    <w:r>
      <w:rPr>
        <w:i/>
        <w:szCs w:val="20"/>
      </w:rPr>
      <w:fldChar w:fldCharType="end"/>
    </w:r>
    <w:r>
      <w:rPr>
        <w:i/>
        <w:szCs w:val="20"/>
      </w:rPr>
      <w:t xml:space="preserve"> of </w:t>
    </w:r>
    <w:r>
      <w:rPr>
        <w:i/>
        <w:szCs w:val="20"/>
      </w:rPr>
      <w:fldChar w:fldCharType="begin"/>
    </w:r>
    <w:r>
      <w:rPr>
        <w:i/>
        <w:szCs w:val="20"/>
      </w:rPr>
      <w:instrText xml:space="preserve"> NUMPAGES \* ARABIC </w:instrText>
    </w:r>
    <w:r>
      <w:rPr>
        <w:i/>
        <w:szCs w:val="20"/>
      </w:rPr>
      <w:fldChar w:fldCharType="separate"/>
    </w:r>
    <w:r>
      <w:rPr>
        <w:i/>
        <w:szCs w:val="20"/>
      </w:rPr>
      <w:t>15</w:t>
    </w:r>
    <w:r>
      <w:rPr>
        <w:i/>
        <w:szCs w:val="20"/>
      </w:rPr>
      <w:fldChar w:fldCharType="end"/>
    </w:r>
  </w:p>
  <w:p>
    <w:pPr>
      <w:pStyle w:val="Footer"/>
      <w:jc w:val="right"/>
      <w:rPr>
        <w:i/>
        <w:i/>
        <w:szCs w:val="20"/>
      </w:rPr>
    </w:pPr>
    <w:r>
      <w:rPr>
        <w:i/>
        <w:szCs w:val="20"/>
      </w:rPr>
      <w:t>Minutes prepared by Stephanie Saniga and MaryAnn Rothaker</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7:46:00Z</dcterms:created>
  <dc:creator>Stephanie Saniga</dc:creator>
  <dc:description/>
  <dc:language>en-US</dc:language>
  <cp:lastModifiedBy>tguenther</cp:lastModifiedBy>
  <cp:lastPrinted>2009-11-06T12:45:00Z</cp:lastPrinted>
  <dcterms:modified xsi:type="dcterms:W3CDTF">2009-11-06T17:46:00Z</dcterms:modified>
  <cp:revision>2</cp:revision>
  <dc:subject/>
  <dc:title>MINUTES</dc:title>
</cp:coreProperties>
</file>